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090 Plenum 2 - Gefühle.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lenumsdiskussion 2 (Donnerstag nachmittag):</w:t>
      </w:r>
    </w:p>
    <w:p>
      <w:pPr>
        <w:pStyle w:val="Normal"/>
        <w:spacing w:lineRule="auto" w:line="360"/>
        <w:rPr/>
      </w:pPr>
      <w:r>
        <w:rPr>
          <w:b/>
          <w:sz w:val="26"/>
        </w:rPr>
        <w:t>Was meinen wir, wenn wir von Gefühlen in der therapeutischen Beziehung sprechen?</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jc w:val="both"/>
        <w:rPr>
          <w:b/>
          <w:b/>
          <w:sz w:val="26"/>
        </w:rPr>
      </w:pPr>
      <w:r>
        <w:rPr>
          <w:b/>
          <w:sz w:val="26"/>
        </w:rPr>
        <w:t>Monika Mecklenburg (Moderatorin)</w:t>
      </w:r>
    </w:p>
    <w:p>
      <w:pPr>
        <w:pStyle w:val="Normal"/>
        <w:spacing w:lineRule="auto" w:line="360"/>
        <w:jc w:val="both"/>
        <w:rPr/>
      </w:pPr>
      <w:r>
        <w:rPr>
          <w:sz w:val="26"/>
        </w:rPr>
        <w:t xml:space="preserve">Wir haben uns zu meiner Freude aus der Gruppe '42 heraus verjüngt; wir haben jetzt Herrn Kochinka bei uns. Er ist 1965 geboren, hat Psychologie studiert mit den Nebenfächern Soziologie und Philosophie an der Uni Erlangen-Nürnberg, hat das 1994 abgeschlossen. Er ist von 1994-96 wissenschaftlicher Mitarbeiter an Institut für Psychologie, Lehrstuhl II, der Uni Erlangen, und ab 1998 wissenschaftlicher Mitarbeiter am Institut für Psychologie und Soziologie der Uni Hannover; von 1999 bis 2001 Mitglied der Studiengruppe </w:t>
      </w:r>
      <w:r>
        <w:rPr>
          <w:i/>
          <w:sz w:val="26"/>
        </w:rPr>
        <w:t>Lebensformen im Widerstreit</w:t>
      </w:r>
      <w:r>
        <w:rPr>
          <w:sz w:val="26"/>
        </w:rPr>
        <w:t xml:space="preserve"> - schon so ein poetischer Titel, wie ich finde - am Kulturwissenschaftlichen Institut Essen, hat da 2002 die Promotion gemacht mit einer historischen systematischen Arbeit zur Emotionspsychologie mit dem Titel </w:t>
      </w:r>
      <w:r>
        <w:rPr>
          <w:i/>
          <w:sz w:val="26"/>
        </w:rPr>
        <w:t>Emotionstheorien - Begriffliche Arbeit am Gefühl</w:t>
      </w:r>
      <w:r>
        <w:rPr>
          <w:sz w:val="26"/>
        </w:rPr>
        <w:t xml:space="preserve">; zur Zeit wissenschaftlicher Assistent im Institut für Psychologie und Soziologie der Uni Hannover. Seine Interessen sind Emotionspsychologie, Entwicklungsprozesse, Sprache-Denken-Fühlen, Kulturpsychologie und - wo mein Herz gleich wieder höher schlägt - Erzähltheorie. Er ist Mitherausgeber von </w:t>
      </w:r>
      <w:r>
        <w:rPr>
          <w:i/>
          <w:sz w:val="26"/>
        </w:rPr>
        <w:t>Handlung, Kultur, Interpretation - Zeitschrift für Sozial- und Kulturwissenschaften</w:t>
      </w:r>
      <w:r>
        <w:rPr>
          <w:sz w:val="26"/>
        </w:rPr>
        <w:t>; er hat Veröffentlichungen gemacht z.B. zu Erzähltheorie psychotherapeutischer Verfahren und zur Gehorsamsbereitschaft - was für ein Wort. Herzlich Willkommen, Herr Kochinka.</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sz w:val="26"/>
        </w:rPr>
      </w:pPr>
      <w:r>
        <w:rPr>
          <w:sz w:val="26"/>
        </w:rPr>
        <w:t xml:space="preserve">Vielen Dank; ich freue mich, dass ich hier sein kann und danke allen Verantwortlichen für die Einladung. </w:t>
      </w:r>
    </w:p>
    <w:p>
      <w:pPr>
        <w:pStyle w:val="Normal"/>
        <w:spacing w:lineRule="auto" w:line="360"/>
        <w:jc w:val="both"/>
        <w:rPr/>
      </w:pPr>
      <w:r>
        <w:rPr>
          <w:sz w:val="26"/>
        </w:rPr>
        <w:t>Meine Aufgabe scheint mir nicht sehr einfach zu sein; ich will trotzdem versuchen zu schauen, was ich machen kann. Vielleicht noch eine Bemerkung zu meinem Hintergrund. Von Semiotik verstehe ich leider zu wenig, das ist mir schmerzlich bewusst geworden. Trotzdem interessiere ich mich seit längerem für eine gewisse Form kommunikativer Prozesse, die mit Bedeutungen und Sinn zu tun haben, und zwar aus einer hermeneutischen Perspektive.</w:t>
      </w:r>
    </w:p>
    <w:p>
      <w:pPr>
        <w:pStyle w:val="Normal"/>
        <w:spacing w:lineRule="auto" w:line="360"/>
        <w:jc w:val="both"/>
        <w:rPr/>
      </w:pPr>
      <w:r>
        <w:rPr>
          <w:sz w:val="26"/>
        </w:rPr>
        <w:t xml:space="preserve">Meine Aufgabe ist deshalb nicht besonders leicht, weil Sie drei sehr anregende und gehaltvolle Vorträge geliefert haben, wo es mir nicht so einfach fallen wird, eine Brücke zu schlagen. Ich will es trotzdem versuchen. Also zunächst einmal die Frage, sprechen Herr Machleidt und Herr Mees vom selben, wenn sie von Emotionen sprechen? - ich glaube, dass nicht. Die Anschlussfrage, dient das, was Sie uns vorgestellt haben, entsprechend angepasst, als Möglichkeit der Vermittlung? - da bin ich skeptisch. Das war sozusagen die Kurzform. Um es etwas auszubauen, brauche ich vier Punkte, und zwar wollte ich –; ich hatte heute morgen schon einmal angesprochen, dass ich dafür plädiere, gerade im Zusammenhang mit der Erforschung von Gefühlen zwischen unterschiedlichen Wissenschaftsformen zu unterscheiden, und zwar zwischen solchen, die auf kausale Erklärungen zielen und solchen, die das nicht tun. Da wurde dann - wir konnten das nicht, werden es auch wahrscheinlich bis morgen mittag nicht ausdiskutieren können - als Gegenargument von Ihnen beispielsweise genannt, wir leben alle in </w:t>
      </w:r>
      <w:r>
        <w:rPr>
          <w:b/>
          <w:sz w:val="26"/>
        </w:rPr>
        <w:t>einer</w:t>
      </w:r>
      <w:r>
        <w:rPr>
          <w:sz w:val="26"/>
        </w:rPr>
        <w:t xml:space="preserve"> Welt. Das ist sicherlich richtig; nur die Tatsache, dass wir in einer Welt leben, hat, glaube ich, nicht notwendig zur Folge, dass wir auch nach </w:t>
      </w:r>
      <w:r>
        <w:rPr>
          <w:b/>
          <w:sz w:val="26"/>
        </w:rPr>
        <w:t>einer</w:t>
      </w:r>
      <w:r>
        <w:rPr>
          <w:sz w:val="26"/>
        </w:rPr>
        <w:t xml:space="preserve"> einheitlichen Beschreibung dieser Welt suchen. Da haben durchaus mehrere nebeneinander Platz, wenn man nicht vergisst, dass es mehrere nebeneinander sind. Ich kann es vielleicht kurz an dem Beispiel deutlich machen, was ich damit meine. Wir können uns alle ein Ballett betrachten, und ich bin sicher, dass ein Choreograph da völlig andere Dinge sieht und andere Dinge für mitteilenswert hält bei dieser Betrachtung als beispielsweise ein Biomechaniker. Und trotzdem hat beides, meiner Ansicht nach, seine Berechtigung. Also diese Unterscheidung zwischen Wissenschaftsformen, die auf kausale Erklärungen zielen und anderen, z.B. intentionale Erklärungen, das eignet sich vielleicht, weil ich dann später auf das Beispiel kurz Bezug nehmen kann –. Also Erklärungen in der Form: jemand tut etwas, weil er etwas bestimmtes beabsichtigt oder weil er etwas bestimmtes erreichen will, und weil er der Auffassung ist, dass er das erreichen kann, indem er etwas bestimmtes tut; Folge: er tut dieses bestimmte Etwas. Also Bernd möchte gerne gefrorenen Joghurt essen und er ist der Auffassung, dass er gefrorenen Joghurt erhalten kann, wenn er Joghurt in die Tiefkühltruhe tut. Das ist eine intentionale Erklärung der Tatsache, dass Bernd die Tür der Truhe öffnet und den Joghurt in die Tiefkühltruhe tut. Er kann sich durchaus irren - die Tiefkühltruhe kann abgeschaltet sein -, das spielt ja keine Rolle. Trotzdem ist das Faktum erklärt. </w:t>
      </w:r>
    </w:p>
    <w:p>
      <w:pPr>
        <w:pStyle w:val="Normal"/>
        <w:spacing w:lineRule="auto" w:line="360"/>
        <w:jc w:val="both"/>
        <w:rPr/>
      </w:pPr>
      <w:r>
        <w:rPr>
          <w:sz w:val="26"/>
        </w:rPr>
        <w:t>Vielleicht ist es jetzt ein bisschen deutlicher geworden. Ich sehe nämlich - und jetzt komme ich zum zweiten Punkt, den ich kurz ansprechen wollte - in den beiden Vorträgen sozusagen prototypisch solche Wissenschaftsformen jeweils verwirklicht. Achten Sie nur darauf, also das geht natürlich auch an Sie, wie Sie über Gefühle reden. In welchen Worten Sie über das reden, was vorgeblich das gleiche zu sein scheint, aber es dann eben nicht ist. Also Sie beispielsweise gebrauchen Formulierungen wie: Emotionen sind Bewertungsreaktionen von bestimmter Intensität; Sie sagen, Emotionen können auch unbewusst sein. Wie soll ich mir eine unbewusste Bewertung vorstellen? Das halte ich für schwierig beispielsweise. Oder wenn Sie -, also bei Ihnen treten Emotionen als etwas kulturgeschichtlich Geprägtes, auch geschichtlich Geprägtes, ein semantisches Phänomen, das auch mit semantisch orientierten oder fundierten Methoden untersucht werden kann, in das Blickfeld; bei Ihnen zunächst einmal oder vordergründig auch als körperliches Phänomen, das sich mit ganz anderen Methoden, eben dem EEG, untersuchen lässt. Jeweils ist es so natürlich, dass in der Arbeit solche Differenzen, für die ich plädiere, sozusagen in den Hintergrund treten. Das merkt man - wenn Sie dieses Beispiel gestatten - bis in die Sätze Ihrer Rede hinein, wenn Sie auf die Power-Point-Präsentation zeigen und sagen, und hier sehen Sie dann - ich habe es mir notiert - eine Wut-Ärger-Dynamik. Also ich habe da natürlich keine Wut-Ärger-Dynamik gesehen, sondern EEG-Linien. Das ist ein Unterschied, auf den es – ; das ist sozusagen das, worauf es mir am meisten ankommt, ein Unterschied auf den es, glaube ich, ankommt, also ganz entscheidend ankommt. Also soweit ein paar Sätze dazu, dass ich solche unterschiedlichen Konzeptionen in Ihren beiden Vorträgen ausmachen kann.</w:t>
      </w:r>
    </w:p>
    <w:p>
      <w:pPr>
        <w:pStyle w:val="Normal"/>
        <w:spacing w:lineRule="auto" w:line="360"/>
        <w:jc w:val="both"/>
        <w:rPr/>
      </w:pPr>
      <w:r>
        <w:rPr>
          <w:sz w:val="26"/>
        </w:rPr>
        <w:t xml:space="preserve">Zum dritten Punkt und zu der Frage, inwiefern die Semiotik, so wie Sie sie uns jetzt einführend vorgestellt haben, dazu geeignet ist, diese - wie soll man das jetzt sagen - Unterschiede zu überbrücken oder die Kluft zu überbrücken, eine gemeinsam abstrakte, übergeordnete Sprache zur Verfügung zu stellen? Nun dieser Punkt fällt mit am schwierigsten. Ich habe einleitend gesagt, dass ich von Semiotik wenig verstehe. Weil mir das zugrunde liegende Problem aber sehr wichtig ist, kann ich Ihnen versprechen, dass ich in nächster Zukunft versuchen werde, das zu ändern. Der Punkt fällt mir am schwersten, und ich habe trotzdem –; zum Teil sind es Intuitionen, das darf man ja auch ehrlich sagen und weniger Argumente, wo es mir vorkommt, sie würden diese Differenz eher verdecken als sie lösen. Ich möchte da vielleicht ein, zwei Beispiele dafür nennen. Sie haben beispielsweise gesagt; also Sie haben ja in diesem Schema - das haben Sie alle noch in Erinnerung - Ihren Ausgang genommen an einer kausalen Verursachung eines Ereignisses und darauf aufgebaut und damit auch schon geriert eine komplexe interaktive kommunikative Situation, dass jemand jemandem anderen etwas zeigen will, eine Handlung, usw.. Sie haben dann gesagt, dass die Wirkung von Worten auch eine kausale Wirkung ist; das glaube ich schlicht und einfach nicht, und ich habe natürlich Argumente für diesen Glauben sonst wären wir hier - jetzt wollte ich sagen in der Kirche, aber angesichts des Tagungsortes könnte das missverstanden werden. Also: Der Witz an einer kausalen Verursachung ist ja die </w:t>
      </w:r>
      <w:r>
        <w:rPr>
          <w:i/>
          <w:sz w:val="26"/>
        </w:rPr>
        <w:t>Notwendigkeit</w:t>
      </w:r>
      <w:r>
        <w:rPr>
          <w:sz w:val="26"/>
        </w:rPr>
        <w:t xml:space="preserve">; das macht sie ja für die Wissenschaft so interessant und dies macht es möglich, sie umgekehrt als Prognose zu lesen und lässt so etwas wie Technik überhaupt erst entstehen. Dieser Witz geht bei allen anderen Formen der Erklärung verloren, weil die etwas erklären, was nicht zwangsläufig so und nicht anders passiert. Und das ist mit Worten genau so der Fall. Selbst bei Ihrem bewusst einfach gewählten Beispiel des Hauses: Es ist eben nicht so, dass jeder von uns, wenn er das Wort Haus hört, aufmerksam ist und das Bild eines Hauses in sich hat. Ich kann Ihnen das ganz leicht demonstrieren. Konzentrieren Sie sich einmal bitte darauf, wie die Wörter jeweils geschrieben sind, mit welchen Buchstaben: Bett, Blume, Haus. Da waren jetzt sicher einige unter Ihnen, die das Schriftbild von Haus vor sich hatten und nicht die Abbildung des Hauses. Und selbst wenn es ein abgebildetes Haus wäre, welches Haus ist es denn dann? Wie sieht denn das aus? Sie wissen, die ganzen Probleme dieses Semantischen, Phänomene zu erklären, spielen da mit rein, so dass ich glaube, Sie haben uns sozusagen eine stark vereinfachte Version der Sprache vorgegaukelt, um – nicht </w:t>
      </w:r>
      <w:r>
        <w:rPr>
          <w:i/>
          <w:sz w:val="26"/>
        </w:rPr>
        <w:t>um</w:t>
      </w:r>
      <w:r>
        <w:rPr>
          <w:sz w:val="26"/>
        </w:rPr>
        <w:t>, das würde jetzt eine Intention unterstellen, aber Sie wissen - ich glaube, ich brauche nicht weitermachen -, worauf es hinausläuft. Selbst die einfachste Sprache "wirkt", wenn sie denn "wirkt", nicht kausal, sondern anders. Das vielleicht als Hinweise dafür, warum ich an ein paar Stellen sozusagen - was aber, wie ich gerne einräume, auch daran liegen kann, dass ich mich da nicht flüssig genug darin bewegen kann - diese Probleme, oder diese Trennung, die Sie vorgeben zu überwinden, da nicht überwunden, sondern nur verstellt sehe.</w:t>
      </w:r>
    </w:p>
    <w:p>
      <w:pPr>
        <w:pStyle w:val="Normal"/>
        <w:spacing w:lineRule="auto" w:line="360"/>
        <w:jc w:val="both"/>
        <w:rPr/>
      </w:pPr>
      <w:r>
        <w:rPr>
          <w:sz w:val="26"/>
        </w:rPr>
        <w:t>Und damit komme ich zum vierten Punkt und zum Abschluss. Wenn es denn so ist, dass Herr Machleidt und Herr Mees nicht vom selben reden, wenn sie von Emotionen reden, wann bringt es uns dann mehr? Wenn über diese Differenz aufmerksam, also in der Aufmerksamkeit halten? Und ich finde das nicht schlimm; ich finde Choreographen haben ihre Berechtigung bei der Betrachtung eines Ballettes genauso wie Biomechaniker. Aber wann ist die Gefahr sozusagen der Missverständnisse größer? Wenn wir diese Differenzen in Aufmerksamkeit halten oder wenn wir sie vorschnell tarnen? Danke.</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 xml:space="preserve">Vielen Dank, Herr Kochinka; nun haben wir natürlich ordentlich Stoff, um in die Diskussion einzusteigen. Nun weiß ich nicht, ob Sie direkt als Angesprochene etwas dazu sagen wollen? Oder, so meine Idee, wenn ich mir das so vorstelle: Es heißt ja auch hier Semiotik und Psychiatrie, also wenn ich das 'Sozial' einmal weglasse; ich will auch die Psychotiker wieder da drin haben. Und wenn ich versuche, an den Anfang zu kommen, und man sagt, das erste Ich ist ein Körper-Ich. Und das Ich entwickelt sich in der Gegenwart des Du. Und dass, wenn es dann Missverständnisse, Fehlinterpretationen oder aufgedrückte Interpretationen gibt, ein Körpergefühl von unguter oder guter Qualität wird fehlinterpretiert und anders beständig benannt. Das ist ja eine der Ideen mit, warum es dann ein psychotisches Verrückt-Sein gibt, dass man immerfort verwirrt ist und irgendwann, oft im zweiten Schub der Pubertät, diese extreme Verunsicherung nicht mehr aushalten kann und dann in die psychotische Sicherheit hineinspringt. Da, könnte ich mir vorstellen, könnten Semantiker und Psychiater und Psychoanalytiker, ich glaube nicht Differenzen nivellieren und fände es auch nicht gut -, aber versuchen sich zu verständigen. Das wäre so aus meiner Perspektive der Wunsch dazu. </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Ich finde, Sie haben uns gehörig Zoff gegeben und bin dankbar dafür; ich bin auch sicher, dass wir hier diesen Zoff nicht ganz ausräumen können. Sie haben es demütig gemacht, indem Sie gesagt haben, es wäre vielleicht nur eine Intuition. Ich denke, es ist nur eine Intuition und gehe davon aus jetzt in der Argumentation. Ich denke, es gibt mehrere Weisen, zu vermitteln zwischen verschiedenen Diskurstypen. Ein Weg ist - das haben wir alle immer wieder mitbekommen - das Metaphorisieren; das war sehr schön heute vormittag in dem Vortrag über Valium. Das will ich nicht. Wir wollen nicht Anlass geben zum Ausbau der kulturellen Metaphern über die Phänomene, die wir da vor uns haben, - das kann ein Nebeneffekt sein. Eine zweite Methode wäre so etwas wie Modelle bauen. Darauf habe ich ein bisschen angespielt, das haben die Semiotiker lange gemacht. Ich habe die immer Code-Ingenieure genannt, die immer gemeint haben, das lässt sich alles mehr oder weniger mechanisch verstehen, also als Mechanik verstehen. Aber da hat heute früh einer der Diskussionspartner, Herr Schönbächler, sehr interessant gesagt, die Pragmatik ist sehr wichtig, nicht nur die semantischen Mechanismen, sondern die pragmatische Uminterpretationsmöglichkeit. Dazu bin ich nicht gekommen, aber das scheint mir sehr relevant für das, was Semiotik macht, und sehr nahe an der Hermeneutik. D.h. also, ich bin gegen das Zwängen von Sachen, die auf den verschiedensten Ebenen der Medizin ablaufen, in dasselbe Modell. Wenn das Semiotik wäre, würde ich das dagegen sagen. Manchmal habe ich den Eindruck, diese Unterscheidung von Icon, Index, Symbol ist eine verkappte Methodik dieser Art und bin dagegen. </w:t>
      </w:r>
    </w:p>
    <w:p>
      <w:pPr>
        <w:pStyle w:val="Normal"/>
        <w:spacing w:lineRule="auto" w:line="360"/>
        <w:jc w:val="both"/>
        <w:rPr/>
      </w:pPr>
      <w:r>
        <w:rPr>
          <w:sz w:val="26"/>
        </w:rPr>
        <w:t>Das was ich präsentiert habe, war so der Versuch, sich durchhaltende, ganz elementare Begriffe zu benutzen, die durch verschiedene Konfigurierungen dann in verschiedenen Bereichen, in verschiedenen Diskursen explizierend benutzt werden können. Und da möchte ich sagen, das hat auch der Dramaturg und der Biomechaniker dringend notwendig, - diese letzte Methode. Wenn Sie denken an das, was ein Theaterregisseur tun muss, wenn er entscheiden will, ob eine Botschaft, die er rüberbringen will, egal ob bei Brecht oder bei einer Oper, per Stimme, lexikalisch, oder bloß durch Stimmausdruck oder per Kleidung oder per Bewegung oder per Kulissen oder per Artefakte und Accessoires, die auf der Bühne gezeigt werden, ausdrücken will. Dann kann er entweder sagen, das sind ganz verschiedene Welten, und ich verstehe ja von dem und dem und dem gar nix! Was kann er dann machen? Nichts! Oder kann sagen, ich will eine Botschaft ausdrücken, z.B. das ist alles vergeblich oder sonst irgend so eine Botschaft, die da ausgedrückt werden soll. Und er kann jetzt versuchen, diese verschiedenen zur Verfügung stehenden Ausdrucksmittel miteinander zu vergleichen. Das kann er aber nur, wenn es eine Wissenschaft gibt, die die auf einer Ebene miteinander vergleicht, ohne dass es metaphorisch und ohne dass es in Modelle gezwängt wird. Das scheint mir die Hauptaufgabe einer - jedenfalls bezogen auf die traditionellen akademischen Disziplinen - interdisziplinären oder transdisziplinären Wissenschaft, wie die Semiotik eine sein will. Wir haben meines Erachtens Fehlentwicklungen in der zu starken Separierung, Disziplinierung, Spezialisierung seit dem 19. Jahrhundert. Es gab einmal eine Philologie in den Geisteswissenschaften, dann gab es auf einmal eine Sprachwissenschaft, eine Literaturwissenschaft vielleicht so etwas wie eine Landeskunde. Das braucht Sie alle nicht interessieren, aber Sie sehen, diese Ausgliederungsmaßnahmen, die bis zum Zweiten Weltkrieg ungefähr gedauert haben, haben dazu geführt, dass die Leute das Rad siebenmal, achtmal erfunden haben ohne zu wissen, dass es schon da ist. Und das wollen wir aufnehmen, durch Explikation erklären und vielleicht rückgängig machen. Das ist das Ziel. Das war zu Ihrem ersten Punkt; zu den anderen Punkten sage ich dann später etwas.</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Also zur Verteidigung unserer angeblichen Diskrepanz möchte ich den Punkt erwähnen: Eigentlich sehe ich das noch nicht an dieser Stelle, diese Diskrepanz. Denn ich kam ja gar nicht – ich habe in meinem Vortrag – bin nicht auf sozusagen externe Referenzen für Emotionen eingegangen; also ob es eben möglich ist, anhand sogenannter objektiver Indikatoren wie z.B. EEG Emotionen zu erkennen. Es ist durchaus – also meines Erachtens wäre es – ich schließe das keineswegs aus, dass das möglich ist. Ich glaube, so wie ich den Herrn Machleidt verstanden habe, hat er auch Begriffe verwendet, die durchaus in unserem Vokabular von Emotionswörtern vorkommen: Wut, Trauer, Freude; - das sind sozusagen übliche Bezeichnungen für Emotionen. Also auf der Ebene sehe ich das noch nicht. Wenn es wirklich so wäre, wenn es empirisch nachweisbar wäre, wie es der Fall zu sein scheint, dass es solche eindeutigen objektiven Referenzen gibt für Emotionen, dann würde es wirklich für die andere Sichtweise ein Problem geben. Wobei man allerdings immer sagen könnte, auch der soziale Konstruktivismus ist ja durchaus der Meinung, also so etwas wie Trauer, Freude und Ärger usw. können in unserer Kultur natürlich so verselbstständigt werden, dass jeder, der aufwächst in unserer Kultur, natürlich, auf natürlichem Wege, der Meinung ist, das, was ich erlebe, ist Trauer; das, was ich erlebe, ist Freude, usw.. Also das schließt sich so erstmal noch nicht aus. Die zweite Frage ist ja, sind das universelle Erfahrungen in dieser Art und Weise? Das wäre noch eine zweite Frage, die man dann noch prüfen müsste.</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Es sollte nicht das Missverständnis entstanden sein, dass ich - ich habe es als Differenz bezeichnet - das für einen Widerspruch halte, also dass es nicht zueinander passt. Das war damit überhaupt nicht gemeint. Ich halte es auch für - das Gedankenexperiment wäre möglich -, dass da beispielsweise Liget bei den Ilungut eben ein leicht variierendes EEG zur Folge hätte, warum nicht? Also das kann man ja durchaus so fortspinnen. So war das nicht gemeint, sondern was ich sagte, es ist nicht dasselbe, was Sie in den Blick nehmen. Das ist so, als würden Sie beide über - um es in der Metapher, vielleicht um einen Satz nochmal in der Metapher zu sagen -; als würden wir über den Tod reden, und der eine denkt vorrangig an das Ende Körperabläufe, der körperlichen Prozesse, und der andere an ein Begräbnisritual, beispielsweise. Und dann noch zu – ganz kurz –: Metaphorisierung halte ich durchaus für ein – würde für mich als Mittel in Frage kommen; sozusagen zur Bearbeitung. Das Modelle Bauen, wo die Begriffe zwar eingepasst, aber zurechtgepasst werden, weil sie dann einfach nicht mehr dasselbe bedeuten, das würde ich ebenso über die Kante werfen wie Sie.</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 xml:space="preserve">Ich finde, die Sprache ist ein ausgesprochen interessantes Feld für die Charakterisierung von Emotionen. Es führt aber zu erheblichen Unterschieden, die sich zwischen Ihnen und mir ja auch gezeigt haben, bei allen Gleichheiten. Ich meine, dass der Zeichenvorrat der Sprache für die Charakterisierung und Beschreibung von Gefühlslandschaften einfach nicht ausreicht. D.h. der Zeichenvorrat der Sprache ist viel zu klein, als dass er auch nur eine Ahnung von dem geben kann, was ich innerlich erlebe, - innerhalb von zehn Minuten hier z.B.; das geht gar nicht. Das ist so wie eine Nussschale auf einem Ozean der Gefühlslandschaften, so etwa nimmt sich das aus. Was ich versucht habe: in diese Nussschale, die mit verschiedenem gefüllt ist, viel Sprache über Emotionen, eine Struktur herein zubringen. D.h. das ist eine Verkürzung, das ist eine Reduktion von Komplexität auf das von mir geglaubte Wesentliche. Ich will Ihnen ein Beispiel geben. Ich war in Afrika und ich interessierte für Patienten –; ich war in Malawi, da wird Chichewa gesprochen, und da habe ich nach Depressionen gefragt. Die Übersetzer aus dem Englischen, ich spreche ja kein Chichewa, haben nach Depressionen gefragt: - ja, das gibt es hier nicht! Das konnte ich mir nicht denken, dass es keine Depressionen in Afrika gibt. Und dann habe ich erfahren, es gibt im Chichewa kein Wort für Depression, sondern die beschreiben das ganz anders; also körpersprachlich z.B.; die beschreiben es körpersprachlich. Das gibt es auch selbst in Deutschland. Moderne Beschreibungen von Gefühlen gab es im Mittelalter noch gar nicht, sondern es sind Wörter erst dazu gekommen, z.B. in der Aufklärung. Danach sind Wörter dazu gekommen, mit denen wir ganz bestimmte Gefühlszustände beschreiben. Das ist natürlich in Bewegung. Die Psychoanalyse hat sicher zur Verfeinerung der Beschreibung emotionaler Zustände, Gegenübertragung, Übertragung, erheblich beigetragen. Wenn man diese Beschreibungen – das sind ganz feinsinnige Beschreibungen, das ist fast wie Lyrik. Ich meine, dass diejenigen, die Lyriker, Paul Celan, den ich gern gelesen, oder Karl Krolow, oder Marcel Proust, dass diejenigen die Emotionalität viel besser beschreiben als wir das als Wissenschaftler können, - und Freud hat sie darum beneidet, und daran hat sich bis heute nichts geändert. Also die Sprache verführt, die Sprache gibt wunderschöne Kunst, Literatur, sie gibt wunderschöne Emotionsbeschreibungen, wo sozusagen das Wort ganz Gefühl und die Gefühle ganz Wort werden. Aber natürlich ist ein Begriff etwas anderes als ein erlebtes Gefühl; das sind zwei Bewusstseins- oder Erlebnisqualitäten. Das eine ist kognitiv, das andere ist emotional. Und es gibt unbewusste Emotionen, das haben Sie kritisiert. Das ist natürlich ein logischer Schluss: Etwas, was unbewusst ist, kann ich nicht erleben. Nur, die Psychoanalyse hat es ziemlich klar gemacht. Mein emotionelles Erleben, jetzt zum Beispiel, wo ich kognitiv versuche, etwas zusammen zu bringen, immer nur intercurrent mir vielleicht mal bewusst wird, oder auch der Körperausdruck, mein Herz schlägt oder irgend so etwas. D.h. es ist ein Diskontinuum, die emotionale Wahrnehmung. Und das macht die Analyse von Emotionen besonders schwierig. Für kognitive Psychologen, sage ich jetzt einmal, also für eine reine kognitiver Erfassung der Emotionen, müssen Sie mit ganz großen Lücken rechnen, wo Sie etwas nicht erfassen oder auch nicht beschreiben können. Und deshalb, weil ich diese Problematik kannte, und das war auch in unserer Arbeitsgruppe da, deshalb haben wir gesagt: die Sprache ist ein wunderbares Feld, aber wir brauchen externe Validation. Und die externe Validation, das ist natürlich auch ein Abenteuer, ein experimentelles Abenteuer. Da gehen Sie auch mit vielen Vorannahmen heran. Aber die bisherige Forschung hat doch erbracht, dass es so etwas wie basic emotions systems gibt, die ganz vielfältige sprachliche Konnotationen haben, die aber eins nicht zulassen: dass man Freude mit Angst verwechselt, so genau sind sie. Und das ist eine Genauigkeit, die finde ich schon ganz gut. Da kann man sagen, Freude ist an dem Ort, und zwar einmal wenn ich elektronische Reizung mache in den Hirnen von Säugern, aber auch bei Menschen unter neurochirurgischen Eingriffen hat man das auch gemacht. Und da gibt es jetzt sehr viel - also in den letzten 20 Jahren besonders erforscht -, was eine ganz gute - ich sag 'mal - empirische Evidenz hat. Und so in dieser Tradition finde ich die externe Validation [ ... (nuschelt) ... ]. </w:t>
      </w:r>
    </w:p>
    <w:p>
      <w:pPr>
        <w:pStyle w:val="Normal"/>
        <w:spacing w:lineRule="auto" w:line="360"/>
        <w:jc w:val="both"/>
        <w:rPr/>
      </w:pPr>
      <w:r>
        <w:rPr>
          <w:sz w:val="26"/>
        </w:rPr>
        <w:t>Ein zweites ist die Säuglingsforschung, die Säuglingsforschung, die ein wichtiges Ergebnis gebracht hat, dass eben bei der Geburt etwa fünf, sechs, basale Emotionen, über die wir hier auch reden als basale Emotionen, da sind, nachweisbar sind. Also das fand ich also - Sterne und seine Mitarbeiter - ein ganz wichtiges Ergebnis.</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 xml:space="preserve">Die können allerdings noch nicht bewerten; das Neugeborene kann nicht – </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sz w:val="26"/>
        </w:rPr>
      </w:pPr>
      <w:r>
        <w:rPr>
          <w:sz w:val="26"/>
        </w:rPr>
        <w:t>Eben, das ist ein kognitiver Akt.</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Das Neugeborene kann sich noch nicht schämen. Was passiert, wann ein Kind anfängt rot zu werden und sich zu schämen. Was ist da dann gelaufen? Da ist schon sicher viel Anfrage auch an Semiotik. Haben Sie dazu eine Idee?</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Ich wollte schon etwas dazu sagen. Allerdings muss ich einschränkend auch einmal etwas sagen: Die Semiotik ist kein Allheilmittel. Die Semiotik versucht, gerade in der Lücke, die Sie ausfindig gemacht haben zwischen Herrn Machleidt und Herrn Mees, explizierend tätig zu sein. Aber die Semiotiker haben sehr wenig bisher über Emotionen als solche geschrieben; die haben sehr viel über Emotionsausdruck geschrieben. Eggmann gehört dazu und wird sehr ernst genommen bei Semiotikern. D.h. die Semiotik ist auch erst dabei diesen Bereich mit ihren Begriffen zu erfassen. Da scheint mir wichtig - jetzt komme ich auf Ihren Punkt zwei -, dass man nicht einfach so die Sachen bloß nebeneinander stellen darf. Also Sie haben bezweifelt, dass es unbewusste Emotionen gibt. Da will ich relativ –</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sz w:val="26"/>
        </w:rPr>
      </w:pPr>
      <w:r>
        <w:rPr>
          <w:sz w:val="26"/>
        </w:rPr>
        <w:t>Das ist nur ein terminologisches Problem</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Ich denke auch, es hängt von der Definition von Emotionen ab. Wenn man, wie ich vorhin angedeutet habe, Emotionen als vollzogene Bewertungen nimmt, dann kann man schon sagen, es gibt unbewusste Bewertungen, über die sich einer erst viel später oder zufällig oder entgegen seiner Einstellung bewusst wird. Also so weit würde ich schon gehen; - aber gut, das ist eine Frage, wieweit man die Psychoanalyse ernst nimmt. </w:t>
      </w:r>
    </w:p>
    <w:p>
      <w:pPr>
        <w:pStyle w:val="Normal"/>
        <w:spacing w:lineRule="auto" w:line="360"/>
        <w:jc w:val="both"/>
        <w:rPr/>
      </w:pPr>
      <w:r>
        <w:rPr>
          <w:sz w:val="26"/>
        </w:rPr>
        <w:t xml:space="preserve">Und Ihren Gegensatz zwischen geschichtlich und körperlich verstehe ich überhaupt nicht. Wollen Sie nun sagen, dass die Römer und die Balinesen, weil sie verschiedene Sprachen haben, zwar verschiedene Geschichten, dass sie trotzdem dieselben Menschen sind? Ich würde sagen, nein. Die haben ganz verschiedene andere Mechanismen, die kulturell bedingt sind, sprachlich bedingt sind, um ihre Emotionen ablaufen zu lassen. Das würde ich so annehmen wollen. Ich kann es jetzt nicht sehr stark argumentativ unterstützen, aber da bin ich mit beiden sehr einig. </w:t>
      </w:r>
    </w:p>
    <w:p>
      <w:pPr>
        <w:pStyle w:val="Normal"/>
        <w:spacing w:lineRule="auto" w:line="360"/>
        <w:jc w:val="both"/>
        <w:rPr/>
      </w:pPr>
      <w:r>
        <w:rPr>
          <w:sz w:val="26"/>
        </w:rPr>
        <w:t>Ich wollte aber noch folgendes sagen, was die Sache ein bisschen ausführt; also auch kleine Bedenken zu ihren beiden Vorträgen. Wenn wir das, was die deutsche Sprache oder die anderen europäischen Sprachen in den heutigen Ausbauformen uns anbieten, ernst nehmen, müssen wir offensichtlich auch in Explikationen noch sehr viel genauer sein. Sie haben das mit dem Stichwort Begräbnis sehr gut geäußert. Also Todesangst oder bzw. Todesbegriff als physiologisches Ereignis oder als soziales Ereignis. Mir scheint es bei den Emotionen auch, dass wir sehr viel mehr Abstufungen haben, als bei Ihnen, insbesondere bei Ihrem Explikationsversuch, rausgekommen sind, was kein Einwand gegen Ihren Versuch ist, sondern nur, was bittet, noch mehr von der Sorte zu machen. Der Hauptpunkt scheint mir der zu sein: Was ist im Organismus manifest, also auch aufzeichenbar, und was ist im Kontext manifest? Also wir unterscheiden zwischen Gefühl - o.k., das sind, von mir aus, psychologische, körperliche Zustände -; aber dann gibt es so etwas wie eine Einstellung; dann gibt es so etwas wie eine Stimmung, eine allgemeine Stimmung oder Getöntheit; dann gibt es so etwas wie momentane Affekte, das ist wieder vielleicht zum ersten Teil mehr zugehörig; dann gibt es aber auch Atmosphäre, Ambiance, Aura usw.. D.h. wir haben sehr viel historische Begriffsbildungen in den europäischen Sprachen, die nach wie vor Gegenstand der Explikation werden müssen.</w:t>
      </w:r>
    </w:p>
    <w:p>
      <w:pPr>
        <w:pStyle w:val="Normal"/>
        <w:spacing w:lineRule="auto" w:line="360"/>
        <w:jc w:val="both"/>
        <w:rPr/>
      </w:pPr>
      <w:r>
        <w:rPr>
          <w:sz w:val="26"/>
        </w:rPr>
        <w:t>Mir scheint ganz wichtig, und das habe ich vor heute in der Genauigkeit noch nie mitbekommen: Dieses Meer von Gefühlen müssen wir, wenn wir damit medizinisch auch tätig werden wollen, irgendwie gliedern, in den Griff bekommen, so dass wir orientiert sind. Die verschiedenen Gefühlstypen auf Handlungs –, also das Vorfeld einer Handlung, die Handlung selbst und das Nachfeld einer Handlung zu beziehen und daraus eine Syntax zu machen. Das erscheint mir enorm zukunftsweisend.</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 xml:space="preserve">Aber ich meine, das ist doch eigentlich schon passiert. Also die Emotionspsychologie kann wirklich aus verschiedenen Richtungen kritisiert werden, aber nicht dass sie sich darum keine Gedanken gemacht hat. Das ist ein genuines Arbeitsfeld der Emotionspsychologie. Zwischen Emotionen und Stimmungen sind ganz klare Unterschiede feststellbar. Stimmung ist ein Gefühlszustand, der kein intentionales Objekt hat, im Gegensatz zu einer Emotion. Da gibt es wirklich ganz glasklare Unterschiede. </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Ich kann da zustimmen, dass das so ist. Stimmung wäre auch eben etwas, – sozusagen die Hintergrundmusik eines Tages. Ich bin heute in einer wunderbaren Stimmung hierher gekommen, und das trägt mich so ein bisschen über den Tag. Zwischendurch habe ich natürlich auch andere –, d.h. diese Hintergrundstimmung nuanciert meine anderen Gestimmtheiten an diesem Tag oder auch meine Affekte, die ich vielleicht 'mal habe.</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Also ich glaube, an der Stelle merkt man, dass der Diskurs zwischen den verschiedenen Disziplinen auch deswegen so schwierig ist, weil jede Disziplin vom jeweils andern gar nicht erfasst werden kann. Es ist für Sie als Semiotiker schwierig nachzuvollziehen, was wirklich jetzt in der Emotionspsychologie diskutiert wird und umgekehrt. Das ist ein ganz wesentlicher Punkt, glaube ich, warum man es so schwer hat, einen wirklichen Diskurs zwischen verschiedenen Disziplinen zu etablieren. Und ich meine, die Diskrepanz, die Herr Kochinka am Anfang zwischen unseren beiden Vorträgen gesehen hat, die ist noch nicht einmal an dieser Stelle so relevant oder so deutlich. Auch die empirische Psychologie, die akzeptiert es durchaus, dass es externe Referenten geben könnte, Physiologie wird –, jetzt neuerdings neuronale Zustände usw. usf.; da gibt es sicherlich sehr viele Versuche, das zu machen. Und das würde nicht widersprechen einer mehr geisteswissenschaftlichen Konzeption von Emotion, denn solange es klar ist, dass dies alles als Zeichen für etwas anderes steht, dann kann das durchaus gelten.</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 xml:space="preserve">Und in diesem Sinne habe ich natürlich auch die von Ihnen kritisierte Angst-Wut-Dynamik –. Das ist natürlich eine Metapher und es ist eine Verkürzung. </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Klar, aber das fällt niemandem mehr auf; das ist das Entscheidende.</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Ja, gut, wer damit nicht –; ich bin da so drin, dass wir in der Arbeitsgruppe uns sofort verstanden haben, was wir damit meinen. Es ist natürlich das Korrelat oder die Zugleichheit von der erlebten Emotion und [...].</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 xml:space="preserve">Das ist wunderbar, wie Sie das sagen, nur in den Zeitungen wird's manchmal anders geschrieben, weil Neurophysiologie eben </w:t>
      </w:r>
      <w:r>
        <w:rPr>
          <w:i/>
          <w:sz w:val="26"/>
        </w:rPr>
        <w:t>in</w:t>
      </w:r>
      <w:r>
        <w:rPr>
          <w:sz w:val="26"/>
        </w:rPr>
        <w:t xml:space="preserve"> ist, aber darüber brauchen wir jetzt gar nicht reden. Ich wollte ganz kurz auf, falls es noch möglich ist, auf zwei Punkte oder einen, auf drei - .</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Das Publikum scharrt schon mit den Hufen, aber einen - .</w:t>
      </w:r>
    </w:p>
    <w:p>
      <w:pPr>
        <w:pStyle w:val="Normal"/>
        <w:spacing w:lineRule="auto" w:line="360"/>
        <w:jc w:val="both"/>
        <w:rPr>
          <w:sz w:val="26"/>
        </w:rPr>
      </w:pPr>
      <w:r>
        <w:rPr>
          <w:sz w:val="26"/>
        </w:rPr>
      </w:r>
    </w:p>
    <w:p>
      <w:pPr>
        <w:pStyle w:val="Normal"/>
        <w:spacing w:lineRule="auto" w:line="360"/>
        <w:jc w:val="both"/>
        <w:rPr>
          <w:b/>
          <w:b/>
          <w:sz w:val="26"/>
        </w:rPr>
      </w:pPr>
      <w:r>
        <w:rPr>
          <w:b/>
          <w:sz w:val="26"/>
        </w:rPr>
        <w:t>Alexander Kochinka</w:t>
      </w:r>
    </w:p>
    <w:p>
      <w:pPr>
        <w:pStyle w:val="Normal"/>
        <w:spacing w:lineRule="auto" w:line="360"/>
        <w:jc w:val="both"/>
        <w:rPr/>
      </w:pPr>
      <w:r>
        <w:rPr>
          <w:sz w:val="26"/>
        </w:rPr>
        <w:t xml:space="preserve">Römer und Balinesen sind natürlich unterschiedliche Menschen, das kann man abhaken, also da gehe ich jetzt nicht darauf ein. Dann: unverbunden nebeneinander. So etwas wie - nennen wir es jetzt einmal verkürzt - geisteswissenschaftliche Psychologie der Emotionen und naturwissenschaftliche Psychologie der Emotionen, verkürzt, als ein Beispiel Psychologie der Emotionen, das ist natürlich tatsächlich ein Problem. Ich habe dafür plädiert, diese Differenz, nicht Diskrepanz, zu sehen, weil die entscheidend ist gerade im Miteinander-Sprechen und sie nicht zu vergessen. Und dafür –; aber Sie haben natürlich recht, ich gieße jetzt Wasser auf Ihre Mühlen: natürlich ist es im Einzelfall sehr kompliziert, insbesondere weil es Phänomene gibt, und im Bereich der Emotionen ist für mich ein wunderbar faszinierendes Beispiel der mimische Emotionsausdruck, die auf ganz frappante Weise irgendwie dazwischen zu liegen scheinen. Das ist ein Phänomen, das uns ereilt und zum Teil überwältigt; wir werden eben rot, ohne es verhindern zu können; wir lächeln, unwillkürlich mitunter, und gleichzeitig haben wir intentionalen Eingriff oder Modifikationen dazu. Wir können ein Lächeln unterdrücken - gelingt uns dann nicht ganz -, wir können es vortäuschen - sieht aber nicht ganz so aus wie ein echtes. Also da ist schon in der Genese des Phänomens beides auf sehr merkwürdige Art und Weise vermischt oder vermengt. D.h. nach Verbindungen zu suchen ist tatsächlich ein Problem; nur sie vorschnell zu ziehen ist vielleicht ein noch größeres; oder ganz vorsichtig zu sein, wenn man das tut. </w:t>
      </w:r>
    </w:p>
    <w:p>
      <w:pPr>
        <w:pStyle w:val="Normal"/>
        <w:spacing w:lineRule="auto" w:line="360"/>
        <w:jc w:val="both"/>
        <w:rPr/>
      </w:pPr>
      <w:r>
        <w:rPr>
          <w:sz w:val="26"/>
        </w:rPr>
        <w:t>Und dann ein letzter Punkt, was jetzt auch – das tangiert noch einmal die Frage der unbewussten Emotionen: Das ist nur ein terminologisches oder definitorisches Problem; das ist mir im Grunde genommen egal. Also in der Psychologie sind syndromatische Emotionsbestimmungen seit 20, 30 Jahren sehr verbreitet. Dann sind es immer drei, vier, fünf verschiedene Komponenten oder Aspekte, die insgesamt eine Emotion ausmachen. Dazu gehört der Lebensaspekt; dazu gehört das physiologische Geschehen oder die physiologische Zugleichheit, wie Sie mit einem sehr schönen Wort gesagt haben, finde ich; dazu gehört eine motivationale Komponente, das ist Flucht oder ähnliches bei so starken Emotionen oder eine andere Handlung aus Gefühlen; dazu zählt häufig eine Ausdruckskomponente, also die mimische Seite. So, also das sind solche symptomatischen Bestimmungen, die die Probleme auch in gewisser Weise nicht lösen, sondern zudecken. Und ich habe plädiert oder plädiere stark dafür, den Erlebensaspekt, der meiner Ansicht nach auch im alltäglichen Gebrauch des Wortes Gefühl [..] im Zentrum steht - zunächst einmal heißt es einfach, die fühlen sich irgendwie an. Wir können etwas fühlen, ohne dass man uns es ansieht, also ohne Ausdruckskomponente, ohne dass wir etwas tun. Das einzige, was wir nicht können, ist: ein Gefühl zu haben, ohne dass wir etwas fühlen. Und das führt mich dann tatsächlich logisch dazu, eher dann zu eng zu sagen, gut, dann gibt's keine unbewussten Gefühle. Es mag so etwas geben, das nenne ich dann aber nicht Gefühl. Also das nur noch zu Klärung.</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 xml:space="preserve">Dem würde ich zustimmen. Also genau das habe ich ja versucht deutlich zu machen: dass Gefühl kognitiv vermittelt wird, sonst wäre es eine Empfindung. Im Unterschied zur Empfindung - Durst, Schmerz usw., das wird nicht kognitiv vermittelt, sondern das kommt von den Sinnesorganen. Gefühle werden immer kognitiv vermittelt, also Freude, Angst usw. braucht immer eine kognitive Vermittlung. Aber das subjektive Erleben, das steht dann, was dann folgt, steht, muss, ist primär. Und alles andere, diese sogenannten Ausdruck, Handlung usw.: das sind meines Erachtens Intensitätsindikatoren des Gefühls. Denn ich erlebe mich selber als ängstlich, wenn ich eben feststelle, mein Herz klopft, ich zittere, usw.; und ich möchte da nicht hin, ich möchte fliehen. Dann würde ich sagen, sind das – auch im Diskurs kann man das deutlich machen, dass man dann Angst hat. Also das sind die Möglichkeiten, wie man anderen vermittelt, welche Gefühle man hat von bestimmter Stärke. Genau darauf bezieht man sich ja dann, wenn man dem anderen vermitteln will, ich habe starke Angst. Da kann man nicht irgend etwas sagen. Man kann nicht sagen, meine Ohren wackeln oder wie auch immer. Also es gibt bestimmte Dinge, die dazu gehören, und die typisch sind, die charakteristisch sind für das Erleben der Emotion, wenn es intensiv ist; z.B. eben körperliche Empfindung. Das ist etwas, was wirklich charakteristisch ist für bestimmte Emotionen, für bestimmte intensive Emotionen wie Angst, Ärger und andere; - aber nicht gültig für alle Emotionen, sondern z.B. Bewunderung, Dankbarkeit, da brauche ich keine körperlichen Empfindungen zu verspüren. Ich habe aber vielleicht andere Indikatoren der Intensität, z.B. eine bestimmte Handlungstendenz. Wenn ich dankbar bin, möchte ich dem anderen etwas Gutes tun, z.B.. Also das wären dann die Zeichen, die mir wiederum als erstes signalisieren, aha! hier habe ich ein starkes, hier liegt ein intensives Gefühl vor. Also soweit würde ich Ihrer Ansicht vollkommen zustimmen. </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Vielleicht kommen wir jetzt auch zu den großen Themen der Definitionsmacht oder sogar der Definitionsgewalt. Die Psychoanalytiker bekommen ja immer wieder, finde ich sehr hilfreich, gute Lehren in Demut, dass es keine wissenschaftlich nachweisbare Methode gibt, um eine Projektion von einer Deutung zu unterscheiden, z.B.. Und dann auch mutig genug zu sein zu sprechen, wenn man dieses weiß, also mit dieser Verunsicherung zu leben. Wenn Sie so 'gesund' sprechen, da merke ich das immer wieder, wie weit weg das von der Psychiatrie ist. Ich empfinde so und so und ich habe das Herzklopfen; und Ich bin Ich und Du bist Du. Das ist eine so klare Abgrenzung, wenn ich an die Arbeit mit schizoiden Patienten denke. Es liegt irgendwie Erotik in der Luft; aber von wem die ausgeht, ob von mir, oder wohin die gehört, das weiß man nicht. Und das ist ja eine ganz andere Welt, die sich dann auftut. Und da hätten wir dann viel, also wenn wir dann so eine einzelne Situation uns angucken würden, zu versuchen, das zu verstehen.</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Ja, da spielt dann eben die Erlebnisqualität mit hinein. Ich meine, die Indikatoren – aber die Erlebnisqualität die können wir nicht photographieren. Den Gesichtsausdruck ja, aber die Erlebnisqualität, d.h. jetzt einmal das bewußte Gefühl, das Sie auch beschreiben können. Sie sagen, es wird kognitiv vermittelt. Na ja, kognitiv insofern vermittelt, als ich versuche eine innere Befindlichkeit zu beschreiben. Aber die innere Befindlichkeit stellt sich ein, das ist eine Vorfindlichkeit. Eine Emotion ist, aus meiner Sicht, eine Vorfindlichkeit. Genauso wie bei den Neugeborenen; das wird nicht bewertet oder solch einen kognitiven Prozess, - es ist eine Vorfindlichkeit, die sich einstellt. Und diese Vorfindlichkeit kann bewusster oder unbewusster sein. Und ich brauche ein möglichst differenziertes Begriffsinventar, um mich darüber zu kommunizieren. Also in der Psychoanalyse: Übertragungsgefühle; ja das ist überhaupt kein Handlungsmuster, da spüre ich auch nichts, sondern da wird mir, wenn ich darauf ausgebildet bin, das Übertragungsgefühl am ehesten bewusst und dann versuche ich, es zu beschreiben. Und dann vielleicht zu sagen, naja, das hat doch jetzt eine aggressive Tönung; da muss ich aufpassen, was ich mit dem Patienten mache. In diesem Sinne muss die Gefühlsqualität sozusagen sich bewusst artikulieren, um sie selber zu verstehen und um sie mitzuteilen.</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 xml:space="preserve">Und auch, dass man sich immer wieder in sich selber täuschen kann; dieses man ist vor sich selbst gar nie sicher. Die Sache mit dem Herzklopfen. Ich weiß nicht, ob Sie sich erinnern an die schöne Stelle im "Zauberberg", wo der Hans Castorp so eine Wanderung macht und sich mit einem rasenden Herzklopfen erlebt, und versucht zu übersetzen, was sein rasend klopfendes Herz ihm sagt. Aber mit dünner Luft oder mit irgendwas, das wusste er nicht. Man kann auch Herzklopfen haben durch Unterzuckerung oder durch sonst etwas. </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 xml:space="preserve">Das ist genau ein Untersuchungsthema in der Emotionspsychologie; das läuft unter dem Stichwort Erregungstransfer. Also da gibt es so diese klassische Untersuchung: Junge Männer werden einmal über eine ganz normale Brücke geschickt, und einmal über eine schwankende Hängebrücke, 100 Meter Abgrund unter ihnen. Und da kommt es sehr leicht zum Herzklopfen und Ängsten. Und auf der anderen Seite ist eine junge attraktive Frau, die als Versuchsleiterin fungiert, und sie fragt nach ihren –, was weiß ich, wie sie die Landschaft empfinden, und ihnen die Telefonnummer gibt, falls sie noch irgendwelche Fragen haben, dann könnten sie anrufen. Die Prognose war, dass die Leute, die über die Hängebrücke gehen und Herzklopfen haben, dieses Herzklopfen interpretieren, jetzt sozusagen falsch, als Zeichen der Attraktivität der weiblichen Person auf der anderen Seite. Und tatsächlich kam das heraus, dass die Leute, die über die Hängebrücke marschiert sind, viel häufiger diese Person, das war dieselbe Person, angerufen haben. Die anderen hatten kein Herzklopfen erlebt, brauchten nichts zu interpretieren, auch nichts falsch interpretieren. Also das ist durchaus möglich. </w:t>
      </w:r>
    </w:p>
    <w:p>
      <w:pPr>
        <w:pStyle w:val="Normal"/>
        <w:spacing w:lineRule="auto" w:line="360"/>
        <w:jc w:val="both"/>
        <w:rPr>
          <w:sz w:val="26"/>
        </w:rPr>
      </w:pPr>
      <w:r>
        <w:rPr>
          <w:sz w:val="26"/>
        </w:rPr>
      </w:r>
    </w:p>
    <w:p>
      <w:pPr>
        <w:pStyle w:val="Normal"/>
        <w:spacing w:lineRule="auto" w:line="360"/>
        <w:jc w:val="both"/>
        <w:rPr/>
      </w:pPr>
      <w:r>
        <w:rPr>
          <w:b/>
          <w:sz w:val="26"/>
        </w:rPr>
        <w:t>Hermann Elgeti</w:t>
      </w:r>
      <w:r>
        <w:rPr>
          <w:sz w:val="26"/>
        </w:rPr>
        <w:t xml:space="preserve">   [leider spricht er nicht über Micro!] </w:t>
      </w:r>
    </w:p>
    <w:p>
      <w:pPr>
        <w:pStyle w:val="Normal"/>
        <w:spacing w:lineRule="auto" w:line="360"/>
        <w:jc w:val="both"/>
        <w:rPr/>
      </w:pPr>
      <w:r>
        <w:rPr>
          <w:sz w:val="26"/>
        </w:rPr>
        <w:t xml:space="preserve">Ja, ich würde ganz gerne die Verunsicherung, die jetzt unter den Diskutanten ausgesprochen und damit erlaubt ist, gerne sagen, dass mir das gut gefällt, dass das doch jetzt etwas auf schwankendem Boden steht und man das zugibt. Denn diese Systematiken in den Vorträgen teilweise [...] haben leicht so einen Eindruck erweckt, man wüsste, wo man steht, und könnte sozusagen anhand einer genauen Kartographie sagen, was ist. Und jetzt in der Diskussion finde ich das ganz schön, wie doch eher die Nussschale auf dem Meer und der schwankende Boden da zum Ausdruck kommen. Ich würde gerne da noch einen Querschuss hinein bringen, der [...], und zwar hatte die Moderatorin am Anfang schon das Kriterium der Zeit angesprochen. Wir machen das ja - ob nun in der Sozialpsychiatrie oder Psychoanalyse –; wenn wir auf schwankendem Boden stehen, wenn wir sozusagen den augenblicklichen Befund haben, psychisch, sozial, körperlich, und nicht genau wissen, [...] brauchen wir die Anamnese, also die Vorgeschichte, das was bisher ist, den Längsschnitt, der uns vielleicht einige Hinweise gibt, plausible Annahmen, die wir dann natürlich wieder überprüfen müssen. Experimentelle Anthropologie ist das einmal genannt worden; wo wir immer wieder sagen müssen, ja wir können uns irren. Aber das ergibt sozusagen in zeitlicher Perspektive noch zusätzliche Informationen. Ich komme nun aus der Sozialpsychiatrie, ich weiß wie wichtig die Vorgeschichte der Sozialpsychiatrie für die Sozialpsychiatrie ist, und Sinn und Zeichen ihrer Fachsprache sehr imprägniert sind von der Vor- und Frühgeschichte und bisherigen Geschichte der Sozialpsychiatrie. [...] Semiotik habe ich überhaupt keine Ahnung, und habe mich gefragt, können wir vielleicht im Laufe dieser zwei Tage auch etwas über die Vor- und Frühgeschichte der Semiotik hören? Anhand Ihrer beruflichen Karriere habe ich so den Eindruck, Literaturwissenschaft und Linguistik spielen da eine Rolle. Da wäre vielleicht hilfreich jetzt bei der gegenseitigen Verständigung - in Analogie zu den Verständigungsproblemen mit den Gefühlen und Emotionen -, auch hier die beiden Disziplinen einmal zu beleuchten, vielleicht auch gegenseitig zu erfahren, was ist konstituierend aus der Vor- und Frühgeschichte dieses sich jetzt als Fach gebärdenden Ansatzes. </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 xml:space="preserve">Vielen Dank, das passt wunderschön zu Odo Marquard und zu seinem </w:t>
      </w:r>
      <w:r>
        <w:rPr>
          <w:i/>
          <w:sz w:val="26"/>
        </w:rPr>
        <w:t>Der Mensch ist ein Geschichten erzählendes Wesen</w:t>
      </w:r>
      <w:r>
        <w:rPr>
          <w:sz w:val="26"/>
        </w:rPr>
        <w:t>, dass er sagt, wie gehen wir mit Zufällen um, wenn Zufälle etwas sind, was nicht beabsichtigt ist und doch geschieht, obwohl es hätte beabsichtigt sein können. Dann wir hinterher eine Geschichte gemacht; oder große dramaturgische oder dramatische Stücke sind ja oft so aufgebaut, auf einen Zufall. Und dann gibt es eine Kontingenz-Erfahrung; dann wird das Ganze eingebettet. Und es gibt ja eine Theorie eines erfolgreichen psychoanalytischen Prozesses, an die ich sehr glaube: dass Analytiker und Patient sich auf eine sinnstiftende Geschichte einigen, und dass man dann damit leben kann. Also dass es sich immer darum dreht, wie kann man mit der Wahrheit umgehen, wie kann man die Wahrheit ertragen?</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Genau an dem Punkt möchte ich eigentlich nochmal auch angreifen. Sie haben jetzt gerade gesagt, dass sich Analytiker und Patient auf eine gemeinsame sinnstiftende Geschichte einigen. D.h. Sie haben – und jetzt weiß ich – ich habe den Eindruck – Sie haben sozusagen jetzt das Geschehen als eine gemeinsame Konstruktion gesehen, als Interaktion gesehen, als gemeinsame Reformulierung und damit als ein Prozess der kontinuierlichen Veränderung. Das ist mein Problem. Ich frage jetzt erstmal die Emotionsforscher: Der andere ist in diesen Explikationen, die Sie hier vorgeführt haben, eigentlich sowohl sprachlich, kognitiv, als auch in den physiologischen Experimenten nicht vorgekommen. Ja doch, aber nur in der Phantasie, - soweit ich das sehen konnte. Das ist meine Frage. Und meine Frage an die Semiotik ist auch: So wie Sie sie jetzt dargestellt haben, haben Sie in Ihrem Schema, das hier noch ist, ist der Sender eigentlich nicht notwendig, das ist nur etwas fakultatives; - das ist richtig!? D.h. es ist nicht als eine Interaktion –. Also für ist das Interessante, dass Zeichen und Botschaft gemeinsame Konstruktionen sind, gemeinsam hergestellte Geschichten, die sozusagen im zeitlichen Ablauf anders werden als die Geschichte oder das Zeichen, das jeder einzelne reingebracht hat. Das scheint für mich - also gerade in der Sozialpsychiatrie - der entscheidende Punkt zu sein; nämlich wir müssen doch immer wieder gemeinsame Konstruktionen herstellen, die etwas anderes sind als das, was unsere Patienten bringen, gleichzeitig aber auch noch etwas anderes sind, was wir eingebracht haben. Wo bleibt diese gemeinsame Konstruktion in der bisherigen Diskussion? Das habe ich noch nicht verstanden; darüber würde ich gerne mehr verstehen.</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So hatte ich Hermann Elgeti verstanden, dass wir gerade damit beginnen, uns so mit Tentakeln zu [...].</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Das ist auch eine Antwort teilweise auf Sie. Zunächst einmal zu Ihrem Bild mit dem Nebel. Ich denke, es ist ein großer Unterschied, ob der Nebel dadurch entsteht, dass unsere Kamera, mit der wir aufnehmen, präzise ist und draußen Nebel; oder die Kamera nicht Genaues zeigt, sondern verschwommene Bilder nur machen kann, und draußen ist vielleicht keine Nebel. Damit meine ich folgendes: Hauptaufgabe der Semiotik, so wie die Semiotiker sich verstehen, ist nicht primär die empirische Forschung und deren Ergebnisse, sondern Semiotik begleitet die empirische Forschung, indem sie das Begriffsinventar, das Darstellungsmittel für die Systematisierung, Präzision und auch den Brückenschlag zwischen den verschiedenen Disziplinen, den verschiedenen Diskursen usw., indem sie das zum Hauptthema macht. Sie ist also sozusagen eine Hilfswissenschaft, die den verschiedenen Wissenschaften helfen will, sich selbst besser zu verstehen, natürlich im Diskurs und durch Reformulierung. Und insofern bestehe ich auf solchen Begriffen, auch wenn sie nicht schon von vornherein Interaktion - sagen wir - lexikalisieren, sondern indem sie Interaktion erst rekonstruieren mit Hilfe von anderen Begriffen. </w:t>
      </w:r>
    </w:p>
    <w:p>
      <w:pPr>
        <w:pStyle w:val="Normal"/>
        <w:spacing w:lineRule="auto" w:line="360"/>
        <w:jc w:val="both"/>
        <w:rPr/>
      </w:pPr>
      <w:r>
        <w:rPr>
          <w:sz w:val="26"/>
        </w:rPr>
        <w:t>Wenn ich gesagt habe, Sender sind nicht notwendig, meinte ich nur für unsere Verwendung des Begriffs der Semiose. Aber der Begriff der Semiose ist eben ein Begriff, der sehr viele zusätzliche Faktoren mit einbeziehen kann, und dann wird aus dieser einseitigen rezeptiven, wahrnehmungsartigen Semiose eine Interaktion. Und da gibt es Zwischenschritte, z.B. ist einer der Zwischenschritte der, dass wir normalerweise bei Interaktionen offen lassen, ob da Kommunikation in diesem Sinne, wie ich es vorhin charakterisiert habe, stattfindet, oder bloß, sagen wir, gegenseitige körperliche, vielleicht sogar Gewaltausübung. Wenn ich einen vom Bürgersteig stoße, das ist auch Interaktion; aber der kann gar nicht anders, das ist durchaus, meines Erachtens, kausal in einem ganz direkten Sinne. Aber ich kann natürlich auch kommen, mit großer Gestik mich breit vor ihm aufbauen, in großem Tempo, - dann geht er von selbst. Dann habe ich ihn zwar auch kausal, aber mit anderen Mitteln, d.h. das ging dann über den Eindruck, den ich auf ihn machte, beeinflusst. Und ich kann etwas sagen; dann habe ich ihn auch kausal beeinflusst, aber wieder mit anderen Mitteln usw.. Vielleicht reicht das erst einmal. Wir versuchen, Interaktion und Kommunikation als Sonderfälle, Spezialfälle von Semiose zu charakterisieren, weil uns das ermöglicht, das Ganze vergleichbar zu machen.</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pPr>
      <w:r>
        <w:rPr>
          <w:sz w:val="26"/>
        </w:rPr>
        <w:t>Jetzt haben wir noch, wenn wir das mit dem Abendessen einigermaßen pünktlich schaffen wollen, noch zwei Wortmeldungen.</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 xml:space="preserve">Also ich bin ganz begeistert von dem Experiment - von dem Sie berichteten - mit den zwei Brücken und der Frau. Ich bin aber gestolpert über Ihre Schlussfolgerung, dass die einen das Gefühl falsch zuordnen. Es könnte ja sein, dass die über die schwankende Brücke gegangen sind, die Frau schon im Blick hatten und weniger Angst empfunden hatten. </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Z.B. Sexualisierung zur Angstreduktion ist sehr verbreitet.</w:t>
      </w:r>
    </w:p>
    <w:p>
      <w:pPr>
        <w:pStyle w:val="Normal"/>
        <w:spacing w:lineRule="auto" w:line="360"/>
        <w:jc w:val="both"/>
        <w:rPr>
          <w:sz w:val="26"/>
        </w:rPr>
      </w:pPr>
      <w:r>
        <w:rPr>
          <w:sz w:val="26"/>
        </w:rPr>
      </w:r>
    </w:p>
    <w:p>
      <w:pPr>
        <w:pStyle w:val="Normal"/>
        <w:spacing w:lineRule="auto" w:line="360"/>
        <w:jc w:val="both"/>
        <w:rPr/>
      </w:pPr>
      <w:r>
        <w:rPr>
          <w:b/>
          <w:sz w:val="26"/>
        </w:rPr>
        <w:t>[Teilnehmer</w:t>
      </w:r>
      <w:r>
        <w:rPr>
          <w:sz w:val="26"/>
        </w:rPr>
        <w:t xml:space="preserve"> (Name steht nicht im Recording-Protokoll und wird weder von ihm selbst noch vom Podium her gesagt)</w:t>
      </w:r>
      <w:r>
        <w:rPr>
          <w:b/>
          <w:sz w:val="26"/>
        </w:rPr>
        <w:t>]</w:t>
      </w:r>
      <w:r>
        <w:rPr>
          <w:sz w:val="26"/>
        </w:rPr>
        <w:t xml:space="preserve"> </w:t>
      </w:r>
    </w:p>
    <w:p>
      <w:pPr>
        <w:pStyle w:val="Normal"/>
        <w:spacing w:lineRule="auto" w:line="360"/>
        <w:jc w:val="both"/>
        <w:rPr/>
      </w:pPr>
      <w:r>
        <w:rPr>
          <w:sz w:val="26"/>
        </w:rPr>
        <w:t xml:space="preserve">Also von welcher Position aus wollen wir beurteilen, dass eine bestimmte Zuordnung von Gefühlen falsch ist; - das bezweifle ich. Und das jetzt übertragen auf die Psychose-Erfahrenen: Wenn ich bestimmte Gefühle so supergenau mit EEG konstruiere, wie das zum Teil versucht wird, dann stelle ich natürlich fest, dass der Psychose-Erfahrene das irgendwie nicht so genau hinkriegt und ungenauer und widersprüchlicher ist, und komme dann ganz schnell - oder laufe in Gefahr zu Defizit-Theorien zu kommen. Wenn ich andersherum herangehe, sozusagen mich der Gefühlswelt erst einmal unvoreingenommen nähere, dann stelle ich fest, dass natürlich etwas rund </w:t>
      </w:r>
      <w:r>
        <w:rPr>
          <w:i/>
          <w:sz w:val="26"/>
        </w:rPr>
        <w:t>und</w:t>
      </w:r>
      <w:r>
        <w:rPr>
          <w:sz w:val="26"/>
        </w:rPr>
        <w:t xml:space="preserve"> eckig sein kann, schwarz </w:t>
      </w:r>
      <w:r>
        <w:rPr>
          <w:i/>
          <w:sz w:val="26"/>
        </w:rPr>
        <w:t>und</w:t>
      </w:r>
      <w:r>
        <w:rPr>
          <w:sz w:val="26"/>
        </w:rPr>
        <w:t xml:space="preserve"> weiß sein kann, traurig </w:t>
      </w:r>
      <w:r>
        <w:rPr>
          <w:i/>
          <w:sz w:val="26"/>
        </w:rPr>
        <w:t>und</w:t>
      </w:r>
      <w:r>
        <w:rPr>
          <w:sz w:val="26"/>
        </w:rPr>
        <w:t xml:space="preserve"> freudig sein kann; dass das alles gleichzeitig sein kann, und habe einen ganz anderen Zugang. Und dann stelle ich vielleicht fest, dass, wenn Erotik in der Luft ist oder wenn ein Gefühl nicht zuzuordnen ist, von wo es kommt, ob von mir oder vom anderen, dass das einer kindlichen Wahrnehmung eines Kindes von zwei bis drei Jahren entspricht, das ganz natürlich so empfindet. Und dann kann ich mich fragen, warum greift der darauf zurück, als Psychotiker mit zwanzig Jahren auf eine Wahrnehmung von zwei? Meine Angst ist, dass die zu genaue Konstruktion von Gefühlen uns zu neuen Defizit-Theorien führt.</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Da möchte ich etwas dazu sagen. Also ich mache Psychosenpsychotherapie und ich sehe die Gefahr; die Gefahr könnte ich mir vorstellen, also ein Missbrauch. Man kann alle Dinge missbrauchen. Aber einmal, wenn man Psychotikern zuhört, dann mache ich genau die ähnliche Erfahrung wie Du, dass die sozusagen diagnostisch, psychopathologisch vorgegebene Gefühlsvielfalt von Psychosekranken sehr viel geringer ist als die tatsächlich im Dialog mit Psychosekranken erlebte. Also die ist sehr viel größer. Also Psychosekranken haben eine ganz große Gefühlsvielfalt, die ihnen psychopathologisch abgesprochen wird. Das ist eine Schematisierung und Klassifizierung, die im persönlichen Erlebnis und Austausch mit Psychotikern eine ganz andere Vielfalt hat. Das ist so. Das andere ist, dass ich mit Psychosekranken über ihre Gefühle spreche und die Gefühle auch beim Namen nenne. Also es entängstigt Menschen mit Psychosen, wenn man eine Trauer Trauer nennt oder eine Angst Angst nennt oder einen Ärger auch Ärger nennt. Das ist häufig gar nicht bekannt. Diese - sage ich mal - Introspektionserfahrung dann auch beim Namen zu nennen, das klärt vieles. Plötzlich wird es einfacher; plötzlich kann man reden über seine Angst, etwas beim Namen nennen. Was man eigentlich sonst nur mit Neurotikern macht, das geht mit Psychosekranken auch sehr gut. Wer dann diese Erfahrung macht, – wenn ich das dann mit dem EEG überprüfe und sage, ja, da ist auch das Muster, was ich erwarten würde, dann ist das sozusagen nochmal eine Bestärkung, dass man sich nicht irgendwo im hypothetischen Raum bewegt, sondern dass man einer erlebten Wirklichkeit ziemlich nahe ist, sage ich einmal. Das ist gut für den therapeutischen Prozess.</w:t>
      </w:r>
    </w:p>
    <w:p>
      <w:pPr>
        <w:pStyle w:val="Normal"/>
        <w:spacing w:lineRule="auto" w:line="360"/>
        <w:jc w:val="both"/>
        <w:rPr>
          <w:sz w:val="26"/>
        </w:rPr>
      </w:pPr>
      <w:r>
        <w:rPr>
          <w:sz w:val="26"/>
        </w:rPr>
      </w:r>
    </w:p>
    <w:p>
      <w:pPr>
        <w:pStyle w:val="Normal"/>
        <w:spacing w:lineRule="auto" w:line="360"/>
        <w:jc w:val="both"/>
        <w:rPr>
          <w:b/>
          <w:b/>
          <w:sz w:val="26"/>
        </w:rPr>
      </w:pPr>
      <w:r>
        <w:rPr>
          <w:b/>
          <w:sz w:val="26"/>
        </w:rPr>
        <w:t>Ulrich Mees</w:t>
      </w:r>
    </w:p>
    <w:p>
      <w:pPr>
        <w:pStyle w:val="Normal"/>
        <w:spacing w:lineRule="auto" w:line="360"/>
        <w:jc w:val="both"/>
        <w:rPr/>
      </w:pPr>
      <w:r>
        <w:rPr>
          <w:sz w:val="26"/>
        </w:rPr>
        <w:t xml:space="preserve">Ich wollte nur einen Satz dazu sagen. Die Gefühle, die sprachliche Beschreibungsmöglichkeiten, der Ausdrucksreichtum der Sprache beschränken sich überhaupt nicht auf Gefühlswörter, wie man jetzt vielleicht den Eindruck haben könnte nach so einem Schema, das ich vorhin versucht habe zu erläutern. Sondern ein ganz großer Anteil sind z.B. Metaphern der Gefühle. Das ist jedem klar. Und Metonymien. Also ich brauche nicht zu sagen, der hat mich angefunkelt. Oder ich brauche nicht zu sagen, der hat mich angeblafft. Dann weiß jeder, angeblafft ist also eigentlich eine Metapher, tierisches Verhalten, tierisches aggressives Verhalten, kann nur Ärger sein, was dahinter steckt. Also ich brauche das nicht zu nennen oder ich kann –, es gibt so viele –, deswegen auch der mehrfache Verweise auf Dichter, die machen auch nichts anderes, die Dichter, als diesen Gefühlsreichtum, der in der deutschen Sprache vorhanden ist - allerdings auf sehr elegante Weise - zu kombinieren. Das ist nicht so, dass sie irgend etwas haben, was wir nicht erklären können, irgend etwas beschreiben. Es sei denn, dass man sich auf sogenanntes Unbeschreibliches zurückzieht, dass man sagt, dieses Konzert war unbeschreiblich schön. Also </w:t>
      </w:r>
      <w:r>
        <w:rPr>
          <w:i/>
          <w:sz w:val="26"/>
        </w:rPr>
        <w:t>unbeschreiblich</w:t>
      </w:r>
      <w:r>
        <w:rPr>
          <w:sz w:val="26"/>
        </w:rPr>
        <w:t xml:space="preserve"> ist natürlich auch sozusagen ein Begriff, eine Konventionalisierung. Was gemeint ist: es ist sehr, sehr, schön gewesen. Es ist aber nicht die Referenz auf einen Zustand, der zwar subjektiv erlebbar ist, aber nicht mehr beschreibbar ist. Das würde ich bestreiten wollen, dann kämen wir aber jetzt in eine andere Diskussion, nämlich Wittgensteins Privatsprachen-Argument. Das müsste man dann hier aufgreifen. Aber ich denke, es soll nicht der Eindruck zurückbleiben, es gäbe nur diese Gefühlswörter, diese vielleicht drei-, vier-, fünfhundert Gefühlswörter in der deutschen Sprache. Es gibt sehr, sehr, sehr viel mehr. Und jeder, der sich unterhält, kann dann auch sagen, was für ein Gefühl da vermittelt wird. Das ist, glaube ich, die entscheidende Einheit: die Analyse des Diskurses im Alltag. Dann kommen wir, glaube ich, dahinter, wie die Bedeutungen sind.</w:t>
      </w:r>
    </w:p>
    <w:p>
      <w:pPr>
        <w:pStyle w:val="Normal"/>
        <w:spacing w:lineRule="auto" w:line="360"/>
        <w:jc w:val="both"/>
        <w:rPr>
          <w:sz w:val="26"/>
        </w:rPr>
      </w:pPr>
      <w:r>
        <w:rPr>
          <w:sz w:val="26"/>
        </w:rPr>
      </w:r>
    </w:p>
    <w:p>
      <w:pPr>
        <w:pStyle w:val="Normal"/>
        <w:spacing w:lineRule="auto" w:line="360"/>
        <w:jc w:val="both"/>
        <w:rPr>
          <w:b/>
          <w:b/>
          <w:sz w:val="26"/>
        </w:rPr>
      </w:pPr>
      <w:r>
        <w:rPr>
          <w:b/>
          <w:sz w:val="26"/>
        </w:rPr>
        <w:t>Karl Purzner</w:t>
      </w:r>
    </w:p>
    <w:p>
      <w:pPr>
        <w:pStyle w:val="Normal"/>
        <w:spacing w:lineRule="auto" w:line="360"/>
        <w:jc w:val="both"/>
        <w:rPr/>
      </w:pPr>
      <w:r>
        <w:rPr>
          <w:sz w:val="26"/>
        </w:rPr>
        <w:t>Ich möchte Ihnen sagen, wie ich den Nachmittag erlebt habe, und möchte versuchen, mein Erleben mit den Theorien, die ich hier gehört habe, auszudrücken. Weil ich bin jemand, der sehr gerne die Pragmatik hat und wenn Theorien verwendbar sind für die Praxis, dann ist das für mich immer ein gutes Zeichen. Ich habe jetzt am Nachmittag die dynamische Organisation der Grundgefühls-Kaskaden bei mir selber erlebt und darf Ihnen sagen, ich bin nicht irgendwo stecken geblieben, sondern bin bis zur Freude gekommen. Und werde Ihnen jetzt verraten, wie ich das gemacht habe, und versuchen mich auszudrücken mit dem, was ich gehört habe, und werde mir dann sagen lassen, ob ich es richtig verstanden habe.</w:t>
      </w:r>
    </w:p>
    <w:p>
      <w:pPr>
        <w:pStyle w:val="Normal"/>
        <w:spacing w:lineRule="auto" w:line="360"/>
        <w:jc w:val="both"/>
        <w:rPr/>
      </w:pPr>
      <w:r>
        <w:rPr>
          <w:sz w:val="26"/>
        </w:rPr>
        <w:t xml:space="preserve">Es hat damit begonnen - Sie sehen es hier, dieses Semiose-Modell -, dass Sender zu uns als Empfänger gesprochen haben, Botschaften gesendet haben über Zeichen, bestimmten Kanälen. Und das hat bei mir ausgelöst, ich komme zum zweiten Vortrag, den Beginn - am Anfang war der Hunger -, die Orientierung, das Interesse. Hat aber dann, weil es doch sehr beanspruchend war über die Angst, werde ich das alles fassen können, ich würde sagen, nicht in den aggressiven Bereich geführt, aber Schmerz steht unter der Aggression, Schmerz entdecken lassen, ich kann das nicht alles fassen und aufnehmen. Und da war die große Gefahr stecken zu bleiben, und traurig war ich sowieso schon, weil ich mich nicht gescheit genug gefunden habe, das alles zu fassen. Wie ich dann zur Freude gekommen bin, kann ich Ihnen auch sagen. Da hat nämlich die kognitiv-semantische Bewertungstheorie eine große Rolle gespielt. Dort haben Sie nämlich gehört, da war die Rede davon, dass Gefühle davon abhängen, welche Standards und Normen und welche Vorlieben wir haben. Nun darf ich Ihnen verraten, ich bin sehr anspruchsvoll und möchte bei Tagungen, noch dazu bei so tollen Tagungen wie hier, möglichst viel mitnehmen. Das ist ein Anspruch der überhöht ist, noch bei so einer experimentellen. Den habe ich innerlich reduziert, habe mir gedacht, naja, das sind ja alles für mich zum Teil sehr neue Sachen, ich freue mich darüber. Und das war das Ende des Zyklusses, wo ich landete. Wenn ich das, was ich gut verstanden habe, was ich jetzt ja auch spiegele, und ich hoffe ich habe es richtig verstanden, wenn ich das mitnehme –; ich kann nicht alles mitnehmen, aber es ist eben auch sehr viel gewesen, war sehr anstrengend, sehr interessant. Und habe dann sozusagen diese dritte Theorie, die der Herr Mees vorgestellt hat, auch angewendet, habe ich das Gefühl. Und ich war zwar nicht online im EEG, aber ich könnte mir vorstellen, wenn das gemacht würde, würde sich es auch spiegeln. </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 xml:space="preserve">Ja, ich möchte schnell drei Punkte ansprechen und versuchen einen kleinen Bogen zu ziehen. Beginnend mit dem Bezug zu dem Grundsatzreferat von Herrn Posner. Wenn ich Sie richtig verstanden habe, Herr Posner, haben Sie einen bestimmten Begriff ins Zentrum gerückt im Zusammenhang mit Ursache-Wirkung-Verhältnissen, nämlich den Begriff des Kontextes bzw. der Randbedingung. Ich habe Sie so verstanden, dass nach Maßgabe eines bestimmten Kontextes man überhaupt von Ursachen erst sprechen kann. Also könnte man sich um das Schema, um diese Sender - Botschaft - Empfänger Triade, so einen Kasten herum denken: </w:t>
      </w:r>
      <w:r>
        <w:rPr>
          <w:i/>
          <w:sz w:val="26"/>
        </w:rPr>
        <w:t>Kontext</w:t>
      </w:r>
      <w:r>
        <w:rPr>
          <w:sz w:val="26"/>
        </w:rPr>
        <w:t xml:space="preserve">. Jetzt ist meine Frage, die damit noch nicht beantwortet ist –; also erstmal finde ich das sehr reizvoll und sehr eingängig, auch dieses analytische Verfahren, wie Sie aus wenigen Grundbegriffen zu dieser Modellbildung gekommen sind. Aber ich möchte mich ein bisschen Herrn Kochinka anschließen in seiner Kritik, die auch bei mir hermeneutisch motiviert ist, und die Frage in den Raum stellen: Müsste man nicht, wenn man so über den Zusammenhang von Zeichen und Kontext spricht, auch die Gegenrechnung aufmachen der Art, dass man nach dem Preis von Codierung fragt? Anders, um es auf den Begriff zu bringen: Gibt es nicht einen Zusammenhang von Ökonomie, die problematisch ist, und Kontext? Oder noch anders gefragt: Wie konstituiert sich eigentlich ein Kontext als Kontext? Das ist meine Hauptfrage zu diesem Part. </w:t>
      </w:r>
    </w:p>
    <w:p>
      <w:pPr>
        <w:pStyle w:val="Normal"/>
        <w:spacing w:lineRule="auto" w:line="360"/>
        <w:jc w:val="both"/>
        <w:rPr/>
      </w:pPr>
      <w:r>
        <w:rPr>
          <w:sz w:val="26"/>
        </w:rPr>
        <w:t>Jetzt einen Schritt weiter, zur Debatte um die Emotionsausdrücke. Wir haben ja da gehört, dass man Emotionen nicht photographieren kann, sondern nur das Gesicht. Also auch da scheint ja das Ursache-Wirkungs-Verhältnis zu gelten in der Art, dass man bei der Wirkung, also dem, was sich auf einem Gesicht abphotographieren lässt, beginnt und dann rastert, nach Ursachen fahndet und es auf Begriffe bringt, also wieder codiert. Nun gibt es aber dann das Problem, dritter Schritt: Ist auch nicht das ein Problem der Ökonomie? Oder, schärfer ausgedrückt: Hat es nicht etwas mit Gewalt zu tun? wiederum der Art, dass man ein bestimmtes Reservoir hat, also in der therapeutischen Praxis diese classification of mental diseases oder wie das heißt, z.B. wo man da sagen F33, F31.2 usw., also das Erleben oder das individuelle Erscheinungsbild auf Begriffe gemäß des zugrundeliegenden Codes bringt. Ich denke, das ist schon ein Problem, das man markieren kann, weil meines Erachtens gerade so ein Phänomen wie Depression durchaus eine Nähe zum Sprachlosen, zum Schweigen hat. Und da ist nun die Frage, wieweit solche Codes oder solche ökonomischen Modelle eigentlich greifen?</w:t>
      </w:r>
    </w:p>
    <w:p>
      <w:pPr>
        <w:pStyle w:val="Normal"/>
        <w:spacing w:lineRule="auto" w:line="360"/>
        <w:jc w:val="both"/>
        <w:rPr>
          <w:sz w:val="26"/>
        </w:rPr>
      </w:pPr>
      <w:r>
        <w:rPr>
          <w:sz w:val="26"/>
        </w:rPr>
      </w:r>
    </w:p>
    <w:p>
      <w:pPr>
        <w:pStyle w:val="Normal"/>
        <w:spacing w:lineRule="auto" w:line="360"/>
        <w:jc w:val="both"/>
        <w:rPr>
          <w:b/>
          <w:b/>
          <w:sz w:val="26"/>
        </w:rPr>
      </w:pPr>
      <w:r>
        <w:rPr>
          <w:b/>
          <w:sz w:val="26"/>
        </w:rPr>
        <w:t>Monika Mecklenburg</w:t>
      </w:r>
    </w:p>
    <w:p>
      <w:pPr>
        <w:pStyle w:val="Normal"/>
        <w:spacing w:lineRule="auto" w:line="360"/>
        <w:jc w:val="both"/>
        <w:rPr>
          <w:sz w:val="26"/>
        </w:rPr>
      </w:pPr>
      <w:r>
        <w:rPr>
          <w:sz w:val="26"/>
        </w:rPr>
        <w:t>Ja, wir könnten es sicher gerne diskutieren; nur Herr Burmeister hat mich gerade darauf aufmerksam gemacht, dass die Küche bereits kocht und mehrfach gegongt hat. Ich würde so gerne, weil wir jetzt so oft die Dichter gepriesen haben, - ich habe zu Ostern zu meiner großen Freude ein Gedicht geschenkt bekommen, ein ganz kleines. Ich glaube, das hält die Küche noch gerade aus:</w:t>
      </w:r>
    </w:p>
    <w:p>
      <w:pPr>
        <w:pStyle w:val="Normal"/>
        <w:spacing w:lineRule="auto" w:line="360"/>
        <w:ind w:left="284" w:right="567" w:hanging="0"/>
        <w:rPr>
          <w:i/>
          <w:i/>
          <w:sz w:val="26"/>
        </w:rPr>
      </w:pPr>
      <w:r>
        <w:rPr>
          <w:i/>
          <w:sz w:val="26"/>
        </w:rPr>
        <w:t xml:space="preserve">Manchmal stehen wir auf, stehen wir zur Auferstehung auf mitten am Tage mit unserem lebendigen Haar, mit unserer atmenden Haut. </w:t>
      </w:r>
    </w:p>
    <w:p>
      <w:pPr>
        <w:pStyle w:val="Normal"/>
        <w:spacing w:lineRule="auto" w:line="360"/>
        <w:ind w:left="284" w:right="567" w:hanging="0"/>
        <w:rPr>
          <w:i/>
          <w:i/>
          <w:sz w:val="26"/>
        </w:rPr>
      </w:pPr>
      <w:r>
        <w:rPr>
          <w:i/>
          <w:sz w:val="26"/>
        </w:rPr>
        <w:t>Nur das Gewohnte ist um uns, keine Fata Morgana von Palmen mit weidenden Löwen und sanften Wölfen.</w:t>
      </w:r>
    </w:p>
    <w:p>
      <w:pPr>
        <w:pStyle w:val="Normal"/>
        <w:spacing w:lineRule="auto" w:line="360"/>
        <w:ind w:left="284" w:right="567" w:hanging="0"/>
        <w:rPr/>
      </w:pPr>
      <w:r>
        <w:rPr>
          <w:rFonts w:eastAsia="Arial"/>
          <w:i/>
          <w:sz w:val="26"/>
        </w:rPr>
        <w:t xml:space="preserve"> </w:t>
      </w:r>
      <w:r>
        <w:rPr>
          <w:i/>
          <w:sz w:val="26"/>
        </w:rPr>
        <w:t xml:space="preserve">Die Weckuhren hören nicht auf zu ticken, ihre Leuchtzeiger löschen nicht aus. </w:t>
      </w:r>
    </w:p>
    <w:p>
      <w:pPr>
        <w:pStyle w:val="Normal"/>
        <w:spacing w:lineRule="auto" w:line="360"/>
        <w:ind w:left="284" w:right="567" w:hanging="0"/>
        <w:rPr>
          <w:i/>
          <w:i/>
          <w:sz w:val="26"/>
        </w:rPr>
      </w:pPr>
      <w:r>
        <w:rPr>
          <w:i/>
          <w:sz w:val="26"/>
        </w:rPr>
        <w:t>Und dennoch leicht, und dennoch unverwundbar, geordnet in geheimnisvoller Ordnung vorweggenommen in ein Haus aus Licht.</w:t>
      </w:r>
    </w:p>
    <w:p>
      <w:pPr>
        <w:pStyle w:val="Normal"/>
        <w:spacing w:lineRule="auto" w:line="360"/>
        <w:jc w:val="both"/>
        <w:rPr/>
      </w:pPr>
      <w:r>
        <w:rPr>
          <w:sz w:val="26"/>
        </w:rPr>
        <w:t>Ist das nicht ein wundervolles Ostergeschenk; ich war völlig glücklich.</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16:00Z</dcterms:created>
  <dc:creator>Peter</dc:creator>
  <dc:description/>
  <dc:language>en-US</dc:language>
  <cp:lastModifiedBy>Peter</cp:lastModifiedBy>
  <dcterms:modified xsi:type="dcterms:W3CDTF">2003-10-18T13:56:00Z</dcterms:modified>
  <cp:revision>82</cp:revision>
  <dc:subject/>
  <dc:title>EAL Tagung "Semiotik und Sozialpsychiatrie", </dc:title>
</cp:coreProperties>
</file>