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180 Plenum 4 - Handlung.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lenumsdiskussion 4 (Freitag nachmittag):</w:t>
      </w:r>
    </w:p>
    <w:p>
      <w:pPr>
        <w:pStyle w:val="Normal"/>
        <w:spacing w:lineRule="auto" w:line="360"/>
        <w:rPr>
          <w:b/>
          <w:b/>
          <w:sz w:val="26"/>
        </w:rPr>
      </w:pPr>
      <w:r>
        <w:rPr>
          <w:b/>
          <w:sz w:val="26"/>
        </w:rPr>
        <w:t>Was meinen wir, wenn wir von Handlung und Institution sprechen?</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b/>
          <w:b/>
          <w:sz w:val="26"/>
        </w:rPr>
      </w:pPr>
      <w:r>
        <w:rPr>
          <w:b/>
          <w:sz w:val="26"/>
        </w:rPr>
        <w:t>Christine Morgenroth (Moderatorin)</w:t>
      </w:r>
    </w:p>
    <w:p>
      <w:pPr>
        <w:pStyle w:val="Normal"/>
        <w:spacing w:lineRule="auto" w:line="360"/>
        <w:jc w:val="both"/>
        <w:rPr/>
      </w:pPr>
      <w:r>
        <w:rPr>
          <w:sz w:val="26"/>
        </w:rPr>
        <w:t xml:space="preserve">Wir haben eine Vielzahl von Begriffen und ein hochkomplexes, aber doch immerhin praxisnahes Beispiel gehört. Und ich möchte, bevor wir weitermachen nun zusätzlich in der Diskussion Herrn Kochinka begrüßen. Ich begrüße auch Herrn Klaus Obert aus Stuttgart, der als Diplom-Sozialpädagoge sich promoviert hat, viele praktische Erfahrungen auch in Arezzo, also in edlen Gefilden der Sozialpsychiatrie, sich erworben hat, zu früheren Zeiten, und seit längerem Leiter der Sozialpsychiatrischen Hilfen im Caritasverband in Stuttgart ist, viele, viele andere Ämter hat und ein ganz wichtiges Buch geschrieben hat, "Alltags- und lebensweltorientierte Ansätze als Grundlage sozialpsychiatrischen Handelns"; und das macht in hervorragend als Diskussionsteilnehmer hier auf diesem Podium. </w:t>
      </w:r>
    </w:p>
    <w:p>
      <w:pPr>
        <w:pStyle w:val="Normal"/>
        <w:spacing w:lineRule="auto" w:line="360"/>
        <w:jc w:val="both"/>
        <w:rPr/>
      </w:pPr>
      <w:r>
        <w:rPr>
          <w:sz w:val="26"/>
        </w:rPr>
        <w:t xml:space="preserve">Ich möchte meinem Auftrag, den ich ja hier meinen Moderationsunterlagen entnehme, gerecht werden und den Reformulierungsgedanken doch jetzt sehr strikt und möglicherweise auch naheliegenderweise hier zur Geltung bringen. Und weil Herr Floeth ja zum Schluss dieses sehr praxisorientierte Forschungsbeispiel, die Akutstation in einer, den meisten von uns gut bekannten Klinik, präsentiert hat, möchte ich vielleicht Sie, Herr Schönrich, aber auch Herrn Kelle sehr herzlich einladen, einmal einen Reformulierungsversuch zu machen aus der Perspektive der von Ihnen entwickelten Ansätze der Semiotik bezüglich dieser Akutstation und der Beispielhaftigkeit, wie sie uns Thomas Floeth hier dargestellt hat. Wäre das eine Möglichkeit so einzusteigen? </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Ich fand das Beispiel sehr eindrucksvoll, mit der Patientin, die da mit nackten Füßen sich in der Nähe des Dienstzimmers plaziert, um mitzuteilen, also zu kommunizieren, dass sie nicht kommunizieren will, - denn so lese ich das. Es ist nicht einfach bloß das Ausbleiben oder Unterlassen der Kommunikation, sondern der Akt der Kommunikation mit dem Inhalt der Negation der Kommunikation. Also in meiner Lesart würde das bedeuten, dass hier, in der Grobstruktur, primäres und sekundäres Objekt bzw., falls man das auf höhere Ebenen verlagert, auseinanderfallen; dann ist es eben das Auseinanderfallen von sekundärem und tertiärem Objekt. Man könnte auch in der Feinanalyse unter Verwendung der Peirce'schen Zeichenklassifikation sehr viel feiner analysieren und feststellen, dass die Art und Weise, wie hier kommuniziert wird, dass nicht kommuniziert werden soll, auf der Ebene von Zeichen stattfindet, die nicht argumentativ anschlussfähig sind. Also, man würde sagen, das sind ikonische Zeichen unter Umständen; aber dafür müsste ich mir dieses Beispiel genauer ansehen. Es kommt nur zu einem Dicent, also einem Dicent-Zeichen im Interpretanten-Bezug, der allenfalls bis zur Ebene von Sin-Zeichen entwickelt ist, die sich nicht im Sinne einer symbolischen Verwendungsstruktur - und darunter meint Peirce Zeichen, die wie Worte regelgemäß verwendet werden –; denn sie sagt ja nichts. Und sobald sie Worte verwenden würde, wäre ihr Akt anschlussfähig. Also sie bleibt unterhalb dieser Zeichenklassifikation. Und ich meine, das habe ich alles nicht vorgestellt, dazu müsste man jetzt das Peirce'sche Zeichenraster im Genaueren kennen, aber Herr Machleidt hat vorhin schon im Gespräch am Kaffeetisch angeregt, das sei wohl eine reizvolle Aufgabe für eine Dissertation, einmal den Versuch zu unternehmen, mit einem solchen Zeichensystem solche Kommunikation oder Nicht-Kommunikation der Kommunikation genauer zu untersuchen. Also ich sehe - und das hoffe ich damit angedeutet zu haben - hier durchaus Anschlussmöglichkeiten. Das ist meine Vermutung, und ich erwarte jetzt, dass die Psychiater mir lebhaft widersprechen, das ginge so nicht. </w:t>
      </w:r>
    </w:p>
    <w:p>
      <w:pPr>
        <w:pStyle w:val="Normal"/>
        <w:spacing w:lineRule="auto" w:line="360"/>
        <w:jc w:val="both"/>
        <w:rPr>
          <w:sz w:val="26"/>
        </w:rPr>
      </w:pPr>
      <w:r>
        <w:rPr>
          <w:sz w:val="26"/>
        </w:rPr>
      </w:r>
    </w:p>
    <w:p>
      <w:pPr>
        <w:pStyle w:val="Normal"/>
        <w:spacing w:lineRule="auto" w:line="360"/>
        <w:jc w:val="both"/>
        <w:rPr>
          <w:b/>
          <w:b/>
          <w:sz w:val="26"/>
        </w:rPr>
      </w:pPr>
      <w:r>
        <w:rPr>
          <w:b/>
          <w:sz w:val="26"/>
        </w:rPr>
        <w:t>Udo Kelle</w:t>
      </w:r>
    </w:p>
    <w:p>
      <w:pPr>
        <w:pStyle w:val="Normal"/>
        <w:spacing w:lineRule="auto" w:line="360"/>
        <w:jc w:val="both"/>
        <w:rPr/>
      </w:pPr>
      <w:r>
        <w:rPr>
          <w:sz w:val="26"/>
        </w:rPr>
        <w:t xml:space="preserve">Ich fand das Beispiel von Herrn Floeth ein - das muss ich wirklich sagen - wunderbares Beispiel für das, was ich nennen würde eine Ethnographie von lokalen Handlungsregeln in bestimmten, begrenzten Handlungsfeldern, die an die Stelle dessen treten müssen, was bei - wir hatten es ja vorhin in meinem Beitrag - Hempel und Oppenheim die universellen Gesetzmäßigkeiten sind. Also ich fand das sehr instruktiv zu sehen, wie Sie das aus unterschiedlichen Arten von Daten und Materialien quasi rekonstruiert haben. Und ich wäre sehr interessiert gewesen, diesen Prozess noch einmal genauer beschrieben zu bekommen; allerdings wären wir wahrscheinlich dann hier – da hätten wir einen ganzen Workshop darüber machen können. </w:t>
      </w:r>
    </w:p>
    <w:p>
      <w:pPr>
        <w:pStyle w:val="Normal"/>
        <w:spacing w:lineRule="auto" w:line="360"/>
        <w:jc w:val="both"/>
        <w:rPr/>
      </w:pPr>
      <w:r>
        <w:rPr>
          <w:sz w:val="26"/>
        </w:rPr>
        <w:t>Ich habe so den Eindruck oder meine Idee ist, dass Sie aus dem Vergleich vieler verschiedener Datenstücke heraus mit hypothetischen Schlussfolgerungen, abduktiven Schlussfolgerungen sich da diesen Handlungsregeln, die ich also sehr plausibel fand, wie Sie die da herauspräpariert haben, sich da langsam genähert haben. Mich würde vor allem der nächste Schritt, der dann ja kommen müsste, weil Peirce hat ja gesagt, die Abduktion ist ja eigentlich im wissenschaftlichen Prozess nur ein Schritt; er weist der Deduktion dann die Richtung. Also der nächste Schritt der Überprüfung oder nochmal des eher deduktiven Herangehens, dass man ausgehend von den hypothetisch angenommenen Regel beständen einmal guckt, was kann ich jetzt, im nächsten Schritt, noch an weiteren Indikatoren finden, würde mich interessieren, wie Sie das gemacht haben.</w:t>
      </w:r>
    </w:p>
    <w:p>
      <w:pPr>
        <w:pStyle w:val="Normal"/>
        <w:spacing w:lineRule="auto" w:line="360"/>
        <w:jc w:val="both"/>
        <w:rPr>
          <w:sz w:val="26"/>
        </w:rPr>
      </w:pPr>
      <w:r>
        <w:rPr>
          <w:sz w:val="26"/>
        </w:rPr>
      </w:r>
    </w:p>
    <w:p>
      <w:pPr>
        <w:pStyle w:val="Normal"/>
        <w:spacing w:lineRule="auto" w:line="360"/>
        <w:jc w:val="both"/>
        <w:rPr>
          <w:sz w:val="26"/>
        </w:rPr>
      </w:pPr>
      <w:r>
        <w:rPr>
          <w:b/>
          <w:sz w:val="26"/>
        </w:rPr>
        <w:t>Christine Morgenroth</w:t>
      </w:r>
    </w:p>
    <w:p>
      <w:pPr>
        <w:pStyle w:val="Normal"/>
        <w:spacing w:lineRule="auto" w:line="360"/>
        <w:jc w:val="both"/>
        <w:rPr/>
      </w:pPr>
      <w:r>
        <w:rPr>
          <w:sz w:val="26"/>
        </w:rPr>
        <w:t>Das ist zwar jetzt im Moment eine direkte Frage an Thomas Floeth, die mehr in die Methodik der Studie geht. Und das wäre, glaube ich, an dieser Stelle jetzt heikel. Ich würde eher Thomas Floeth bitten, jetzt sozusagen den Reformulierungsgedanken etwas umzusetzen aus der Perspektive, wie können diese Überlegungen, die gerade eben erfolgten durch Herrn Kelle und Herrn Schönrich, weiter einfließen in dieses Forschungskonzept sozialpsychiatrischer Selbstbeforschung.</w:t>
      </w:r>
    </w:p>
    <w:p>
      <w:pPr>
        <w:pStyle w:val="Normal"/>
        <w:spacing w:lineRule="auto" w:line="360"/>
        <w:jc w:val="both"/>
        <w:rPr>
          <w:sz w:val="26"/>
        </w:rPr>
      </w:pPr>
      <w:r>
        <w:rPr>
          <w:sz w:val="26"/>
        </w:rPr>
      </w:r>
    </w:p>
    <w:p>
      <w:pPr>
        <w:pStyle w:val="Normal"/>
        <w:spacing w:lineRule="auto" w:line="360"/>
        <w:jc w:val="both"/>
        <w:rPr>
          <w:b/>
          <w:b/>
          <w:sz w:val="26"/>
        </w:rPr>
      </w:pPr>
      <w:r>
        <w:rPr>
          <w:b/>
          <w:sz w:val="26"/>
        </w:rPr>
        <w:t>Thomas Floeth</w:t>
      </w:r>
    </w:p>
    <w:p>
      <w:pPr>
        <w:pStyle w:val="Normal"/>
        <w:spacing w:lineRule="auto" w:line="360"/>
        <w:jc w:val="both"/>
        <w:rPr/>
      </w:pPr>
      <w:r>
        <w:rPr>
          <w:sz w:val="26"/>
        </w:rPr>
        <w:t>Ja, mich hat besonders bei Herrn Schönrichs Vortrag die Zusammenhänge zwischen den verschiedenen Formen von Regeln interessiert, weil, wenn Sie sich mit Milieus beschäftigen, dann interessieren Sie sich ja tatsächlich für das, was Herr Schönrich konstitutive Regeln nennt, also: Wer gehört überhaupt dazu und woran erkennt man diese Zugehörigkeit? Wie wird sie im Handeln ausgebracht? Und die Idee, dass sozusagen konstitutive Regeln nichts anderes sind als übercodierte regulative Regeln, würde uns eines großen Forschungsproblems entheben; nämlich immer zu unterscheiden, was ist nun was? Also wir finden diese Regeln in Massen und können dann aber nicht sagen, warum ist denn das jetzt konstitutiv und das nur regulativ? Wir haben diese Begriffe so gar nicht benutzt als wir die Forschung gemacht haben. Aber jetzt, über Ihren Ansatz her, habe ich angefangen, das so zu reformulieren und stelle fest, aha!, das mit dem Übercodieren wird vermutlich funktionieren. D.h. ich werde vermutlich tatsächlich so eine Überbestimmung finden, - oder ich ahne, dass das so sein; - also das könnte gehen. Mich interessiert dann der nächste Schritt sozusagen: ich merke jetzt, selbst die Dinge, von denen ich als Regeln gesprochen habe, die ich ja gar nicht so benannt habe, sind auf sehr unterschiedlichen Ebenen. Da gibt es so etwas wie formale Regeln, wie eine Station abzulaufen hat; oder da gibt es dann eben diese impliziten Regeln, die die Station selber, die Mitarbeiter, sehr schön analysiert haben; und dann gibt es darunter offensichtlich noch eine andere sozusagen Regelwelt, die wiederum verhindert hat, dass deren Analysen irgendwie tragfähig wurden. Denn wie gesagt, die Folgerung aus Ihren schönen Erkenntnissen, wir gehen mit der Entscheidung etwas fahrlässig um, - das hat ja keine Folgen gehabt. Und das ist ja interessant! Was bedeutet das? Und was da beschrieben wird heute, wenn man, sagen wir einmal, über das Team heute noch redet, die Studie ist schon uralt - also die eine Studie auf der Station ist schon fast sechs, sieben Jahre alt -, immer noch hat man da ein Team, mit sehr starkem Selbstbewusstsein, weil die verstanden haben, dass man sich von außen angucken und etwas verändern kann potentiell. Und da würde ich dann sagen, O.K., Last uns doch einmal diese verschiedenen Ebenen von Regeln angucken. Wie beschreibe ich die denn eigentlich in ihrer Unterschiedlichkeit? Das sind so die Dinge, wo ich weitergehen würde.</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Ja, ich finde den Hinweis sehr interessant auf eine zweite, sozusagen neben der etablierten Regelpraxis vorhandene, im Untergeschoss sozusagen sich abspielende Praxis. Wir haben diese Fälle. Wichtig ist dabei, glaube ich, von der Theorie her zu sehen, dass es auch hier nicht um einsame Regelbefolger geht, sondern dass sich hier eine Gemeinschaft wiederum bildet, die eine Art Gegengemeinschaft zur etablierten Gemeinschaft bildet, - sozusagen die Skeptiker unter uns, wenn wir es in größeren Dimensionen denken. Sie erzählen andere Geschichten, sie spielen ein anderes Spiel. Und es gibt natürlich Zusammenhänge zwischen beiden Regelpraxen. Die eine Regelpraxis versucht, die andere zu destabilisieren. Und es kommt zu Delegitimierungen, etwa der Akteure auf der oberen Ebene durch diejenigen der unteren Ebene. Und auch solche Prozesse lassen sich, denke ich, gut als Zeichenprozesse beschreiben. Wie kann man jemanden delegitimieren? Indem man ihn einfach stehen lässt oder dergleichen Dinge. Da bräuchte man jetzt genauere Situationsbeschreibungen um zu zeigen, man kann auch Zeichenprozesse blockieren. Das lässt sich zeichentheoretisch auch sehr schön darstellen, weil nicht jedes Zeichen und jedes Zeichenschema mit jedem anderen verkoppelbar ist. Und wenn man diese Systeme einmal darauf hin untersucht, kann man sehen, hier wird argumentativer Anschluss z.B. blockiert, indem von der Natur der verwendeten Zeichen es gar nicht möglich ist, darauf mit einem Argument zu antworten. Solche Dinge fände ich sehr interessant, wenn man sie in der Praxis festmachen könnte. Und Sie haben einige Hinweise in die Richtung gegeben, wo man da einhaken könnte. </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Zum Regelbegriff bzw. zum Handeln als Regelbefolgung hätte ich auch etwas zu sagen; bzw. zum Unterschied zwischen konstitutiven und regulativen Regeln. Ich möchte vorher ganz kurz mein Unwohlsein nicht verhehlen; ich verstehe natürlich Ihr Regiment und werde dem auch folgen. Für mich fallen wir aber jetzt von einem Extrem ins andere. Für mich sind noch eine Fülle von Fragen, auch sachliche und inhaltliche Fragen die Vorträge betreffend, dermaßen offen, dass ich, wie gesagt, mich unwohl fühle, denn ich habe den Eindruck, wir haben noch nicht hinreichend geklärt, über was wir jetzt sprechen und über was wir nicht sprechen, weil wir diese Frage sozusagen, über die wir vielleicht das eine oder andere Mal nicht hinaus gekommen sind, aber jetzt komplett übersprungen haben; - das finde ich nicht gut; - aber ich mache trotzdem gerne mit.</w:t>
      </w:r>
    </w:p>
    <w:p>
      <w:pPr>
        <w:pStyle w:val="Normal"/>
        <w:spacing w:lineRule="auto" w:line="360"/>
        <w:jc w:val="both"/>
        <w:rPr/>
      </w:pPr>
      <w:r>
        <w:rPr>
          <w:sz w:val="26"/>
        </w:rPr>
        <w:t xml:space="preserve">Eine wichtige Frage, die ich noch ansprechen möchte, ist der Unterschied –. Ich habe bis zum Schluss, Herr Schönrich, bei Ihnen nicht mitbekommen - übrigens waren das alle drei, fand ich, sehr anregende und spannende Vorträge -, nicht richtig herausfinden können, ob Sie nun der Auffassung sind, dass alle Handlungen Regeln folgen oder ob Sie über einen Ausschnitt von Handlungen sprechen. Und das scheint mir natürlich von großer Bedeutung zu sein, wenn wir uns jetzt gleich den komplexen Handlungen, ineinander verschachtelten Handlungen, Handlungsfolgen in einer Praxis zuwenden. Ich möchte das jetzt trotzdem gar nicht weiter ausführen, was ich gegen einen möglichen Standpunkt, dass wir alle Handlungen, alle denkbaren Handlungen behandeln, hätte, sondern wende mich, wie gesagt, zu den Bemerkungen zum Unterschied zwischen konstitutiven und regulativen Regeln. Ich habe mich auch während Ihres Vortrags gefragt, ob Sie auf diese Unterscheidung noch zu sprechen kommen; Sie haben es dann dankbarerweise getan. Sie haben als Lösungsvorschlag aus Ihrer Perspektive angeboten, konstitutive Regeln als übercodierte regulative Regeln aufzufassen. Das scheint auf den ersten Blick sehr verlockend, aber ich bin etwas skeptisch, ob das klappt. Und zwar scheint mir ein prinzipieller Unterschied, jedenfalls kommt es mir so vor, zwischen regulativen Regeln und konstitutiven Regeln da dann keinen Platz mehr zu finden. Nämlich dass konstitutive Regeln, Beispiel Schachspiel, Beispiel Fußballspiel, eine Praxis, einen Raum für eine kollektive Praxis erst eröffnen, den es sonst nicht gäbe; während regulative Regeln sozusagen das regulieren, was ohnehin da wäre. Menschen würden sich begegnen, oder begegnen sich, wenn es nicht nur einen gibt, und regulative Regeln regulieren das. Konstitutive Regeln machen etwas Neues; sie eröffnen einen Raum für gemeinschaftliches Handeln, den es sonst nicht gäbe, und dieses gemeinschaftliche Handeln gäbe es sonst nicht. D.h. auch: die sind oft in einem unterschiedlichen Ausmaße implizit oder explizit. Und, wenn Sie an das gemeinschaftliche Handeln, beispielsweise dem Fußballspiel, denken, da glaube ich dann eben nicht, wie Sie es für regulative Regeln, wie ich finde sehr überzeugend, ausgeführt haben, dass es dann eine Anschlusshandlung braucht, um die Angemessenheit oder Regelkonformität einer Handlung zu beurteilen; sondern der Spieler, der ein Foul begeht, weiß, weil er die Regeln kennt, dass er ein Foul begeht; - nicht alle vielleicht, aber viele. Damit erst einmal genug. </w:t>
      </w:r>
    </w:p>
    <w:p>
      <w:pPr>
        <w:pStyle w:val="Normal"/>
        <w:spacing w:lineRule="auto" w:line="360"/>
        <w:jc w:val="both"/>
        <w:rPr/>
      </w:pPr>
      <w:r>
        <w:rPr>
          <w:sz w:val="26"/>
        </w:rPr>
        <w:t>Also die Frage wäre, um es noch einmal als Frage zu formulieren: Kommen wir wirklich da –, können wir die Unterscheidung zwischen –. Oder Moment, jetzt nehme ich doch die erste Frage noch einmal kurz auf. Erstens: Sind Sie der Auffassung, dass jede Handlung als eine regelbefolgende Handlung abbildbar ist? Und zweitens: Wenn es der Fall ist - wenn nicht, dann würde ich dagegen argumentieren, wenn ja kann ich mir das sparen. Und zweitens: Wenn es der Fall ist, können wir dann die Unterscheidung zwischen regulativen und konstitutiven Regeln unter den Tisch fallen lassen; oder brauchen wir die trotzdem?</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Ganz kurz: Ja, alle Handlungen sind als Regelfolge beschreibbar. Ich mache das fest an dem Ausdruck </w:t>
      </w:r>
      <w:r>
        <w:rPr>
          <w:i/>
          <w:sz w:val="26"/>
        </w:rPr>
        <w:t>Handlungstypus</w:t>
      </w:r>
      <w:r>
        <w:rPr>
          <w:sz w:val="26"/>
        </w:rPr>
        <w:t xml:space="preserve">. Was sollen wir uns denn unter einem Spazierengehen vorstellen, wenn nicht, dass hier etwas Typisches vollzogen wird; wir können Spazierengehen vom Flanieren und noch vielen anderen Typen unterscheiden, aber dafür können wir Beschreibungen geben, die in der globalen Form </w:t>
      </w:r>
      <w:r>
        <w:rPr>
          <w:i/>
          <w:sz w:val="26"/>
        </w:rPr>
        <w:t>wenn x, dann y</w:t>
      </w:r>
      <w:r>
        <w:rPr>
          <w:sz w:val="26"/>
        </w:rPr>
        <w:t xml:space="preserve"> angebbar sind oder unter Zuhilfenahme auch von konstitutiven Regeln, wie auch immer. Ich kann natürlich auch neue Regeln erfinden, etwa neues Zählen. Das nenne ich dann nicht mehr Addieren sondern Quartieren; und wenn ich genügend Anhänger finde, dann wird das zu einem neuen Typus in der Mathematik. In der Regel hat man damit keinen Erfolg, weil man dann einen Verweis von der Fakultät für Mathematik bekommt. Also damit habe ich überhaupt keine Probleme zu sagen, dass es selbst in den minimalsten Handlungen, die wir uns vorstellen können, wie Spazierengehen oder Haareschneiden, Regelbestandteile gibt. Alles andere, würde ich sagen, wäre Verhalten; da würde ich den Verhaltensbegriff dann ansetzen, wenn ich nicht auf die Regelebene oder die Typusebene komme. Damit kann man, glaube ich, leben.</w:t>
      </w:r>
    </w:p>
    <w:p>
      <w:pPr>
        <w:pStyle w:val="Normal"/>
        <w:spacing w:lineRule="auto" w:line="360"/>
        <w:jc w:val="both"/>
        <w:rPr/>
      </w:pPr>
      <w:r>
        <w:rPr>
          <w:sz w:val="26"/>
        </w:rPr>
        <w:t>Zur zweiten Frage: Ich glaube, da liegt ein Missverständnis vor. Konstitutive Regeln und regulative Regeln ist eine Unterscheidung von Searle, die sich als sehr nützlich erwiesen hat. Das Problem war nur - ich habe das angedeutet -, wie kann ich, wenn ich da den Regelbegriff noch für konstitutive Regeln verwenden will, noch von normativen Gebilden reden im Fall der konstitutiven Regeln. Denn Regeln müssen verletzbar sein, das sind konstitutive Regeln nicht. Deswegen habe ich hier eine genetische Lesart angeboten, indem ich gesagt habe, Regelbefolgungsgemeinschaften kommen zu konstitutiven Regeln dadurch, dass sie im Bereich der regulativen Regeln derartige Verdichtungen vornehmen, die keinen Spielraum mehr lassen. Dann habe ich auf der Beschreibungsebene genau das, was konstitutive Regeln nach wie vor leisten. Sie legen, wie Sie sehr schön sagen, den Rahmen fest, in dem dann in einem dünneren Raum auch Devianzen auftreten, also Verletzungen stattfinden können. Also die Unterscheidung bleibt intakt; nur versuche ich mit dem Problem zurecht zu kommen, dass ich nach wie vor auch für die konstitutiven Regeln den Regelbegriff mit dem ganzen normativen Spielraum, der dazu gehört aufrecht erhalten will. Und wir sehen ja jetzt - das Beispiel war die Diskussion um die Eheschließung: sollen wir jetzt die Ehe unter Gleichgeschlechtlichen zulassen - sozusagen den Umkehrprozess, wie eine konstitutive Regel, also ein ganz dichter Zeichenraum, erudiert, an einigen Stellen dünner wird, Abweichungen von dem bisherigen Muster zulässt. Da haben wir eine Aufweichung; es ist immer noch eine konstitutive Regel, aber die ist schon sehr viel dünner gefasst in Relation zu dem Spielraum, den es gibt. Man kann ihn weiter verdünnen, und wahrscheinlich wird dieser Prozess auch einsetzen. Das war meine Intention.</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 xml:space="preserve">Also was diesen Punkt angeht, da kann ich Ihnen jetzt folgen. Das ist sozusagen für mich aus der Problem-Welt geschafft; vielen Dank. Aber diesen anderen Punkt. Ich denke schon, dass es möglich ist, jede Handlung als regelbefolgende oder auch -verletzende Handlung sozusagen zu rekonstruieren, sehe aber die große Gefahr, dass dann der Regelbegriff vollkommen beliebig wird. Ich denke da nicht an den Spaziergang, aber an ganz kleine Handlungen - wir müssen da auch mit möglichen Gegenbeispielen arbeiten -, und zwar kleine zweckrationale Handlungen. Max Weber ist ja schon bemüht worden. Stellen Sie sich vor, die Sonne hätte heute wieder geschienen, und mir wäre da am Fenster warm geworden. Dann hätte ich mich vielleicht in den Schatten gesetzt; und das hätte ich auch dann machen können, wenn ich alleine hier gewesen wäre. Und ich weiß nicht, ob das nicht schon –; für mich überschreitet das die Grenze vom Verhalten zum Handeln, die ich auch gerne ziehen möchte; weil Handlung [...] Verhalten sozusagen – ein [Partilasienreflex?] wäre ein klassisches Beispiel für bloßes Sich-verhalten. Und Handeln hat irgend etwas - für mich jedenfalls - mit Sinn und Bedeutung zu tun. Handeln kann auch - meiner Auffassung nach - singulär stattfinden. D.h. also ohne Anschlusshandlung, die dann die Angemessenheit dieser Regelbefolgung in der Handlung erst erweist, Ihren Ausführungen zufolge. Natürlich können Sie diese –; all dieses können Sie sozusagen gedanklich mit hinein nehmen; Sie können mir unterstellen, dass ich, wenn ich alleine etwas tue, was ich als Handlung bezeichnen würde, sozusagen die Angemessenheit immer schon auch mit – nicht? - also das Argument ist klar. Wenn man das tut, - die Frage ist, wie weit man den Regelbegriff strapazieren will. Vielleicht an dem Beispiel des Spracherwerbs; oder die Sprache überhaupt ist ein wunderschönes Beispiel, an dem diese ganze Bandbreite von Regeln, die einem Tun zu grunde liegen können, deutlich wird. Erstens einmal ist es: wir können alle wunderbar sprechen, trotzdem ist es in keiner Grammatik, soweit ich weiß, bislang gelungen, eine vollständige wirkliche Grammatik einer Sprache aufzustellen. Also es gibt da jede Menge Regeln, es gibt Ausnahmen; - also die Strukturgrammatiker haben das im Französischen 30 Jahre lang probiert und haben es dann aufgegeben, die haben es einfach nicht geschafft. Trotzdem können wir das. Wir haben es also –; gleichzeitig ist es so: wir haben es gelernt ohne diese Regeln zu lernen, die sind implizit, - also als Muttersprache. Wenn wir aber eine Fremdsprache lernen, dann lernen wir genau solche Regeln, ohne die Sprache damit vollständig beschreibbar machen zu können. D.h. also, was passiert, wenn wir miteinander sprechen? Das ist ein Tun, dem man Regeln unterlegen kann und dem man, wenn man beispielsweise Zweitsprache erwirbt, auch sinnvollerweise Regeln unterlegt, das man aber nicht vollständig mit Regeln beschreiben kann. </w:t>
      </w:r>
    </w:p>
    <w:p>
      <w:pPr>
        <w:pStyle w:val="Normal"/>
        <w:spacing w:lineRule="auto" w:line="360"/>
        <w:jc w:val="both"/>
        <w:rPr>
          <w:sz w:val="26"/>
        </w:rPr>
      </w:pPr>
      <w:r>
        <w:rPr>
          <w:sz w:val="26"/>
        </w:rPr>
      </w:r>
    </w:p>
    <w:p>
      <w:pPr>
        <w:pStyle w:val="Normal"/>
        <w:spacing w:lineRule="auto" w:line="360"/>
        <w:jc w:val="both"/>
        <w:rPr>
          <w:b/>
          <w:b/>
          <w:sz w:val="26"/>
        </w:rPr>
      </w:pPr>
      <w:r>
        <w:rPr>
          <w:b/>
          <w:sz w:val="26"/>
        </w:rPr>
        <w:t>Gerhard Schönrich</w:t>
      </w:r>
    </w:p>
    <w:p>
      <w:pPr>
        <w:pStyle w:val="Normal"/>
        <w:spacing w:lineRule="auto" w:line="360"/>
        <w:jc w:val="both"/>
        <w:rPr/>
      </w:pPr>
      <w:r>
        <w:rPr>
          <w:sz w:val="26"/>
        </w:rPr>
        <w:t xml:space="preserve">Also das kann ich ziemlich kurz machen. Ihr Wegsetzbeispiel vom Fenster, weil da die Sonne scheint, da kommt es auf die Allgemeinheitsebene an, auf der ich das betrachte. Ich setze mich weg, weil ich der Regel folge, mich nicht einer unnötigen Bestrahlung auszusetzen oder weil ich der Regel folge, nicht zu transpirieren, oder was Sie auch immer da ansetzen wollen. Wie ich das dann im konkreten Fall tue, das mag Zufällen überlassen sein oder einem mechanischen Entscheidungsprozess. Wenn ich die Regel habe </w:t>
      </w:r>
      <w:r>
        <w:rPr>
          <w:i/>
          <w:sz w:val="26"/>
        </w:rPr>
        <w:t>Gesund leben!</w:t>
      </w:r>
      <w:r>
        <w:rPr>
          <w:sz w:val="26"/>
        </w:rPr>
        <w:t>, esse ich z.B. Äpfel; aber deswegen muss ich nicht die Regel haben, den Apfel mit zwei Fingern anzufassen, - das kann offen bleiben. Und wir sind als rationale Wesen auch ökonomisch in unseren Regeln, weil wir nicht bis zur untersten Ebene herunter gehen, sondern das anderen Prozessen, mechanischen Entscheidungsprozessen, Zufällen und sonstwas überlassen, wie wir unsere Regeln auf der allgemeineren Stufe umsetzen. Und da haben Sie es sehr viel schwerer mich anzugreifen, weil irgend welche solcher Maximen, das sind ja Regeln, etwa gesund zu leben, sich nicht unnötiger Bestrahlung auszusetzen, nicht zu lange zu reden - ich befolge das auch gleich –; wie wir damit umgehen, ist eine Frage, im konkreten Fall, die nicht bis unten durchgeregelt sein muss.</w:t>
      </w:r>
    </w:p>
    <w:p>
      <w:pPr>
        <w:pStyle w:val="Normal"/>
        <w:spacing w:lineRule="auto" w:line="360"/>
        <w:jc w:val="both"/>
        <w:rPr/>
      </w:pPr>
      <w:r>
        <w:rPr>
          <w:sz w:val="26"/>
        </w:rPr>
        <w:t>Und das andere mit der Sprache und mit Spracherwerb und impliziten Regeln: da, denke ich, haben wir überhaupt keinen Streitpunkt. Ich kann es auch offen lassen, ob den Grammatikern, ob das denen sofort gelingt, eine sich neu etablierende Regel zu erfassen und die auch entsprechend zu codifizieren. Hauptsache: die Regeln funktionieren in der entsprechenden Regelbefolgungsgemeinschaft.</w:t>
      </w:r>
    </w:p>
    <w:p>
      <w:pPr>
        <w:pStyle w:val="Normal"/>
        <w:spacing w:lineRule="auto" w:line="360"/>
        <w:jc w:val="both"/>
        <w:rPr>
          <w:sz w:val="26"/>
        </w:rPr>
      </w:pPr>
      <w:r>
        <w:rPr>
          <w:sz w:val="26"/>
        </w:rPr>
      </w:r>
    </w:p>
    <w:p>
      <w:pPr>
        <w:pStyle w:val="Normal"/>
        <w:spacing w:lineRule="auto" w:line="360"/>
        <w:jc w:val="both"/>
        <w:rPr>
          <w:b/>
          <w:b/>
          <w:sz w:val="26"/>
        </w:rPr>
      </w:pPr>
      <w:r>
        <w:rPr>
          <w:b/>
          <w:sz w:val="26"/>
        </w:rPr>
        <w:t>Udo Kelle</w:t>
      </w:r>
    </w:p>
    <w:p>
      <w:pPr>
        <w:pStyle w:val="Normal"/>
        <w:spacing w:lineRule="auto" w:line="360"/>
        <w:jc w:val="both"/>
        <w:rPr/>
      </w:pPr>
      <w:r>
        <w:rPr>
          <w:sz w:val="26"/>
        </w:rPr>
        <w:t>Ich frage mich, ob wir jetzt nicht die Debatte wiederholen, die in der analytischen Handlungsphilosophie ja schon im Anschluss an Peter Winch gelaufen ist, über die Universalität der aus den Wittgenstein'schen Untersuchungen abgeleiteten Regelbegriffe. Erst einmal haben wir hier ein Grundlagenproblem der Sozialwissenschaften am Wickel: Zu vermitteln auf der einen Seite zwischen der Universalität sozialer Strukturen, dass sie uns ständig, offensichtlich regelgeleitet, aufeinander abstimmen, sonst würden wir hier überhaupt keine Minute lang miteinander klar kommen, auf der eine Seite, und der Tatsache kulturellen Wandels und der Kreativität des Handelns auf der anderen Seite. Und in den letzten 30 Jahren ging das in den unterschiedlichen Schulen mehr in die eine und mehr in die andere Richtung. Also z.B. Oevermann oder viele Ethnomethodologen haben ja auch versucht, universelle Regeln auf der untersten Ebene sozusagen zu identifizieren, die als latente Strukturen letztlich alles Handeln organisieren; und andere, auf der anderen Seite, eher interaktionistisch angehauchte Sozialwissenschaftler haben eher auf die Interpretativität und Wandelbarkeit solcher Handlungsmuster verwiesen. Ich hatte so ein bisschen den Eindruck - ich weiß nicht, ob ich da jetzt schon wieder überinterpretiere -, dass dieses Konzept des Quartierens, oder wie Sie es nannten, genau verweist, wie man aus diesem Dilemma herauskommt. Also diese Regeln sind zwar unmittelbar im Handeln gegeben, aber sie sind sozusagen so ähnlich, wie Anscomb das als Handeln unter einer Intention beschreibt. Sie sind sozusagen –; ex post kann man Handeln unter solchen Regeln beschreiben und auch in sozialen Diskursen sich darüber verständigen, sie lassen sich aber letztendlich nicht verifizieren im strengen Sinne: ob dieses Handeln tatsächlich eine Regelbefolgung ist. Da ist immer ein interpretativer Überschuss im Handeln drin, der aus sich heraus neue Regeln generieren kann, wenn diese im neuen Handeln vorgeschlagene neue Regelbefolgungspraxis von anderen dann auch ratifiziert und angenommen wird. Da kann man sich vielleicht auf so einen Weg begeben, um diesen Gegensatz zu lösen.</w:t>
      </w:r>
    </w:p>
    <w:p>
      <w:pPr>
        <w:pStyle w:val="Normal"/>
        <w:spacing w:lineRule="auto" w:line="360"/>
        <w:jc w:val="both"/>
        <w:rPr>
          <w:sz w:val="26"/>
        </w:rPr>
      </w:pPr>
      <w:r>
        <w:rPr>
          <w:sz w:val="26"/>
        </w:rPr>
      </w:r>
    </w:p>
    <w:p>
      <w:pPr>
        <w:pStyle w:val="Normal"/>
        <w:spacing w:lineRule="auto" w:line="360"/>
        <w:jc w:val="both"/>
        <w:rPr>
          <w:b/>
          <w:b/>
          <w:sz w:val="26"/>
        </w:rPr>
      </w:pPr>
      <w:r>
        <w:rPr>
          <w:b/>
          <w:sz w:val="26"/>
        </w:rPr>
        <w:t>Christine Morgenroth</w:t>
      </w:r>
    </w:p>
    <w:p>
      <w:pPr>
        <w:pStyle w:val="Normal"/>
        <w:spacing w:lineRule="auto" w:line="360"/>
        <w:jc w:val="both"/>
        <w:rPr/>
      </w:pPr>
      <w:r>
        <w:rPr>
          <w:sz w:val="26"/>
        </w:rPr>
        <w:t xml:space="preserve">An diesem Punkt ist es mir ein Bedürfnis, einen kleinen Moment auch eine persönliche Bemerkung zu machen. Ich bin gewöhnt, mit einer psychoanalytischen Hermeneutik interpretativ zu arbeiten, begegne also dieser starken Regelhaftigkeit mit ungeheurem Befremden. Aber diese Möglichkeit, die Sie eben aufzeigen, Herr Kelle, die Kreativität im Umschwung von regelgeleitetem Handeln in den Blick zu nehmen, macht es auch möglich, ein solches Beispiel wie das, das Thomas Floeth unterbreitet hat, einmal umgekehrt unter dieser Perspektive des kreativen Regelwechsels zu sehen: dass die Patientin auf dieser Station den Versuch unternimmt, eben die Regelhaftigkeit des Verständigungsprozesses auf eine andere Ebene zu heben; sie folgt andern Regeln. Wer da versagt, könnte man sagen, ist die Studentin, die Beobachterin, die auf diese Art des kommunikativen Angebotes dann eben nicht ad hoc antworten kann, sondern sozusagen diesen nachholenden Prozess der Anpassung an diesen kreativen Regelwechsel so ad hoc nicht vollzogen hat. </w:t>
      </w:r>
    </w:p>
    <w:p>
      <w:pPr>
        <w:pStyle w:val="Normal"/>
        <w:spacing w:lineRule="auto" w:line="360"/>
        <w:jc w:val="both"/>
        <w:rPr>
          <w:sz w:val="26"/>
        </w:rPr>
      </w:pPr>
      <w:r>
        <w:rPr>
          <w:sz w:val="26"/>
        </w:rPr>
      </w:r>
    </w:p>
    <w:p>
      <w:pPr>
        <w:pStyle w:val="Normal"/>
        <w:spacing w:lineRule="auto" w:line="360"/>
        <w:jc w:val="both"/>
        <w:rPr>
          <w:b/>
          <w:b/>
          <w:sz w:val="26"/>
        </w:rPr>
      </w:pPr>
      <w:r>
        <w:rPr>
          <w:b/>
          <w:sz w:val="26"/>
        </w:rPr>
        <w:t>Udo Kelle</w:t>
      </w:r>
    </w:p>
    <w:p>
      <w:pPr>
        <w:pStyle w:val="Normal"/>
        <w:spacing w:lineRule="auto" w:line="360"/>
        <w:jc w:val="both"/>
        <w:rPr/>
      </w:pPr>
      <w:r>
        <w:rPr>
          <w:sz w:val="26"/>
        </w:rPr>
        <w:t>Oder sie bietet im Grunde eine offene Situation an, in der die beiden Interaktionspartner vielleicht miteinander eine neue Regel schaffen könnten.</w:t>
      </w:r>
    </w:p>
    <w:p>
      <w:pPr>
        <w:pStyle w:val="Normal"/>
        <w:spacing w:lineRule="auto" w:line="360"/>
        <w:jc w:val="both"/>
        <w:rPr>
          <w:sz w:val="26"/>
        </w:rPr>
      </w:pPr>
      <w:r>
        <w:rPr>
          <w:sz w:val="26"/>
        </w:rPr>
      </w:r>
    </w:p>
    <w:p>
      <w:pPr>
        <w:pStyle w:val="Normal"/>
        <w:spacing w:lineRule="auto" w:line="360"/>
        <w:jc w:val="both"/>
        <w:rPr>
          <w:b/>
          <w:b/>
          <w:sz w:val="26"/>
        </w:rPr>
      </w:pPr>
      <w:r>
        <w:rPr>
          <w:b/>
          <w:sz w:val="26"/>
        </w:rPr>
        <w:t>Christine Morgenroth</w:t>
      </w:r>
    </w:p>
    <w:p>
      <w:pPr>
        <w:pStyle w:val="Normal"/>
        <w:spacing w:lineRule="auto" w:line="360"/>
        <w:jc w:val="both"/>
        <w:rPr/>
      </w:pPr>
      <w:r>
        <w:rPr>
          <w:sz w:val="26"/>
        </w:rPr>
        <w:t>Könnten! Und das Erstaunliche ist ja, dass es an dieser Stelle nicht passiert, was eben korrespondiert mit einem gewissen Ergebnis von Jahre zurückliegender Forschung, dass ein Veränderungsimpuls auf besagter Station nicht aufgenommen wird, - sogar eine Veränderungsvereinbarung wird nicht umgesetzt. Welche Regel ließe sich denn da herauslesen? Welches Handlungsstrukturgesetz? - Das war ja auch die Analogie, auf die Du hinweisen wolltest. Entschuldigung, dass ich als Moderatorin gerade kurzfristig meine Rolle verlassen habe. Sie, Herr Obert, wollten noch ein Statement aus Ihrer persönlichen Sicht, aus Ihrer wissenschaftlich-persönlichen Sicht, abgeben.</w:t>
      </w:r>
    </w:p>
    <w:p>
      <w:pPr>
        <w:pStyle w:val="Normal"/>
        <w:spacing w:lineRule="auto" w:line="360"/>
        <w:jc w:val="both"/>
        <w:rPr>
          <w:sz w:val="26"/>
        </w:rPr>
      </w:pPr>
      <w:r>
        <w:rPr>
          <w:sz w:val="26"/>
        </w:rPr>
      </w:r>
    </w:p>
    <w:p>
      <w:pPr>
        <w:pStyle w:val="Normal"/>
        <w:spacing w:lineRule="auto" w:line="360"/>
        <w:jc w:val="both"/>
        <w:rPr>
          <w:b/>
          <w:b/>
          <w:sz w:val="26"/>
        </w:rPr>
      </w:pPr>
      <w:r>
        <w:rPr>
          <w:b/>
          <w:sz w:val="26"/>
        </w:rPr>
        <w:t>Klaus Obert</w:t>
      </w:r>
    </w:p>
    <w:p>
      <w:pPr>
        <w:pStyle w:val="Normal"/>
        <w:spacing w:lineRule="auto" w:line="360"/>
        <w:jc w:val="both"/>
        <w:rPr/>
      </w:pPr>
      <w:r>
        <w:rPr>
          <w:sz w:val="26"/>
        </w:rPr>
        <w:t xml:space="preserve">Ja, das fürchte ich eben, dass ich da ein bisschen aus den Regeln dieses Rahmens herausfalle und nochmal auf andere Gleise zu sprechen komme, weil ich es hier, glaube ich, gleichsam schwieriger habe, aus drei Punkten. Zum einen bin ich nur "theoretisch angehauchter Praktiker", also das heißt, ich kann auf einem bestimmten Niveau dann einfach nicht mithalten, bei bestimmten Theorien, muss ich ehrlicherweise gestehen. Der zweite Punkt, dass ich immer und immer wieder das Tagungsziel angucke und durchlese, was mir zugeschickt wurde. Und das dritte ist, ich soll das auch noch vor dem Hintergrund der Alltags- und Lebensweltorientierung sehen; - ganz schön schwierig. Ich sehe vor dem Hintergrund dieser drei Punkte, dass ich da noch kräftig zwischen den Stühlen sitze. Und ich denke, es ist nicht nur allein jetzt meine fehlende Kenntnis bei bestimmten Theorien mitzuhalten, sondern ich denke, dass wir hier in der Auseinandersetzung zwischen Sozialpsychiatrie und Semiotik z.B. noch wirklich am Anfang sind. Ich möchte Ihnen einfach so ein bisschen den Eindruck schildern, was mir so aufs erste als Wichtigstes aus den drei Beiträgen auch hängenblieb. </w:t>
      </w:r>
    </w:p>
    <w:p>
      <w:pPr>
        <w:pStyle w:val="Normal"/>
        <w:spacing w:lineRule="auto" w:line="360"/>
        <w:jc w:val="both"/>
        <w:rPr/>
      </w:pPr>
      <w:r>
        <w:rPr>
          <w:sz w:val="26"/>
        </w:rPr>
        <w:t xml:space="preserve">Bei Ihnen, Herr Schönrich, ging es mir so: da habe ich natürlich den geringsten Kenntnisstand aufgrund fehlender Auseinandersetzung von meiner Seite aus. Trotzdem habe ich versucht, Ihren Ausführungen zu folgen. Und zwar bin ich denen gespannt gefolgt; es war mir jedoch noch nicht möglich, gleichzeitig Transformationen zu überlegen: wo könnte das vielleicht jetzt irgend welche Fragestellungen oder Bedeutungen für eine Theoriebildung oder für ein eigenständiges Paradigma in der Sozialpsychiatrie haben? Da, finde ich, müsste ich mich noch vertieft damit befassen. Einiges, was ich mir so mitgeschrieben habe, fand ich sehr interessant, und müsste aus meiner Sicht - also von unserer Seite aus - noch vertieft, geklärt und überlegt werden, ob und welche Rolle die Semiotik übernimmt in der Frage nach dem Ziel der Tagung. Und da zitiere ich jetzt einfach nochmal, was ich von Stephan Debus zugemailt bekommen habe: "Mit der Tagung soll die Reichweite der Semiotik als Grundlagenwissenschaft für die sozialpsychiatrische Forschung geprüft werden. Es soll am Beispiel konkreter Forschungsprojekte gefragt werden, welchen Beitrag die Semiotik für eine gemeinsame theoretische Basis im sozialpsychiatrischen Forschungsfeld und für eine wohldefinierte arbeitsteilige Kooperation zwischen den sozialpsychiatrischen Arbeitsbereichen leisten kann" und es sollen auch noch "die Bruchstellen des Faches Sozialpsychiatrie ausgemacht, genauer identifiziert und weiter generiert werden vor dem Hintergrund dessen, was uns und wie uns die Semiotik helfen kann." - Wie gesagt, da fühle ich mich noch sehr am Anfang; bzw. es ist ja immer wieder davon gesprochen worden, wir können keine allzu hohen Erwartungen haben, hier jetzt schon Antworten zu erhalten. </w:t>
      </w:r>
    </w:p>
    <w:p>
      <w:pPr>
        <w:pStyle w:val="Normal"/>
        <w:spacing w:lineRule="auto" w:line="360"/>
        <w:jc w:val="both"/>
        <w:rPr/>
      </w:pPr>
      <w:r>
        <w:rPr>
          <w:sz w:val="26"/>
        </w:rPr>
        <w:t xml:space="preserve">Herr Kelle, bei Ihrem Beitrag ging es mir so: Da war der Inhalt etwas bekannter aufgrund meiner eigenen Arbeit, meiner eigenen Promotion, weil ich in diesem Bereich der Frage nach Methodenintegration, wie quantitative und qualitative Forschungsmethoden miteinander integriert werden können oder wie [Lamnick?], glaube ich, es formuliert, wie diese Methodentriangulation stattfinden kann, weil eben der Gegenstand die Methode definiert und nicht umgekehrt; - eigentlich eine ganz logische Schlussfolgerung, die vielleicht in der Sozialwissenschaft allseits bekannt ist und wahrscheinlich auch schon weitgehend betrieben wird, in der Psychiatrie allerdings noch nicht angekommen ist. Und da, denke ich, stellt sich für uns die Frage als Sozialpsychiatrie: Wie es uns gelingt, diese Integration der Methoden - also gerade quantitative und qualitative - dementsprechend, wie es der Forschungsgegenstand verlangt, diese Unabdingbarkeit - ich sage es einmal so - in der Psychiatrie insgesamt zu implementieren, weil die "klassische Psychiatrie", die Forschung in diesem Bereich, die funktioniert doch weitgehend nur auf der Basis quantitativer - da können Sie gerne widersprechen, Herr Machleidt -, aber zumindest, wenn man so die eher konservativere Seite anguckt, quantitativer Methoden und weniger im Bereich der qualitativen Sozialforschung. Also da, denke ich, ist eine Transferleistung von unserer Seite aus zu leisten. </w:t>
      </w:r>
    </w:p>
    <w:p>
      <w:pPr>
        <w:pStyle w:val="Normal"/>
        <w:spacing w:lineRule="auto" w:line="360"/>
        <w:jc w:val="both"/>
        <w:rPr/>
      </w:pPr>
      <w:r>
        <w:rPr>
          <w:sz w:val="26"/>
        </w:rPr>
        <w:t xml:space="preserve">Thomas Floeth, ich bitte um Nachsicht; ich habe die Notizen so ein bisschen notiert in der zweiten Hälfte deines Beitrags, einfach vor dem Hintergrund dessen, weil ich aus Kenntnis deiner Arbeiten weiß, und da hat mir die Abschlussfolie nochmal recht gegeben, dass sie mir von meinem Standpunkt und inhaltlicher Nähe her nahe kommen. Trotzdem möchte ich - bevor ich auch nicht zu lange sprechen will - noch einen Blick auf die alltags- und lebensweltorientierten Ansätze werfen, weil ich wiederum denke, dass sie nicht ganz unwichtig sind, für die Beeinflussung sowohl der Theoriebildung oder der Frage nach der Theoriebildung als auch nach der Methodenfrage. Wenn wir alltags- und lebensweltorientierte Theorien vergleichen, also ausgehend z.B. von Schütz, mehr so aus dem amerikanischen Sprachraum, aber dann auch so die gesellschaftskritischen Ansätze von [Kossick und Heller?], und die Essenzen herausziehen, die Leitlinien herausziehen und diese wiederum mit den sozialpsychiatrischen Leitlinien, die an sich keine Theorien sind - Asmus Finzen hat es ja heute früh sehr gut ausgeführt nochmal -, synoptisch nebeneinander stellen, dann stellen wir plötzlich eine Quasi-Identifikation dieser Leitlinien fest, zwischen Alltagstheorien und sozialpsychiatrischen Leitlinien. Also ich erinnere nur an die Dimensionen von Strukturierung, von Raum und Zeit, Beziehungen, Netzwerk-Ressourcen usw. - dieses nur angedeutet. </w:t>
      </w:r>
    </w:p>
    <w:p>
      <w:pPr>
        <w:pStyle w:val="Normal"/>
        <w:spacing w:lineRule="auto" w:line="360"/>
        <w:jc w:val="both"/>
        <w:rPr/>
      </w:pPr>
      <w:r>
        <w:rPr>
          <w:sz w:val="26"/>
        </w:rPr>
        <w:t>Zweiter Punkt, dass der Alltag ja mit Aufgabenbewältigung einhergeht, dass der Alltag Aufgaben stellt und dass dafür Handlungskompetenz erforderlich ist, dass diese Handlungskompetenz wieder rekurriert auf Sich-Verlassen-Können auf Bewährtes, auf Selbstverständliches auf das Und-so-weiter, d.h. auf das Vorliegen von Regeln, von Handlungsmustern, von Deutungsmustern, über die sich Menschen miteinander verständigt haben, auf nicht mehr Hinterfragbares, dass aber der Alltag ständig wieder den einzelnen Menschen vor neue Situationen stellt, die zu bewältigen sind. Und hier, in dieser Spannung, kann es zu Verwerfungen kommen. Kann es zu Verwerfungen kommen, dass Menschen, aus welchen Gründen auch immer - ich sage es jetzt einmal lapidar - krank werden können, weil sie dieser Aufgabe nicht mehr gerecht werden, diese Handlungskompetenz nicht mehr in genügendem Maße haben und vor dem Hintergrund eben dann professionelle Hilfe dort brauchen. Und da sind wir wieder bei der Sozialpsychiatrie oder/und bei der Lebenswelt; sie brauchen sie dort, wo sie leben, in der Lebenswelt, in ihrem Ort. Und natürlich ist die Akutstation auch eine Lebenswelt, die nach ähnlichen, manchmal natürlich auch nach anderen Mustern funktioniert wie Alltagshandeln draußen. Und dafür dann natürlich entsprechende Handlungsmaximen erforderlich sind, um verloren gegangene Handlungskompetenz noch nicht erworbene, warum auch immer und wie auch immer, Handlungskompetenz zu fördern, die zu einem gelingenderen Alltag, oder, mit der Sprache der Sozialpsychiatrie gesprochen, zu mehr Lebensqualität führt. Warum sage ich dieses jetzt alles? Ich sage dieses auch noch einmal vor dem Hintergrund des Tagungszieles. Tagungsziel einheitliche Perspektive, eventuell Paradigma, Frage nach Forschung, Frage nach Praxis, Frage nach Methodik. Und für mich ist im Moment vor diesem Hintergrund noch nicht ganz sichtbar - und vielleicht ist auch die Frage noch zu früh gestellt -: welche Bedeutung können die Beiträge von der Tagung bisher, aber auch der der Semiotik insgesamt, für diese Fragestellung haben. Und da möchte ich - ich habe das beim Mittagessen oder auch gestern abend viel mit Hermann Elgeti auch nochmal besprochen - nochmal die provokative Frage in den Raum stellen, ob die Sozialpsychiatrie überhaupt eine einheitliche Theorie, ein einheitliches Paradigma braucht? Ob sie sie will, oder ob sie bewusst und im positiven Sinne den Eklektizismus beibehalten will, dass sie sich verschiedener Bereiche bedient und im sozialpsychiatrischen Feld sozusagen drinbleibt, um ihren praktischen Fragestellungen nachzukommen. Da bin ich mir selber noch nicht ganz sicher. Oder ob wir uns dazu schon entschieden haben, dass wir - ich sage einmal - auf die gleiche Ebene uns heben wollen, eine eigenständige Theorie, ein eigenständiges Paradigma zu haben, oder ob es uns im Sinne der - ja, ich sage es einmal so - Verbindung mit den Betroffenen nicht ausreichen müsste oder könnte, dass wir sagen, wir leben bewusst und selbstbewusst mit diesem Eklektizismus. Das, denke ich, ist vorher eine Entscheidung; – Bewertung, ein Urteil für jeden einzelnen. Und da bin ich mir selber noch unklar und unsicher, welche Chancen und Risiken wir uns bei der Entscheidung nach der einen oder nach der anderen Seite hin begeben. Soweit einmal.</w:t>
      </w:r>
    </w:p>
    <w:p>
      <w:pPr>
        <w:pStyle w:val="Normal"/>
        <w:spacing w:lineRule="auto" w:line="360"/>
        <w:jc w:val="both"/>
        <w:rPr>
          <w:sz w:val="26"/>
        </w:rPr>
      </w:pPr>
      <w:r>
        <w:rPr>
          <w:sz w:val="26"/>
        </w:rPr>
      </w:r>
    </w:p>
    <w:p>
      <w:pPr>
        <w:pStyle w:val="Normal"/>
        <w:spacing w:lineRule="auto" w:line="360"/>
        <w:jc w:val="both"/>
        <w:rPr>
          <w:b/>
          <w:b/>
          <w:sz w:val="26"/>
        </w:rPr>
      </w:pPr>
      <w:r>
        <w:rPr>
          <w:b/>
          <w:sz w:val="26"/>
        </w:rPr>
        <w:t>Christine Morgenroth (Moderatorin)</w:t>
      </w:r>
    </w:p>
    <w:p>
      <w:pPr>
        <w:pStyle w:val="Normal"/>
        <w:spacing w:lineRule="auto" w:line="360"/>
        <w:jc w:val="both"/>
        <w:rPr/>
      </w:pPr>
      <w:r>
        <w:rPr>
          <w:sz w:val="26"/>
        </w:rPr>
        <w:t>Ja, das war noch etwas grundsätzlicher, die Alltags- und Lebenswelt einzubeziehen und mit ganz grundsätzlichen Fragen am Ende. Ich schlage vor, es jetzt zu öffnen ins Plenum; ich sehe Wortmeldungen, wenn Sie einverstanden sind. Herr Bock hat sich gemeldet.</w:t>
      </w:r>
    </w:p>
    <w:p>
      <w:pPr>
        <w:pStyle w:val="Normal"/>
        <w:spacing w:lineRule="auto" w:line="360"/>
        <w:jc w:val="both"/>
        <w:rPr>
          <w:sz w:val="26"/>
        </w:rPr>
      </w:pPr>
      <w:r>
        <w:rPr>
          <w:sz w:val="26"/>
        </w:rPr>
      </w:r>
    </w:p>
    <w:p>
      <w:pPr>
        <w:pStyle w:val="Normal"/>
        <w:spacing w:lineRule="auto" w:line="360"/>
        <w:jc w:val="both"/>
        <w:rPr>
          <w:b/>
          <w:b/>
          <w:sz w:val="26"/>
        </w:rPr>
      </w:pPr>
      <w:r>
        <w:rPr>
          <w:b/>
          <w:sz w:val="26"/>
        </w:rPr>
        <w:t>Thomas Bock</w:t>
      </w:r>
    </w:p>
    <w:p>
      <w:pPr>
        <w:pStyle w:val="Normal"/>
        <w:spacing w:lineRule="auto" w:line="360"/>
        <w:jc w:val="both"/>
        <w:rPr/>
      </w:pPr>
      <w:r>
        <w:rPr>
          <w:sz w:val="26"/>
        </w:rPr>
        <w:t>Ich knüpfe am Letzten an. Ich bin aus tiefster Seele Eklektizist und glaube, dass das nicht nur zur Sozialpsychiatrie passt, sondern auch zur Psychosenbehandlung. Und in dem Sinne als Eklektizist versuche ich jetzt mich zu bedienen von dem, was Sie geboten haben und versuche einmal, das, was ich verstanden habe - das ist sicher nur ein Bruchteil -, über Regeln und Handlungen und Folgehandlungen auf Psychosen zu beziehen. Ich hatte ja in meinem Vortrag schon versucht zu sagen, dass für mich psychotische Symptome Handlungen sind, denen wir aber die Anschlussfähigkeit verweigern, bzw. erst einmal ist sie ihnen im sozialen Feld verloren gegangen auf eine Weise, die ich gerne besser verstehen würde. Also es sind für mich Handlungen, denen in ihrem sozialen Feld die Anschlussfähigkeit verloren gegangen ist, und wir in der Psychiatrie tun ein übriges, weil wir ihnen die Anschlussfähigkeit auch noch verweigern. Wenn z.B. jemand Stimmen hört, dann kann das in sich durchaus eine Logik haben; dass jemand nämlich in dem Dilemma zwischen unweigerlicher Einsamkeit und Sehnsucht nach Beziehungen einen faulen Kompromiss eingeht, nämlich sich eine Beziehung schafft, ohne eine Beziehung riskieren zu müssen. Das hat in sich eine Logik. Wir verweigern dem aber einen Anschluss, indem wir sagen, das sind die Symptome einer Schizophrenie, das ist eine Krankheit und das muss ich jetzt so und so behandeln. Also ich weiß nicht, ob das zulässig ist, so mit ihren Begriffen umzugehen. Am liebsten wüsste ich jetzt noch mehr Instrumente zu verstehen, warum denn eigentlich beim psychotischen Handeln, nicht nur in der Institution, da kann ich mir es erklären, sondern schon im sozialen Feld die Anschlussfähigkeit verloren gegangen ist. Wenn Sie mir das erklären können, wäre ich glücklich.</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Ich möchte das aufgreifen, Herr Obert, was Sie gerade am Schluss gesagt haben. Ich frage mich schon seit einiger Zeit, und gerade jetzt auch nach dem Vortrag von Herr Finzen, was denn nun Sozialpsychiatrie sei? Da hat er angefangen und hat gesagt, es ist ein Kampfbegriff. - Na, gut! Und es ist eine Perspektive und eine Haltung, sage ich nun einmal noch dazu. Da frage ich mich, sind das sozusagen Kennzeichen, die herausfordern, das dann theoriefähig zu machen? Ich denke, nein; und das schließt an das an, was Sie, denke ich, jetzt auch am Schluss gesagt haben. Es ist eine grundsätzliche Entscheidung; und ich glaube, da hängt genau die grundsätzliche Entscheidung drin: will man es als eine Haltung oder Perspektive sehen, oder als ein eigenes Fach! Als eigenes Fach brauche ich dann auch eine eigene Theorie oder Theorien, sage ich jetzt einmal. Ich würde gerne einmal sozusagen die Konsequenz aus der Haltung oder aus dem Kampf sehen. Das würde für mich bedeuten, dass man nicht eine eigene Theorie oder Theorien braucht, sondern dass man sagt, ich prüfe jegliche Theorie, also auch ob der Kampfbegriff auf die Theorieseite liegt; und sagt, Sozialpsychiatrie heißt für mich, jegliche Theorie zu prüfen, die mir über den Weg läuft, die mir vielleicht plausibel scheint oder nicht plausibel zu sein scheint, ob sie dem Grundprinzip entspricht, der grundsätzlichen Haltung entspricht, nämlich den Menschen als soziales Wesen in seinem sozialen Kontext zu thematisieren. Und das ist der Prüfstein für mich für eine Theorie, die ich sozusagen in der Sozialpsychiatrie verwenden kann. Das wäre sozusagen eine Position, angeregt durch Ihre Bemerkung.</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Ja, - vielleicht zum Teil daran anschließend: Ich hatte, als ich Ihren Vortrag, Herr Schönrich, hörte und dann den beispielhaften Vortrag von Herrn Floeth, eigentlich gedacht, das passt hervorragend, insbesondere als ich dann diese Analysestruktur gesehen habe und das, was ich von Ihnen erfahren hatte. Und als ich dann noch hörte, was denn die Perspektiven von Sozialpsychiatrie seien, da habe ich gedacht, das passt auch wieder. Denn Sie haben mir gesagt, wie ich die Perspektiven gegebenenfalls in Bewegung setzen kann; nämlich durch den Anstoß gezielter Decodierung dort, wo die Institutionalisierung oder Instituierung durch Übercodierung konstitutiv geworden ist und uns hindert, die Politik als ein immanentes Bestandteil sozialpsychiatrischen Verständnisses auch dahin zu bringen, in die Bewegung zu bringen, die wir wollen. Von daher sehe ich keinen Widerspruch. Und ich glaube, was hier passiert ist, Standortbestimmung von Sozialpsychiatrie, und deswegen begeben wir uns in Positionsbildung und gucken auch erst einmal die Gegenpositionen an und freuen uns vor dem Einlassen. Also das ist ja auch ein Stückweit - wie haben Sie gesagt, Herr Bock - den Anschluss verweigern im gemeinsamen Denken. Ich glaube, dass Sozialpsychiatrie selber eine Wissenschaft sein kann, und zwar eine empirische Sozialwissenschaft, die auch theoriebildend ist, und zwar fortdauernd, nämlich immer reformulierend theoriebildend ist. Und Sie haben in Ihrem Vortrag im Grunde genommen uns auch Verfahrensvorschläge gemacht und Methodologien angeboten, wie wir bei unserer Praxiswissenschaft, die wir sind, ständig auch in diesem reflexiven, empirisch-sozialwissenschaftlichen Diskurs bleiben können. Das eigentliche Problem ist nicht, ob wir eine Theorie haben oder eine Wissenschaft sind; das eigentliche Problem scheint mir zu sein, dass wir uns nicht als geschätzte konstitutive Profession befassen, - das ist nämlich ein Professionalisierungsstreit, den wir hier führen und gar kein Wissenschafts- oder Theoriestreit. Denn auch die Semiotik hat verschiedene Richtungen. Also wir führen hier einen Professionalisierungsstreit und keinen Theoriestreit.</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Ich habe einige Fragen, die vielleicht von der Erläuterung her komplexer werden, deshalb fange ich mit der einfachsten an. Die ist an Herrn Floeth gerichtet bezogen auf diese Surrogatbeziehungen. Sie sprechen davon, dass es offensichtlich in den herkömmlichen Stationen - oder jedenfalls kann man vermuten, dass in der untersuchten Station - mehr Surrogatbeziehungen als 'echte', in irgendeinem Sinne menschliche, direkte Beziehungen existieren. Und der Ausweg schien zu sein, die Station weitgehend zurückzudrängen und die Leute möglichst viel zu Hause leben zu lassen, so dass sie zurück zu den Beziehungen kommen - das ist meine Frage -, die sie ja vielleicht zunächst krank gemacht haben.</w:t>
      </w:r>
    </w:p>
    <w:p>
      <w:pPr>
        <w:pStyle w:val="Normal"/>
        <w:spacing w:lineRule="auto" w:line="360"/>
        <w:jc w:val="both"/>
        <w:rPr/>
      </w:pPr>
      <w:r>
        <w:rPr>
          <w:sz w:val="26"/>
        </w:rPr>
        <w:t>Die zweite Frage betrifft Sie, Herr Floeth, oder auch Herrn Schönrich. Es gibt ein sehr schönes Buch von dem Biologen [Frans de Baal?] mit dem Titel "Ape Politics", das geht über das Verhalten der Affen im Arnheimer Zoo, der Schimpansen. Und er hat herausgearbeitet - das ist ungefähr 15 Jahre alt -, dass die Rolle der Schimpansen-Weibchen in einem gewissen Sinne konstitutiv dafür ist, wer der Anführer der Horde wird. Und ich wollte einfach fragen - das müsste man ausführen, aber das würde jetzt zu weit führen -, ich wollte 'mal fragen, was Sie für ein Angebot hätten, um das zu erklären in der Formulierung der Milieutheorie bzw. der Formulierung der Regelbildungstheorie.</w:t>
      </w:r>
    </w:p>
    <w:p>
      <w:pPr>
        <w:pStyle w:val="Normal"/>
        <w:spacing w:lineRule="auto" w:line="360"/>
        <w:jc w:val="both"/>
        <w:rPr/>
      </w:pPr>
      <w:r>
        <w:rPr>
          <w:sz w:val="26"/>
        </w:rPr>
        <w:t>Und der letzte Punkt, den ich machen möchte, ist zu dieser so einleuchtenden Szene mit der Patientin, die sich da mit nackten Füßen auf einen Platz neben diese Studentin setzt, oder in der Nähe, und dann auch noch Zigarettenrauch in deren Gesicht oder in die Nähe bläst. Was ich jetzt sage, sage ich auch im Sinne der Reformulierungsaufforderungen. Ich will einfach zeigen, wie das mit dem Besteck, das ich da eingeführt habe, beschreibbar ist und zugleich auch sagen, dass diese Beschreibung nichts von Ihren Problemen der Interpretation löst, aber klarer macht, welche Optionen Sie haben, das zu interpretieren.</w:t>
      </w:r>
    </w:p>
    <w:p>
      <w:pPr>
        <w:pStyle w:val="Normal"/>
        <w:spacing w:lineRule="auto" w:line="360"/>
        <w:jc w:val="both"/>
        <w:rPr/>
      </w:pPr>
      <w:r>
        <w:rPr>
          <w:sz w:val="26"/>
        </w:rPr>
        <w:t>Zunächst einmal gibt es ja von Watzlawick diesen Spruch 'Man kann nicht nicht-kommunizieren'; und mir scheint, dass da ein Kommunikationsbegriff verwendet wird, der sehr breit, sehr weit ist. In dem Sinne haben die beiden da auch kommuniziert. In dem Sinne ist es vielleicht nur eine - sagen wir - Informationsweitergabe, die durch Wahrnehmung bedingt ist, und das lässt sich gar nicht verhindern. Aber in einem engeren Sinne haben sie nicht kommuniziert, und den müsste man definieren. Und den könnte man doch definieren, denke ich, indem man es so beschreibt: Diese Patientin B - und jetzt gebe ich Ihnen zwei Alternativen dafür - will, dass die Studentin A glaubt, dass B will, dass A etwas sagt, aufgrund des Verhaltens, das ich gerade beschrieben habe: hinsetzen und Rauch ins Gesicht blasen, wenn auch von weitem. Was macht diese Patientin? Na, gut, sie macht, was ich gerade gesagt habe; und sie glaubt, dass, wenn A glaubt, dass B will, dass A etwas sagt, vielleicht A dann auch etwas sagen wird. Also das wäre eine mögliche Interpretation. Und daraufhin, oder jedenfalls als Reaktion, macht diese Studentin gar nichts. Im Sinne, wie wir es gerade besprochen haben, verweigert sie den Anschluss, könnte ich mir vorstellen. Also sie akzeptiert das Verhalten nicht als Kommunikationsbereitschaft; und es ist ja auch ein Verhalten, das mehrdeutig scheint. Deshalb noch eine andere Alternative der Beschreibung. Also jetzt gerade war eine Aufforderung, - also in dem Sinne, wie ich das gestern eingeführt habe. Jetzt als Aussage. Mit dem Verhalten, das ich gerade beschrieben habe, hinsetzen und Rauch blasen, beabsichtigt B, die Patientin, dass A glaubt, dass B begegnungsbereit ist. Das wäre sozusagen die Mitteilung: ich bin begegnungsbereit. Wie verwirklicht sie diese Absicht?: B glaubt, dass wenn A glaubt, dass B will, dass A glaubt, dass sie begegnungsbereit ist, dann wird A das auch glauben. Und in dem Sinne haben wir da wiederum keine Anschlusshandlung, sondern wir haben da etwas, was unterhalb der Kommunikation bleibt. So wie ich das verstanden habe, sieht A das Verhalten der Patientin bloß als Krankheitssymptome. Und das wäre auch wieder ein semiotischer Begriff, den ich explizieren könnte: Anzeichen auf der untersten Ebene -, will ich nicht weiter ausführen. Ich wollte sagen, Sie haben also hiermit ein Spektrum von Begriffen, das Sie anwenden können, und meines Erachtens klärt das schon etwas. Und so stelle ich mir auch die sonstigen Möglichkeiten der Klärung dieses Kontinuums von bloßer, distanzierter und empathieloser Symptomanalyse bis hin zur Begegnung vor.</w:t>
      </w:r>
    </w:p>
    <w:p>
      <w:pPr>
        <w:pStyle w:val="Normal"/>
        <w:spacing w:lineRule="auto" w:line="360"/>
        <w:jc w:val="both"/>
        <w:rPr>
          <w:sz w:val="26"/>
        </w:rPr>
      </w:pPr>
      <w:r>
        <w:rPr>
          <w:sz w:val="26"/>
        </w:rPr>
      </w:r>
    </w:p>
    <w:p>
      <w:pPr>
        <w:pStyle w:val="Normal"/>
        <w:spacing w:lineRule="auto" w:line="360"/>
        <w:jc w:val="both"/>
        <w:rPr>
          <w:sz w:val="26"/>
        </w:rPr>
      </w:pPr>
      <w:r>
        <w:rPr>
          <w:b/>
          <w:sz w:val="26"/>
        </w:rPr>
        <w:t>Christine Morgenroth</w:t>
      </w:r>
    </w:p>
    <w:p>
      <w:pPr>
        <w:pStyle w:val="Normal"/>
        <w:spacing w:lineRule="auto" w:line="360"/>
        <w:jc w:val="both"/>
        <w:rPr>
          <w:sz w:val="26"/>
        </w:rPr>
      </w:pPr>
      <w:r>
        <w:rPr>
          <w:sz w:val="26"/>
        </w:rPr>
        <w:t>Wir haben jetzt noch 6 Wortmeldungen; zunächst Herr Machleidt.</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 xml:space="preserve">Ich fasse mich kurz. Also ich sehe es pragmatisch; die Grundsatzfrage sehe ich pragmatisch. Wir sind Behandler als Sozialpsychiater; diese Tagung ist nicht dazu da, uns zu Theoretikern zu machen. Wir werden auch zukünftig aus den unterschiedlichsten theoretischen Bereichen Handlungsanweisungen für unsere Praxis brauchen. Theorien sind Werkzeugangebote für die Praxis, das sagt Oskar Negt. Ich finde, das passt genau auf das, was wir hier heute tun, weshalb wir Wissenschaftler aus verschiedenen Disziplinen und unterschiedlicher theoretischer Ausrichtung eingeladen haben. Ich fand das jetzt sehr bereichernd, muss ich sagen, wo ich mehr verstehe, und wo hier auch ganz konkret gesprochen wurde. Was wollen wir denn als Sozialpsychiater? Wir wollen therapeutische Räume eröffnen, Milieus eröffnen, die therapeutisch sind, im Sinne unserer Vorstellung therapeutisch sind. Das wissen wir; aber wir wissen nicht, welche Milieus das erreichen, was wir gerne zusammen, in Interaktion mit unseren Patienten, erreichen wollen. Deshalb beforschen wir diese Milieus. D.h. das, was wir hier an Zeichenprozessen und Theorien - mit Herrn Schönrich konnte ich das noch etwas vertiefen in der Pause -, an Instrumentarien bekommen, wollen wir das konkretisieren, dass wir Milieus überprüfen auf ihre therapeutische Wirkung, auf ihren therapeutischen Sinn, auf ihre therapeutische Bedeutung. Und das ist ein ganz eminent therapeutisch, originär sozialpsychiatrisches Anliegen; und das wollen wir verwissenschaftlichen, damit wir besser wissen, was wir tun und was wir tun können, und wie wir diese Milieus weiterentwickeln können. Dafür sehe ich jetzt hier - ich möchte mich kurz fassen, ich könnte das weiter explizieren - sehr schöne Ansatzpunkte; so dass wir jetzt dabei sind, Werkzeuge für unsere milieutherapeutische Praxis in die Hand zu bekommen. </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Das passt jetzt nochmal gut zu der Sachfrage, die mir seit dem Vortrag von Herrn Floeth durch den Kopf geht, und die ich ganz kurz loswerden möchte. Das Milieu einer psychiatrischen Akutstation ist ja nicht nur vom Team bestimmt, sondern auch von den Patienten. Haben Sie auch einmal Patienten in diese Selbstbeforschung einbezogen? Und ich frage das jetzt nicht nur aus einem trialogischen Hintergrund oder im Sinne von Qualitätsmanagement, sondern auch, weil mir nach dem heutigen Nachmittag immer mehr die Idee durch den Kopf geistert, es mag dabei eine zweite Landschaft von lokalen Handlungsregeln herauskommen, die sich dann gegenseitig beeinflussen, und eben hoffentlich im positiven Sinne, im therapeutischen Sinne, aber durchaus auch einmal im negativen Sinne.</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Ich möchte mich bedanken, Herr Posner, bei Ihrer Reformulierung, und ich wollte mich gerne daran anschließen. Das war so ein bisschen das, was ich mir vorgestellt hatte. Ich frage mich, warum bis zu Ihrer Reformulierung - ich weiß, nicht von allen, aber der Konsens bestand, dass die Patientin entweder nicht kommuniziert hat oder die Regeln nicht beachtet hat. Ich habe das ganz anders wahrgenommen, nämlich dass sie sehr eindeutig kommuniziert hat, sonst hätte sie den Rauch nicht ins Gesicht geblasen, und dass sie auch Regeln befolgt hat, nur Regeln, die wir in dieser Umgebung auf diese Weise nicht gewohnt sind. Also wenn ich mir eine sehr private Familienatmosphäre vorstelle, bei der irgend jemand irgendwo z.B. im Wohnzimmer am Tisch sitzt und etwas tut vor sich hin, und dann kommt ein anderes Familienmitglied und setzt sich dazu und guckt den anderen an. Dann ist das der Auftakt zu einem höchst privaten Gespräch. Und ich denke, es ist unsere Aufgabe - und gerade da freue ich mich sehr, zu spüren, zu merken, dass wir da etwas lernen können von der Semiotik - zu verstehen, was die Patientin uns da vermittelt und welche Regeln sie befolgt. Und das ist nicht ihr Job.</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 xml:space="preserve">Ich möchte mich direkt auch da anschließen und noch den Bogen ziehen zu dem überwältigenden und wunderbaren Theaterstück gestern abend. Ich finde nämlich auch, dass da Kommunikation stattgefunden hat, aber anders zu verstehen. Wenn ich an die Supervisionstätigkeit denke auf sozialpsychiatrischen Stationen, dann dreht es sich ja bei Supervision immer darum, zusätzliche und weitere Visionen und Bedeutungen zu entdecken. Und wir sind eben nicht nur rationale Wesen, wir sind eben auch mythische Wesen. Und die Aussage gestern abend in diesem Theaterstück - 'Es ist sehr schwer, mich zu lieben' -; ich finde das hat diese Patientin - und da bin ich Ihnen auch sehr dankbar, dass Sie so reichen Stoff geboten haben, dass wir ganz konkret einmal gucken können, wie können wir denn versuchen, das miteinander zu übersetzen. Das hat sie, finde ich, vermittelt: Es ist sehr schwer, mich zu lieben; ich bin schon zufrieden, wenn man mich eine kleine Zeit lang aushält - andere wären vielleicht schon längst gegangen -, und dass sie ja auch hätte das Wort ergreifen können, und ob es vielleicht eine von diesen Personen ist, bei denen jede Initiative bereits mit Schuld sich verknüpft - sie darf keine Initiative ergreifen -, und ob es gut gewesen wäre, dass die Studentin das gemacht hat, das wissen wir ja alles nicht. Also in diesem Sinne finde ich schon, dass Kommunikation stattgefunden hat und dass man auf diese Sichtweise sich dann auch aussöhnen kann. </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 xml:space="preserve">Ich will noch einmal abkommen von der Patientin, also von der einen Person. Mich erinnert jetzt die Diskussion, dass man sehr viel anfängt, sehr viel Hypothesen darüber macht, was wohl in einem Patienten vorgeht und viele Gespräche in der Praxis. Und da pflegte eine Sozialarbeiterin dann immer zu sagen, greifen wir doch zum Äußersten und fragen den Patienten! Das kann man natürlich in diesem Fall gar nicht machen. Ich möchte aber trotzdem noch einmal versuchen, auf etwas Anderes zurückzukommen, auf das Grundsätzliche Anliegen dieser Tagung. Das war jetzt natürlich in diesem Beispiel auch drin, aber ich will es noch einmal auf andere Weise versuchen. </w:t>
      </w:r>
    </w:p>
    <w:p>
      <w:pPr>
        <w:pStyle w:val="Normal"/>
        <w:spacing w:lineRule="auto" w:line="360"/>
        <w:jc w:val="both"/>
        <w:rPr/>
      </w:pPr>
      <w:r>
        <w:rPr>
          <w:sz w:val="26"/>
        </w:rPr>
        <w:t>Ich vermute, dass diejenigen, die diese Tagung vorbereitet haben, dass es denen auch um Abwehr von Reduktion in der Psychiatrie, wie sie sich als Wissenschaft begreift, ging; also z.B. als Wissenschaft vom Stoffwechsel; man kann auch sagen als Wissenschaft von den Genen. Das ist eine Psychiatrie, denke ich, die wir hier, die sich sozialpsychiatrisch verstehen, nicht wollen. Und dann könnte es natürlich bedeuten, dass wir nach einer Theorie suchen, die möglichst viel Komplexität zulässt; und dass da so eine Ahnung bestand, da könnten wir doch einmal bei den Semiotikern gucken. Heute habe ich nach der Diskussion gedacht, eine Wissenschaft vom Handeln ist jedenfalls als eine Wissenschaft vom Stoffwechsel. Das ist immer noch sehr vereinfacht, aber durch diese Vereinfachung versuche ich einmal, in eine bestimmte Richtung zu kommen. Und heute haben wir ja so etwas erlebt wie: die Analyse des Handelns nach bestimmten Regeln könnte uns vielleicht erlauben, dysfunktionale Regeln aufzuspüren; dysfunktionale Regeln sowohl in dem Bereich unseres Umgangs mit denjenigen, die wir Patienten nennen, als auch dysfunktionale Regeln dessen, was Mitarbeiter auf Stationen so fabrizieren. Und das könnten wir auch noch auf andere Ebenen, bis hin in politische, institutionelle Ebenen ausweiten. Darin allerdings gibt es ein großes Problem, was wir bis jetzt gar nicht angesprochen haben. Wenn wir dysfunktionale Regeln aufspüren wollen, brauchen wir eigentlich Normen, nach denen wir entscheiden, das ist jetzt dysfunktional. Und ich glaube, deshalb hatten Sie vielleicht in der Tagung auch die Sache mit der Person drin. Wir haben das natürlich nicht gelöst, - denn was ist denn eine Person? Also da kommen wir dann in so einen Bereich dessen, warum ist etwas dysfunktional, z.B. in der Therapie, nämlich weil wir so etwas verletzen wie den Respekt, die Achtung, etwas nicht ganz so pathetisch ausgedrückt: die Neugier für die Person. Also daraus, wenn wir da einen Begriff davon haben, daran könnten wir dann irgendwann einmal erkennen, dass etwas dysfunktional ist, z.B. im Patientenbereich. Bei Ihrem schönen Beispiel - wenn ich das noch kurz sagen darf - habe ich immer gedacht: Naja, dass die immer irgendwie nichts entscheiden, da gibt's wahrscheinlich so eine dysfunktionale Metaregel 'Hier leiten wir immer alle; wehe, wenn einer hier einmal etwas entscheidet; dann werden wir schon zeigen, dass nur das Team irgend etwas macht!' Da könnte so eine dysfunktionale Metaregel im Hintergrund gewesen sein. Die zu erkennen ist vielleicht noch gar nicht einmal so problematisch, aber mir ist sehr wichtig diese Geschichte mit der Person, dem Respekt vor der Person, und dass ich vermute, dass wir irgend etwas brauchen, von dem her wir sozusagen erkennen, was dysfunktional ist in der Beziehung.</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Kupke</w:t>
      </w:r>
    </w:p>
    <w:p>
      <w:pPr>
        <w:pStyle w:val="Normal"/>
        <w:spacing w:lineRule="auto" w:line="360"/>
        <w:jc w:val="both"/>
        <w:rPr/>
      </w:pPr>
      <w:r>
        <w:rPr>
          <w:sz w:val="26"/>
        </w:rPr>
        <w:t xml:space="preserve">Ein Punkt ist mir aufgefallen, der noch gar nicht angesprochen worden ist: was eigentlich die Semiotik von der Linguistik unterscheidet. Und Herr Posner hat gerade in seiner Reformulierung eben genau das getan, was eigentlich ein Semiotiker normalerweise nicht tun darf. Er darf sozusagen nicht das so interpretieren, dass sozusagen der einzige Zweck dieser Kommunikation, die dort irgendwie ja doch stattgefunden hat, sozusagen der wäre, zum Gespräch aufzufordern, denn dann würden wir uns auf einer linguistischen Ebene bewegen. Also was ich mir erwartet habe von einer semiotischen Analyse, ist eigentlich, dass genau dieser nonverbale Bereich diese hohe Komplexität, mit der diese Patientin dort faktisch kommuniziert hat, von der Studentin nicht aufgenommen werden konnte, weil sie selbst faktisch auf einem Kommunikationsniveau der lingualen Kommunikation stand. Und von der Semiotik erwarte ich mir eigentlich eine Beschreibung von Kommunikationsprozessen, die unterhalb dieser verbalen Ebene liegen, - und dafür ist die Semiotik geradezu prädisponiert, das ist ihr Unterscheidungsmerkmal gegenüber der Linguistik. So dass man also gerade, wenn man das, was da die Patientin dort kommuniziert hat, so interpretiert, dass die Patientin signalisiert hätte, sie sei zum Gespräch bereit, dann hat man missverstanden, so würde ich jetzt an die Sache herangehen, dass das Gespräch schon längst stattgefunden hat, nämlich das metaphorische Gespräch, das die da kommuniziert hat. Und das, was wir nicht wissen, oder wo wir Schwierigkeiten im Zugang haben, ist sozusagen genau diese Art der Kommunikation, die wir ja nicht verstehen; auf diese Art von Kommunikation selbst zu reagieren um damit dann anschlussfähig in der Kommunikation zu sein. D.h. die Unmöglichkeit, den Anschluss zu finden, liegt in diesem furchtbaren Zwang, der durch den Satz von Watzlawick ja ausgedrückt ist: Wir können nicht nicht-kommunizieren. Und wir stehen einem Individuum gegenüber, das kommuniziert, aber verstehen nicht, was es kommuniziert, sind aber gezwungen, das als Kommunikation zu begreifen, verstehen es aber nicht. Und dann haben wir so eine Patt-Situation, in der wir dann so tun, als wenn dieser Kommunikationsakt nicht stattgefunden hat. Das was die semiotische Wissenschaft leisten müsste, ist, zunächst einmal uns Möglichkeiten bereit zu stellen, solche Kommunikationsakte, die nicht lingual sind, zu analysieren und zum zweiten uns durch eine solche wissenschaftliche Perspektive selbst als Individuen, die in der Praxis tätig sind, eben sensibel zu machen für diese Form der Kommunikation und auf sie zu reagieren. Denn eine Möglichkeit der Studentin in dieser Situation wäre ja gewesen, selbst mit dem Fuß zu wippen, das Spiel mitzuspielen, das da offensichtlich angeregt wurde, selbst auf einer nonverbalen Ebene möglicherweise zu reagieren. Es gibt ja auch diese Experimente, die gemacht worden sind, spieltheoretischen Charakter hat das oft, also spielerischen Charakter, wo man nicht weiß, was da kommuniziert wird, wurde möglicherweise zumindest auf derselben Ebene versucht, einen Kommunikationspol zu erreichen und dann nicht den Wechsel zu vollziehen auf die linguale Ebene oder zu erwarten, dass man da sozusagen jetzt auf der lingualen Ebene mit dem Patienten redet. Das ist genau das, was ich hier so ein bisschen vermisse; also genau diese spezifische Differenz der Semiotik gegenüber diesem Fixiertsein auch unserer Praxis, auch unserer Praxis in den Kliniken, dass wir mit dem Patienten reden müssen, obwohl er möglicherweise oder auch in ganz spezifischen Fällen - gerade bei affektiven Erkrankungen scheint mir das sehr, sehr wichtig zu sein - gar nicht verbal kommuniziert, aber dennoch kommuniziert auf eine Weise, die wahrscheinlich nur die Semiotik beschreiben kann. </w:t>
      </w:r>
    </w:p>
    <w:p>
      <w:pPr>
        <w:pStyle w:val="Normal"/>
        <w:spacing w:lineRule="auto" w:line="360"/>
        <w:jc w:val="both"/>
        <w:rPr>
          <w:sz w:val="26"/>
        </w:rPr>
      </w:pPr>
      <w:r>
        <w:rPr>
          <w:sz w:val="26"/>
        </w:rPr>
      </w:r>
    </w:p>
    <w:p>
      <w:pPr>
        <w:pStyle w:val="Normal"/>
        <w:spacing w:lineRule="auto" w:line="360"/>
        <w:jc w:val="both"/>
        <w:rPr>
          <w:sz w:val="26"/>
        </w:rPr>
      </w:pPr>
      <w:r>
        <w:rPr>
          <w:b/>
          <w:sz w:val="26"/>
        </w:rPr>
        <w:t>Christine Morgenroth</w:t>
      </w:r>
    </w:p>
    <w:p>
      <w:pPr>
        <w:pStyle w:val="Normal"/>
        <w:spacing w:lineRule="auto" w:line="360"/>
        <w:jc w:val="both"/>
        <w:rPr>
          <w:sz w:val="26"/>
        </w:rPr>
      </w:pPr>
      <w:r>
        <w:rPr>
          <w:sz w:val="26"/>
        </w:rPr>
        <w:t>Herr Posner will direkt antworten; - und dann Sie noch.</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Ich möchte ganz kurz antworten. Zunächst einmal: Alles, was Sie als Prämissen gesagt haben, unterstütze ich voll, - auch dass die Semiotik gerade diese Lückenbüßerfunktion hat natürlich; sie hat nicht nur diese, aber sie hat sie auch. Aber ich glaube, Sie haben mich missverstanden. Ich habe doch gerade zwei, sogar drei Möglichkeiten explizit formuliert, wie dieses nonverbale Verhalten als entweder Symptom, d.h. als Zeichenprozess, oder als assertive Kommunikation, das war der zweite Fall, oder als direktive Kommunikation, Aufforderung, verstanden werden sollte. Ich habe es hier vor Ihnen allen als Kommunikationsversuch interpretiert, analysiert. Ich habe nur vielleicht einen Fehler gemacht, der aber dann nicht in meinem Besteck liegt, sondern der eine Frage ist an die Psychiater: Wie die Situation zu interpretieren ist? Das ist eine empirische Frage, da kann ich nicht viel dazu beitragen. Ich habe nur aufgegriffen, wie mir schien, was die Studentin mitteilen wollte und wie es dann bis dahin interpretiert war, dass das ein Angebot war, in irgendeiner Weise verbal zu werden. Aber als Angebot war es schon Kommunikation, wenn wir das so sehen wollen. D.h. wir haben hier ein Ineinander von Begrifflichkeit und von faktischen Fragen. Und das darf man nicht verwechseln. </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Ja, weitgehend hat sich das erledigt. Aber ich glaube, wir diskutieren häufiger auch eher um die Frage, wie sollen wir ein Regelbefolgen verstehen. Was die Semiotik macht: sie seziert erst einmal die Zeichenbildung oder den Zeichenprozess und sagt, folgende Codierungen liegen gegebenenfalls vor. Aber sie weist nicht auf die richtige Auswahl hin, also auf: Wie sollen wir es verstehen? Und ich glaube, diese Leistung muss man auf einer ganz anderen Ebene dann fassen. Die ist dann vielleicht auch wirklich nochmal mit dem Begriff Beziehung auch zu füllen. Vielleicht ist da der sichere Rahmen auch, sowohl der Respekt vor der Person auch bewahrt werden kann. Also wie gestalte ich die Beziehung, in der ich mich trauen kann, bestimmte Varianten von Verstehensversuchen anzuwenden, nachdem ich eine Struktur analysiert habe.</w:t>
      </w:r>
    </w:p>
    <w:p>
      <w:pPr>
        <w:pStyle w:val="Normal"/>
        <w:spacing w:lineRule="auto" w:line="360"/>
        <w:jc w:val="both"/>
        <w:rPr>
          <w:sz w:val="26"/>
        </w:rPr>
      </w:pPr>
      <w:r>
        <w:rPr>
          <w:sz w:val="26"/>
        </w:rPr>
      </w:r>
    </w:p>
    <w:p>
      <w:pPr>
        <w:pStyle w:val="Normal"/>
        <w:spacing w:lineRule="auto" w:line="360"/>
        <w:jc w:val="both"/>
        <w:rPr>
          <w:sz w:val="26"/>
        </w:rPr>
      </w:pPr>
      <w:r>
        <w:rPr>
          <w:b/>
          <w:sz w:val="26"/>
        </w:rPr>
        <w:t>Christine Morgenroth</w:t>
      </w:r>
    </w:p>
    <w:p>
      <w:pPr>
        <w:pStyle w:val="Normal"/>
        <w:spacing w:lineRule="auto" w:line="360"/>
        <w:jc w:val="both"/>
        <w:rPr/>
      </w:pPr>
      <w:r>
        <w:rPr>
          <w:sz w:val="26"/>
        </w:rPr>
        <w:t>Die expliziten Regeln dieses Hauses sehen vor, dass um 18.45 h ein Abendbrot serviert wird. Ich frage Sie, ob die Hauptreferenten des heutigen Nachmittages noch Gelegenheit haben wollen, sollen, dürfen, ein abschließendes Statement zur Diskussion zu geben. Wie ist das Bedürfnis? Genug?</w:t>
      </w:r>
    </w:p>
    <w:p>
      <w:pPr>
        <w:pStyle w:val="Normal"/>
        <w:spacing w:lineRule="auto" w:line="360"/>
        <w:jc w:val="both"/>
        <w:rPr>
          <w:sz w:val="26"/>
        </w:rPr>
      </w:pPr>
      <w:r>
        <w:rPr>
          <w:sz w:val="26"/>
        </w:rPr>
      </w:r>
    </w:p>
    <w:p>
      <w:pPr>
        <w:pStyle w:val="Normal"/>
        <w:spacing w:lineRule="auto" w:line="360"/>
        <w:jc w:val="both"/>
        <w:rPr>
          <w:b/>
          <w:b/>
          <w:sz w:val="26"/>
        </w:rPr>
      </w:pPr>
      <w:r>
        <w:rPr>
          <w:b/>
          <w:sz w:val="26"/>
        </w:rPr>
        <w:t>Thomas Floeth</w:t>
      </w:r>
    </w:p>
    <w:p>
      <w:pPr>
        <w:pStyle w:val="Normal"/>
        <w:spacing w:lineRule="auto" w:line="360"/>
        <w:jc w:val="both"/>
        <w:rPr/>
      </w:pPr>
      <w:r>
        <w:rPr>
          <w:sz w:val="26"/>
        </w:rPr>
        <w:t xml:space="preserve">Ganz kurz. Es geht ja um Reformulierungen. Und ich fand jetzt spannend - ich weiß nicht, ob Sie es gemerkt haben, wahrscheinlich ist es Ihnen auch aufgefallen -, dass über die Logik der Anschlussfähigkeit hier ein ganz mächtiges Instrument uns angeboten worden ist. Das hat eben der Herr Bock angesprochen und gesagt, wie ist es denn überhaupt mit der verweigerten Anschlusshandlung oder den Anschlussregeln, wer verweigert warum und wieso? Sie, Herr Schönrich, haben es auch auf diese Ebene gebracht, auf die ich nie gekommen wäre, nämlich zu sagen, wie denn auf den unterschiedlichen Ebenen der Regelbefolgungsgemeinschaften möglicherweise sozusagen dann die Anschlussfähigkeiten jeweils durch eine Mauer getrennt sind. Also wo sozusagen die Brüche sind. Solche Logiken würden uns, denke ich, hier wirklich massiv weiterhelfen, bis hin eben dann zu den Anschlussfähigkeiten von Personen. Diese Frau, was wir da gesehen haben, da ging es ja auch um Anschlusshandeln oder eben die Verweigerung desselben. Mit welchen Mechanismen wird das gemacht. Insofern: sozusagen diesen Teil der Reformulierung habe ich verstanden; hier sehe ich, hier kann man etwas machen. Es sind viele Fragen, die ich an Sie hätte; und ich glaube, da könnten wir –, da sehe ich die Perspektive, wirklich direkt weiterarbeiten zu können. </w:t>
      </w:r>
    </w:p>
    <w:p>
      <w:pPr>
        <w:pStyle w:val="Normal"/>
        <w:spacing w:lineRule="auto" w:line="360"/>
        <w:jc w:val="both"/>
        <w:rPr>
          <w:sz w:val="26"/>
        </w:rPr>
      </w:pPr>
      <w:r>
        <w:rPr>
          <w:sz w:val="26"/>
        </w:rPr>
      </w:r>
    </w:p>
    <w:p>
      <w:pPr>
        <w:pStyle w:val="Normal"/>
        <w:spacing w:lineRule="auto" w:line="360"/>
        <w:jc w:val="both"/>
        <w:rPr>
          <w:sz w:val="26"/>
        </w:rPr>
      </w:pPr>
      <w:r>
        <w:rPr>
          <w:b/>
          <w:sz w:val="26"/>
        </w:rPr>
        <w:t>Christine Morgenroth</w:t>
      </w:r>
    </w:p>
    <w:p>
      <w:pPr>
        <w:pStyle w:val="Normal"/>
        <w:spacing w:lineRule="auto" w:line="360"/>
        <w:jc w:val="both"/>
        <w:rPr/>
      </w:pPr>
      <w:r>
        <w:rPr>
          <w:sz w:val="26"/>
        </w:rPr>
        <w:t>Vielen Dank. Vielen Dank auch für Ihre rege Beteiligung, und Guten Appetit.</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58:00Z</dcterms:created>
  <dc:creator>Peter</dc:creator>
  <dc:description/>
  <dc:language>en-US</dc:language>
  <cp:lastModifiedBy>Peter</cp:lastModifiedBy>
  <dcterms:modified xsi:type="dcterms:W3CDTF">2003-10-18T13:59:00Z</dcterms:modified>
  <cp:revision>68</cp:revision>
  <dc:subject/>
  <dc:title>EAL Tagung "Semiotik und Sozialpsychiatrie", </dc:title>
</cp:coreProperties>
</file>