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220 Plenum 5 - Sektoren.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lenumsdiskussion 5 (Samstag vormittag):</w:t>
      </w:r>
    </w:p>
    <w:p>
      <w:pPr>
        <w:pStyle w:val="Normal"/>
        <w:spacing w:lineRule="auto" w:line="360"/>
        <w:rPr/>
      </w:pPr>
      <w:r>
        <w:rPr>
          <w:b/>
          <w:sz w:val="26"/>
        </w:rPr>
        <w:t>Was meinen wir, wenn wir von ambulanten Sektoren sprechen?</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hristian Zechert (Moderator)</w:t>
      </w:r>
    </w:p>
    <w:p>
      <w:pPr>
        <w:pStyle w:val="Normal"/>
        <w:spacing w:lineRule="auto" w:line="360"/>
        <w:jc w:val="both"/>
        <w:rPr/>
      </w:pPr>
      <w:r>
        <w:rPr>
          <w:sz w:val="26"/>
        </w:rPr>
        <w:t>Hiermit eröffne ich unsere Sitzung mit der Podiumsdiskussion. Sie sehen, wir haben sehr viele Podiumsdiskussionsteilnehmer hier oben sitzen. Wir haben vorher vereinbart, dass wir sozusagen die Vorstellung der Persönlichkeiten sehr kurz nur vornehmen, und es wäre fast meine Idee, Sie stellen sich einfach selber in einem kurzen Satz vor, was Sie tun und wo Sie wirken, dann brauche ich das hier nicht jetzt langatmig zu tun. Dann ist sozusagen die Bitte vom Plenum an mich herangetragen worden, und ich kann sie sehr gut verstehen, dass wir doch hier auf dem Podium uns in der Diskussion relativ kurz fassen, dass ich das Gespräch sehr früh eröffne für eine breite Diskussion; das sollte gerade zum Abschluss dieser Veranstaltung, denke ich, so sein, und dass wir dann sozusagen wirklich nochmal die verschiedenen Perspektiven gemeinsam hier versuchen, zu fassen. Dann hat Herr Purzner gesagt, er würde gerne nochmal aus seiner Sicht eine Art Zusammenfassung vornehmen. Ich glaube, Sie haben schon letztes Mal gezeigt in Ihrem Redebeitrag, wie gut Sie das auf den Punkt bringen können. Von daher bekommen Sie als erster schon ein kleines Zeitdebutat zugebilligt. Ich würde Sie bitten, spontan jetzt anzufangen, was Sie zusammenfassen können und wollen. Und dann geht die Diskussion insgesamt weiter; und wir dürfen die Reformulierung natürlich nicht vergessen.</w:t>
      </w:r>
    </w:p>
    <w:p>
      <w:pPr>
        <w:pStyle w:val="Normal"/>
        <w:spacing w:lineRule="auto" w:line="360"/>
        <w:jc w:val="both"/>
        <w:rPr>
          <w:sz w:val="26"/>
        </w:rPr>
      </w:pPr>
      <w:r>
        <w:rPr>
          <w:sz w:val="26"/>
        </w:rPr>
      </w:r>
    </w:p>
    <w:p>
      <w:pPr>
        <w:pStyle w:val="Normal"/>
        <w:spacing w:lineRule="auto" w:line="360"/>
        <w:jc w:val="both"/>
        <w:rPr>
          <w:b/>
          <w:b/>
          <w:sz w:val="26"/>
        </w:rPr>
      </w:pPr>
      <w:r>
        <w:rPr>
          <w:b/>
          <w:sz w:val="26"/>
        </w:rPr>
        <w:t>Karl Purzner</w:t>
      </w:r>
    </w:p>
    <w:p>
      <w:pPr>
        <w:pStyle w:val="Normal"/>
        <w:spacing w:lineRule="auto" w:line="360"/>
        <w:jc w:val="both"/>
        <w:rPr/>
      </w:pPr>
      <w:r>
        <w:rPr>
          <w:sz w:val="26"/>
        </w:rPr>
        <w:t xml:space="preserve">Ja, dann darf ich mich kurz vorstellen. Mein Quellenberuf, sage ich einmal, ist Sozialpsychiater. Ich habe zu Beginn der 70-er Jahre in der größten Versorgungsinstitution Wiens, Steinhof, Psychiatrisches Krankenhaus der Stadt Wien, Baumgartner Höhe, meine Weiterbildung zum Facharzt gemacht, bin dann im Rahmen der Psychiatriereform, die in Wien auch Ende der 70-er Jahre begonnen hat, sehr rasch über die Gruppendynamik und Organisationsdynamik ins Management gekommen, Verhinderungsmanagement würde man heute sagen, und bin vom ärztlichen Direktor dieser großen Einrichtung, 2700 Betten damals, jetzt 500, als Assistent in die Direktion berufen worden, um diesen Veränderungsprozess, soweit er die stationäre Schiene betrifft, zu fördern. Das ist das eine berufliche Standbein. Ich verstehe mich in einer zweiten, mit der ersten beruflichen Identität im wichtigen Zusammenhang stehenden als psychoanalytisch-systemischer - jetzt - Organisationsentwickler und habe noch die Ehre gehabt, das ist mein zweites berufliches Standbein in der Pädagogik, mit der Tochter von "Erich Freud", wie wir seit gestern wissen - recht interessant, wie sich in dionysisch-bacchantischen Zusammenhängen Vornamen ändern von berühmten Menschen -; habe also noch die Ehre gehabt, mit der Anna Freud persönlich in Wien, nachdem sie sich mit Wien versöhnt hatte, einen psychoanalytisch orientierten Kindergarten zu eröffnen, Anna-Freud-Kindergarten. Und dieser Kindergarten hat im Laufe der letzten 20 Jahre eine Systemwirkung entfaltet, die ich auch sozialpsychiatrisch präventiv - es ist ein gesundheitsfördernder Kindergarten - verstehen würde. Das dritte Standbein ist meine zwar kleine, aber doch weiterhin - und das ist mir wichtig - betriebene psychoanalytische Praxis. Also ich verstehe mich eigentlich als psychoanalytisch-systemisch Tätiger in verschiedenen Bereichen; allerdings auch mit diesem Anspruch als Sozialpsychiater. Da möchte ich, bevor ich jetzt beginne, Ihnen –. Ja, übrigens ein kleiner Hinweis noch: Sie finden mich im Programm angeführt mit meinem Namen und dann 'Magistrat der Stadt Wien'. So war es nicht gemeint; aber wo das nun so einmal ist, kann ich Ihnen sagen, dass ich mich im Laufe dieser letzten zwei, drei Jahrzehnte der Tätigkeit durchaus auch so verstehen kann. Was sich nämlich abspielt gegenwärtig in Wien, ist –; also zum Magistrat gehören 70.000 Mitarbeiter, davon sind 30.000 Mitarbeiter im Krankenanstaltenverbund, davon sind 10 Prozent, ca. 3.000 Mitarbeiter bei uns in diesem Großkrankenhaus, das in der Zwischenzeit durch Fusion mehrerer Spitäler zu einem Allgemeinkrankenhaus geworden ist; die Psychiatrie ist nur noch mein Teil –, habe ich verhältnismäßig viel, weil ich auch viel herumkomme im allgemeinen Gesundheitswesen, mit anderen Fächern zu tun, sozialmedizinisch; also bin im Grunde genommen, – wenn Sie jetzt bedenken, im Kindertagesheimwesen, dort sind wir auch sehr breit wirksam geworden, sind 7.000 Mitarbeiter. Also mehr als die Hälfte der Mitarbeiter des Magistrats, insofern passt das ganz gut, mit denen bin ich in entwickelnder Verbindung, und zwar sozialpsychiatrisch gesehen. Der Rest kommt jetzt auch auf mich zu, weil jetzt nämlich die Hoheitsverwaltung der Stadt Wien entdeckt, dass es immer mehr - ich sage nur noch mehr Symptombildungen - </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Zechert</w:t>
      </w:r>
    </w:p>
    <w:p>
      <w:pPr>
        <w:pStyle w:val="Normal"/>
        <w:spacing w:lineRule="auto" w:line="360"/>
        <w:jc w:val="both"/>
        <w:rPr>
          <w:sz w:val="26"/>
        </w:rPr>
      </w:pPr>
      <w:r>
        <w:rPr>
          <w:sz w:val="26"/>
        </w:rPr>
        <w:t>Zum Thema, bitte</w:t>
      </w:r>
    </w:p>
    <w:p>
      <w:pPr>
        <w:pStyle w:val="Normal"/>
        <w:spacing w:lineRule="auto" w:line="360"/>
        <w:jc w:val="both"/>
        <w:rPr>
          <w:sz w:val="26"/>
        </w:rPr>
      </w:pPr>
      <w:r>
        <w:rPr>
          <w:sz w:val="26"/>
        </w:rPr>
      </w:r>
    </w:p>
    <w:p>
      <w:pPr>
        <w:pStyle w:val="Normal"/>
        <w:spacing w:lineRule="auto" w:line="360"/>
        <w:jc w:val="both"/>
        <w:rPr>
          <w:b/>
          <w:b/>
          <w:sz w:val="26"/>
        </w:rPr>
      </w:pPr>
      <w:r>
        <w:rPr>
          <w:b/>
          <w:sz w:val="26"/>
        </w:rPr>
        <w:t>Karl Purzner</w:t>
      </w:r>
    </w:p>
    <w:p>
      <w:pPr>
        <w:pStyle w:val="Normal"/>
        <w:spacing w:lineRule="auto" w:line="360"/>
        <w:jc w:val="both"/>
        <w:rPr/>
      </w:pPr>
      <w:r>
        <w:rPr>
          <w:sz w:val="26"/>
        </w:rPr>
        <w:t xml:space="preserve">- ja, das ist alles Sozialpsychiatrie in Wien zunächst einmal, aber ich komme dann gleich darauf zurück, was wir hier besprochen haben. Dort kommt man darauf, dass epidemiologisch ein unglaubliches Thema ist, dass die Menschen immer mehr unter den Belastungsbedingungen, auch im Magistrat, also Symptombildungen produzieren und die prävalieren. Und das ist also eine Katastrophe, und da kommt man jetzt darauf, man muss etwas gegen Mobbing tun, gegen Burn-Out und Psychosomatik und Sucht am Arbeitsplatz. Also soweit diese Selbstvorstellung und den Einbezug eines Fehlers, der aber etwas sehr deutlich gemacht hat, was zu meinem Hintergrund passt. </w:t>
      </w:r>
    </w:p>
    <w:p>
      <w:pPr>
        <w:pStyle w:val="Normal"/>
        <w:spacing w:lineRule="auto" w:line="360"/>
        <w:jc w:val="both"/>
        <w:rPr/>
      </w:pPr>
      <w:r>
        <w:rPr>
          <w:sz w:val="26"/>
        </w:rPr>
        <w:t xml:space="preserve">Ich bin Linkshirner und Rechtshirner; ich habe also mit Text und Sprache sehr viel Bezug, aber auch mit Bildern. Daher möchte ich Ihnen diese kurze Revue, wie ich diese Tagung erlebt habe, abgesehen vom Affektiven, jetzt inhaltlich noch kurz Revue passieren lassen. Ich sage Ihnen gleich vorweg: Es ist unglaublich, was ich hier erlebt habe; und ich habe am Anfang gehört von der Krise der Sozialpsychiatrie. Also ich muss Ihnen sagen, in Hannover gibt's die sicher nicht; sage ich Ihnen jetzt einmal vorweg. </w:t>
      </w:r>
    </w:p>
    <w:p>
      <w:pPr>
        <w:pStyle w:val="Normal"/>
        <w:spacing w:lineRule="auto" w:line="360"/>
        <w:jc w:val="both"/>
        <w:rPr/>
      </w:pPr>
      <w:r>
        <w:rPr>
          <w:sz w:val="26"/>
        </w:rPr>
        <w:t xml:space="preserve">Und jetzt möchte ich Ihnen sagen, was ich mitnehme, und das auch in einigen kurzen, prägnanten Dingen sagen. Da ist zunächst einmal – am Schluss ist man natürlich immer gescheiter und fragt sich, na, das ist eigentlich eh' alles banal, was da herausgekommen ist. </w:t>
      </w:r>
    </w:p>
    <w:p>
      <w:pPr>
        <w:pStyle w:val="Normal"/>
        <w:spacing w:lineRule="auto" w:line="360"/>
        <w:jc w:val="both"/>
        <w:rPr/>
      </w:pPr>
      <w:r>
        <w:rPr>
          <w:sz w:val="26"/>
        </w:rPr>
        <w:t>Punkt A: Sozialpsychiatrie - der Ausdruck sozial ist eigentlich überflüssig -, das bezieht sich auf die Perspektive, würde ich einmal sagen, so habe ich das jetzt verstanden, also auch in unserer Sprachregelung hier. Nämlich wenn wir sagen 'Bio', - ich sage Ihnen da gleich einen kleinen Korrekturvorschlag -, 'Psycho-Sozial', das Bedingungsgefüge und das Programmgefüge, das diagnostisch-therapeutische Programmgefüge. Ich würde das gerne mit 'Physio' oder 'Somato' ersetzen, obwohl es vom Sprachgebrauch her nicht sehr sinnvoll wäre, denn Leben ist das alles, - wie man es auch immer nennt. Dieses Konzept ist im Grunde genommen ein Rahmenkonzept, das generell unser Paradigma prägt und wo im individuellen Fallverstehen es auf die Akzentuierung ankommt. Es kann sein, dass wir nur diese Schiene brauchen beim einzelnen Fall; aber es kann auch sein, dass andere Positionen wichtig sind. Und die Frage ist, gibt es Borniertheit durch übertriebene Einstellungen, oder haben wir die Freiheit, auf alle Perspektiven Zugang zu haben? Nun ist das alles selbstverständlich; ein Paradigma ist eine herrschende Theorie- und Methodentradition. Nur wie wir in den Diskussionen gehört haben, ist es überhaupt nicht selbstverständlich, dass es das überall gibt. Sondern im Gegenteil, es sind Bücher zitiert worden, wo beschrieben worden ist, wie es hier Grabenkämpfe zwischen diesen verschiedenen Vertretern gibt, und das ist eine ideologische Borniertheit; - überhaupt nicht selbstverständlich, das ist die Perspektive. So sollte es sein, aber so ist es nicht überall.</w:t>
      </w:r>
    </w:p>
    <w:p>
      <w:pPr>
        <w:pStyle w:val="Normal"/>
        <w:spacing w:lineRule="auto" w:line="360"/>
        <w:jc w:val="both"/>
        <w:rPr/>
      </w:pPr>
      <w:r>
        <w:rPr>
          <w:sz w:val="26"/>
        </w:rPr>
        <w:t>Das Zweite, was ich gehört habe zur Sozialpsychiatrie ist eine Haltung. Und da würde ich anführen, was Asmus Finzen am deutlichsten gesagt hat und wo man vielleicht sagen könnte, soziale Psychiatrie. Da geht es nicht mehr nur um die Individuen, sondern um eine Vielzahl zu versorgender Individuen, - das ist das eine. Und das andere, es geht um ein Skandalon, wo alle, die dieses Skandalon wahrnehmen können und wollen, eigentlich aufschreien müssten. Gottseidank ist das hier keine valiumgedämpfte Gruppe, sondern es wird aufgeschrien. Jene, die dieses Engagement, diese Haltung mitbringen, ist gesagt worden, das ist wesentlich für die Sozialpsychiatrie. Und worum geht es dabei? Ich darf Ihnen das in verdichteter Weise sagen, wie ich das wahrnehme. Es gibt zwei Urformen der sozialen Aggression, das eine ist Verfolgung, Einsperren; das andere ist Verstoßung, Aussperren. Und dieses Skandalon, wenn das wahrgenommen werden kann und in einer riskierten Aktion, kämpferischen Aktion dafür eingetreten wird, dass sich das ändert, dann ist das die soziale Psychiatrie.</w:t>
      </w:r>
    </w:p>
    <w:p>
      <w:pPr>
        <w:pStyle w:val="Normal"/>
        <w:spacing w:lineRule="auto" w:line="360"/>
        <w:jc w:val="both"/>
        <w:rPr/>
      </w:pPr>
      <w:r>
        <w:rPr>
          <w:sz w:val="26"/>
        </w:rPr>
        <w:t>Und das Dritte, das ich noch gehört habe, ist die Spezialdisziplin, Sozialpsychiatrie als Spezialdisziplin. Und wenn das auch zum Selbstverständnis der Sozialpsychiatrie dazu gehört, dann leuchtet mir das deshalb ein, weil - und drum sage ich, Sie können gar nicht in einer Krise sein - nur jene Disziplinen, die sich ihrer selbst sehr sicher in ihrer Identität, suchen den inter- und transdisziplinären Diskurs. Und da habe ich mich durchgeplagt in der Folge der Diskussionen und des Dialogs, und heute in der Frühe höre ich vom Herrn Elgeti, das steht auf der Webseite der Institution, so verstehen wir uns selber. Das war dramatisch hier, die zweieinhalb Tage für mich, und dann höre ich heute in der Frühe, na, das steht geschrieben schon da. Das ist 'mal das eine; - dass Sie mir das angetan haben, naja, man muss sich durcharbeiten.</w:t>
      </w:r>
    </w:p>
    <w:p>
      <w:pPr>
        <w:pStyle w:val="Normal"/>
        <w:spacing w:lineRule="auto" w:line="360"/>
        <w:jc w:val="both"/>
        <w:rPr/>
      </w:pPr>
      <w:r>
        <w:rPr>
          <w:sz w:val="26"/>
        </w:rPr>
        <w:t>Und jetzt möchte ich noch einmal zurückschauen und sagen, was beim Vortrag von Herrn Finzen angeklungen ist, mit einiger berührender Diktion auch vorgetragen, und immer wieder in Gesprächen in dieser Tagung, in den [ ... ] und in den Pausen, sogar in den dionysischen Bereichen ist es angeklungen, dass es ein inneres, ich sage jetzt einmal einen spirituellen Begriff, Heiligtum gibt, für das die Sozialpsychiatrie steht. Und ich habe mir überlegt, wie man das fassen könnte mit einigen wenigen Worten</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Zechert</w:t>
      </w:r>
    </w:p>
    <w:p>
      <w:pPr>
        <w:pStyle w:val="Normal"/>
        <w:spacing w:lineRule="auto" w:line="360"/>
        <w:jc w:val="both"/>
        <w:rPr>
          <w:sz w:val="26"/>
        </w:rPr>
      </w:pPr>
      <w:r>
        <w:rPr>
          <w:sz w:val="26"/>
        </w:rPr>
        <w:t>Herr Purzner, wie lange dauert es?</w:t>
      </w:r>
    </w:p>
    <w:p>
      <w:pPr>
        <w:pStyle w:val="Normal"/>
        <w:spacing w:lineRule="auto" w:line="360"/>
        <w:jc w:val="both"/>
        <w:rPr>
          <w:sz w:val="26"/>
        </w:rPr>
      </w:pPr>
      <w:r>
        <w:rPr>
          <w:sz w:val="26"/>
        </w:rPr>
      </w:r>
    </w:p>
    <w:p>
      <w:pPr>
        <w:pStyle w:val="Normal"/>
        <w:spacing w:lineRule="auto" w:line="360"/>
        <w:jc w:val="both"/>
        <w:rPr>
          <w:b/>
          <w:b/>
          <w:sz w:val="26"/>
        </w:rPr>
      </w:pPr>
      <w:r>
        <w:rPr>
          <w:b/>
          <w:sz w:val="26"/>
        </w:rPr>
        <w:t>Karl Purzner</w:t>
      </w:r>
    </w:p>
    <w:p>
      <w:pPr>
        <w:pStyle w:val="Normal"/>
        <w:spacing w:lineRule="auto" w:line="360"/>
        <w:jc w:val="both"/>
        <w:rPr/>
      </w:pPr>
      <w:r>
        <w:rPr>
          <w:sz w:val="26"/>
        </w:rPr>
        <w:t>Noch drei Minuten. Begegnung, Berührung, Bewegung in Raum und Zeit - ist in den Dialogen angeklungen, Eigenzeitlichkeit - eingebettet in einem Milieu. In dieser Allgemeinheit lasse ich es stehen, weil alles andere ist hier schon gesagt worden. Und dieses Heiligtum ist aber zu bewahren im Kontext einer Dynamik, Entwicklung, gesellschaftlichen Situation, und aus dem resultiert jetzt für alle, die das für wichtig halten, eine aus Management-Sicht auch, sage ich jetzt bewußt, ganz anspruchsvolle Aufgabe. Nämlich, im Unterschied zu früher, also in den 70-er Jahren, wo dargestellt ist, worum es damals ging, geht es heute auch um Kämpfe. Die Frau Hoffmann-Richter hat kurz umrissen in einem Diskussionsbeitrag, wie sich die Situation verändert hat. Man kann auch das Einsperren und das Aussperren, sie hat bewußt diese Formulierungen verwendet, heranziehen, und ich sage noch dazu, was sich verändert hat ist, dass die Komplexität ständig weiter angewachsen ist und dass wir heute unter dem Druck stehen, dass das solidarische Finanzkapital immer restringierter ist. Das ist die heutige Situation und die ist zu gestalten.</w:t>
      </w:r>
    </w:p>
    <w:p>
      <w:pPr>
        <w:pStyle w:val="Normal"/>
        <w:spacing w:lineRule="auto" w:line="360"/>
        <w:jc w:val="both"/>
        <w:rPr/>
      </w:pPr>
      <w:r>
        <w:rPr>
          <w:sz w:val="26"/>
        </w:rPr>
        <w:t>Und damit komme ich schon zum Schluss und kann Ihnen jetzt begründen, weil ich das gehört habe. Was in Hannover passiert, darf ich Ihnen sagen, hat bei mir ausgelöst, dass mir erst bewusst geworden ist, dass ich verhältnismäßig schwer enttäuscht bin von der Wiener Sozialpsychiatrie. Und ich sage Ihnen jetzt - ich brauche Ihnen nicht viel dazu zu sagen -: Weil nämlich das, was in Hannover passiert, und ich sage ein paar Stichworte dazu, in Wien nicht gelungen ist, und weil ich glaube, dass wenn man ein Finzen-Wort daher nimmt, die Gestaltung der therapeutischen Kultur, die Erhaltung, kann man auch sagen, einer therapeutischen Kultur in diesem Sinn, heutzutage vor allem vom leitenden Personal sehr viel verlangt. Es ist eine sehr anspruchsvolle Sache. Und ich höre zu meinem Erstaunen - das war Mittwoch, am Abend bereits -, dass es in Hannover gibt: eine Novellierung, 1997, des [KG?], wo im Sinne einer responsiven Steuerung eine Rahmenregelung nachjustiert worden ist, und im Rahmen dieser Rahmenregelung jetzt die Verantwortlichen von politischer, von organisatorischer Seite, und die Fachleute sich in verschieden gestaffelten Gremien zusammenfinden, um auf der Basis –; das ist für's Management eine ganz wichtige Sache von bench-marking, controlling und was es da heute in dieser Sprache alles gibt. Aber das Entscheidende ist, ob man das Richtige tut, um den Entwicklungsprozess auf diese Weise voranzubringen. Das, meine Damen und Herren, ist keine Krise.</w:t>
      </w:r>
    </w:p>
    <w:p>
      <w:pPr>
        <w:pStyle w:val="Normal"/>
        <w:spacing w:lineRule="auto" w:line="360"/>
        <w:jc w:val="both"/>
        <w:rPr/>
      </w:pPr>
      <w:r>
        <w:rPr>
          <w:sz w:val="26"/>
        </w:rPr>
        <w:t>Aber da komme ich zum letzten Punkt. Ich habe auch gehört, und das ist auch eine Verantwortung, meine ich, der Hannoveraner Sozialpsychiatrie, würde ich jetzt sagen, in diesem Raum: Es gibt auch Verhältnisse in Berlin, habe ich mit sagen lassen, dort sieht's anders aus und in anderen Bereichen, habe ich in den Pausengesprächen gehört. Und dann habe ich nachgefragt, woran liegt das denn, dass es hier und dort anders ist? Und dann habe ich einige zentrale Dimensionen gehört, die da lauten: Naja, Hannover, Hannover, das ist eine satte Region, ein satter Verbund, - da geht es offenbar ums Geld, Berlin ist pleite.</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Zechert</w:t>
      </w:r>
    </w:p>
    <w:p>
      <w:pPr>
        <w:pStyle w:val="Normal"/>
        <w:spacing w:lineRule="auto" w:line="360"/>
        <w:jc w:val="both"/>
        <w:rPr/>
      </w:pPr>
      <w:r>
        <w:rPr>
          <w:sz w:val="26"/>
        </w:rPr>
        <w:t>Herr Purzner, die Zeit ist jetzt wirklich abgelaufen. Die drei Minuten sind vorbei, und die Revue, dachte ich, ginge durch die Tage, die wir hier gehabt haben; jetzt sind Sie in Berlin.</w:t>
      </w:r>
    </w:p>
    <w:p>
      <w:pPr>
        <w:pStyle w:val="Normal"/>
        <w:spacing w:lineRule="auto" w:line="360"/>
        <w:jc w:val="both"/>
        <w:rPr>
          <w:sz w:val="26"/>
        </w:rPr>
      </w:pPr>
      <w:r>
        <w:rPr>
          <w:sz w:val="26"/>
        </w:rPr>
      </w:r>
    </w:p>
    <w:p>
      <w:pPr>
        <w:pStyle w:val="Normal"/>
        <w:spacing w:lineRule="auto" w:line="360"/>
        <w:jc w:val="both"/>
        <w:rPr>
          <w:b/>
          <w:b/>
          <w:sz w:val="26"/>
        </w:rPr>
      </w:pPr>
      <w:r>
        <w:rPr>
          <w:b/>
          <w:sz w:val="26"/>
        </w:rPr>
        <w:t>Karl Purzner</w:t>
      </w:r>
    </w:p>
    <w:p>
      <w:pPr>
        <w:pStyle w:val="Normal"/>
        <w:spacing w:lineRule="auto" w:line="360"/>
        <w:jc w:val="both"/>
        <w:rPr/>
      </w:pPr>
      <w:r>
        <w:rPr>
          <w:sz w:val="26"/>
        </w:rPr>
        <w:t>Ich würde eigentlich sagen, ich bin in der Zukunft, weil ich glaube, die Verantwortung von einer innovierenden Pionier-Situation besteht auch für: wie geht's den anderen und wie können wir das, was hier meines Erachtens modellhaft passiert, nützen, um insgesamt weiterzukommen. Und da spielen Strukturen und Traditionen, da spielt das Geld und da spielen Konzepte und der Umgang miteinander eine große Rolle. Tut mir leid, dass es so lange geworden ist, aber mein Herz war voll; ich musste Ihnen das so sagen.</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Zechert</w:t>
      </w:r>
    </w:p>
    <w:p>
      <w:pPr>
        <w:pStyle w:val="Normal"/>
        <w:spacing w:lineRule="auto" w:line="360"/>
        <w:jc w:val="both"/>
        <w:rPr/>
      </w:pPr>
      <w:r>
        <w:rPr>
          <w:sz w:val="26"/>
        </w:rPr>
        <w:t>Aber Sie sehen, man muss Sie auch bremsen, sonst kommen die anderen zu kurz. Ich möchte trotzdem einen Begriff aufgreifen, den des Skandalons. Ich denke dieser Skandalon-Begriff gilt heute auch weiterhin. Es ist keineswegs so, dass in der Sozialpsychiatrie, in der Psychiatrie alles in Ordnung ist. Wir haben die chronifiziert psychisch Kranken immer noch, wir haben die übergroßen Wohnheime noch, wir haben die wohnungslosen psychisch Kranken noch. Also es gibt ganz viele Lücken und Löcher, und ich möchte Herrn Bergold jetzt bitten, vielleicht das vorzutragen, was er dazu sagen möchte oder auch nochmal Bezug zu nehmen auf die Tagung; und stellen Sie sich vielleicht auch ganz kurz vor.</w:t>
      </w:r>
    </w:p>
    <w:p>
      <w:pPr>
        <w:pStyle w:val="Normal"/>
        <w:spacing w:lineRule="auto" w:line="360"/>
        <w:jc w:val="both"/>
        <w:rPr>
          <w:sz w:val="26"/>
        </w:rPr>
      </w:pPr>
      <w:r>
        <w:rPr>
          <w:sz w:val="26"/>
        </w:rPr>
      </w:r>
    </w:p>
    <w:p>
      <w:pPr>
        <w:pStyle w:val="Normal"/>
        <w:spacing w:lineRule="auto" w:line="360"/>
        <w:jc w:val="both"/>
        <w:rPr>
          <w:b/>
          <w:b/>
          <w:sz w:val="26"/>
        </w:rPr>
      </w:pPr>
      <w:r>
        <w:rPr>
          <w:b/>
          <w:sz w:val="26"/>
        </w:rPr>
        <w:t>Jarg Bergold</w:t>
      </w:r>
    </w:p>
    <w:p>
      <w:pPr>
        <w:pStyle w:val="Normal"/>
        <w:spacing w:lineRule="auto" w:line="360"/>
        <w:jc w:val="both"/>
        <w:rPr/>
      </w:pPr>
      <w:r>
        <w:rPr>
          <w:sz w:val="26"/>
        </w:rPr>
        <w:t>Ich möchte letzteres tun, nämlich nochmal kurz auf die Tagung zurückgehen. Mein Name ist Jarg Bergold; ich komme aus Berlin, bin Psychologe, Klinische Psychologie und Gemeindepsychologie, ich sage jetzt nur das, was relevant ist. Ich habe auch einmal in Bern bei Spoerri in der Sozialpsychiatrie gearbeitet, und habe dann jetzt in Berlin - und das ist jetzt sozusagen zu dem Themenblock heute - sehr viel im Bezirk Wedding psychosoziale Institutionen mit aufgebaut und u.a. sehr intensiv mitgearbeitet in der Psychosozialen Arbeitsgemeinschaft. Und da es ja heute um die Sprache im Sektor geht, also was verstehen wir, will ich das in den Vordergrund stellen. Ich möchte aber sozusagen versuchen kurz nachzudenken darüber, was kann ich aus dem, was wir im Verlauf dieser Tagung gelernt haben, auch für die Forschung mitnehmen. Denn es ist ja auch notwendig - das war ja auch ein Thema -, welche Theorien ziehen wir heran, gehe dabei aber auch davon aus, dass es eben, wenn Sozialpsychiatrie ein Kampfbegriff ist oder eine Haltung ist, darum geht, sozusagen die Theorien danach zu prüfen, inwieweit sind sie mit dieser Haltung verträglich. Das wäre der Grundgedanke für mich.</w:t>
      </w:r>
    </w:p>
    <w:p>
      <w:pPr>
        <w:pStyle w:val="Normal"/>
        <w:spacing w:lineRule="auto" w:line="360"/>
        <w:jc w:val="both"/>
        <w:rPr/>
      </w:pPr>
      <w:r>
        <w:rPr>
          <w:sz w:val="26"/>
        </w:rPr>
        <w:t xml:space="preserve">Ich fange an; also es geht im Prinzip um die Psychosoziale Arbeitsgemeinschaft. Wir saßen da viele Jahre selber mit drin und haben auch mit diese ganze Entwicklung vorangetrieben in einem Stadtteil, dann später auch zum Teil eines Sektors, nämlich Berlin-Wedding. Wenn ich die erste Frage mir angucke, was meinen wir, wenn wir von Medikamentenwirkung sprechen, ist mir sehr deutlich geworden, wie dringend es ist, z.B. die Sprache des Sektors oder im Sektor - ich werde diesen Begriff jetzt 'mal immer wieder verwenden - sich anzugucken in Bezug auf Medikamente. Wie werden Medikamente in der Psychosozialen Arbeitsgemeinschaft verhandelt? Dazu will ich auch sagen, um das nochmal deutlich zu machen, wir haben deutlich gesehen, dass in der Psychosozialen Arbeitsgemeinschaft, im Diskurs zwischen allen, auf der einen Seite solch ein Jargon besteht, wie Sie das dargestellt haben, aber wie sich auch gemeinsam - und das ist für Semiotiker, denke ich, auch interessant - Begriffe und Zeichen, Sprachzeichen entwickeln; gemeinsam entwickelt werden, produziert werden und damit ein gemeinsames Verständnis hergestellt wird. Und das jetzt im Bezug auf so etwas wie Medikamente sich anzuschauen, das scheint mir dringend nötig zu sein. Ich denke auch, ich mache jetzt einen Sprung, ich überspringe jetzt einmal die Geschichte mit den Gefühlen; da müsste man wahrscheinlich noch weiter ausholen, um das sozusagen mit da hinein zu nehmen. Der zweite Bereich wäre die Frage, was meinen wir, wenn wir von Person und subjektiven Theorien sprechen? Ich denke, dass die Darstellung - und jetzt spreche ich Herrn Posner an natürlich –; das ist eine Erfahrung, die wir gemacht haben, wie stellen sich einzelne Personen und Institutionen in einer solchen Psychosozialen Arbeitsgemeinschaft dar? Da haben wir sozusagen –, kann ich das, was Sie gesagt haben, abwandeln; es gibt einen Satz aus Ihrem [Reagan?]-Artikel: "Geistige Persönlichkeitsmerkmale sind weitgehend durch Fremdkonzepte, Eigenwünsche und Fremdwünsche bedingt und somit sozial gesteuert." Es sind eben nicht nur Persönlichkeitsmerkmale, sondern auch Institutionsmerkmale und Personenmerkmale in solchen Institutionszusammenhängen. Da haben wir einiges schon getan; es ist hochinteressant. Da kommen natürlich noch andere Sachen wie Machtfragen rein. Also z.B. zu sehen, dass mächtige Institutionen wie die Klinik Nebenpersonen in die Psychosoziale Arbeitsgemeinschaft schicken, nämlich die, von denen man weiß, von denen man sagt, naja, der saß da drin, es hat aber keine Konsequenz. Nur wenn eine Entscheidung in der Psychosozialen Arbeitsgemeinschaft, die wirklich die Klinik essentiell betrifft, sitzt der Chef da. Also das sind ganz spannende Dinge, die da passieren in dieser Beziehung. </w:t>
      </w:r>
    </w:p>
    <w:p>
      <w:pPr>
        <w:pStyle w:val="Normal"/>
        <w:spacing w:lineRule="auto" w:line="360"/>
        <w:jc w:val="both"/>
        <w:rPr/>
      </w:pPr>
      <w:r>
        <w:rPr>
          <w:sz w:val="26"/>
        </w:rPr>
        <w:t xml:space="preserve">Das nächste Thema habe ich eigentlich schon angesprochen: die Sprache. Es ist nicht nur der Jargon, der da zu untersuchen ist, sondern auch, wie ein gemeinsames Verständnis über die Konstruktion einer gemeinsamen Sprache hergestellt wird und wie - und damit komme ich zu Herrn Schönrich, ich will ja versuchen, die Anknüpfung zu machen an die Semiotik –. Auch dort lassen sich sehr schön, lässt sich das untersuchen. Ein Zitat von Herrn Schönrich, hoffentlich habe ich mir es richtig aufgeschrieben: "Verdichtendes Regeln ist die Vorstufe von Institutionalität." Stimmt das? [Schönrich ohne Mikro]. Regelfolge, Danke. D.h. eine solche PSAG ist ein Gremium, eine intermediäre Instanz sagen die Soziologen, wo man diesen Prozess der sich verdichtenden Regelfolge unmittelbar untersuchen kann und wo es sinnvoll, weil, wenn es ein Steuerungsinstrument sein soll, es auch praktische Konsequenzen hat. </w:t>
      </w:r>
    </w:p>
    <w:p>
      <w:pPr>
        <w:pStyle w:val="Normal"/>
        <w:spacing w:lineRule="auto" w:line="360"/>
        <w:jc w:val="both"/>
        <w:rPr/>
      </w:pPr>
      <w:r>
        <w:rPr>
          <w:sz w:val="26"/>
        </w:rPr>
        <w:t>Ich denke das genügt. Ich wollte zeigen, wie man anhand eines solchen Bereichs, nur 'mal die PSAG herausgegriffen, versuchen kann, Anknüpfungspunkte zu finden, die sowohl von der Forschung, und ich glaube im Endeffekt dann auch für die Praxis relevant sein könnten.</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pPr>
      <w:r>
        <w:rPr>
          <w:sz w:val="26"/>
        </w:rPr>
        <w:t xml:space="preserve">Sie, Herr Posner, werden natürlich nachher noch reagieren können. Ich möchte aber jetzt Frau Heim bitten, die aus Köln kommt, sich auch ganz kurz vorzustellen und ihren Eindruck, den Sie über die drei Tage gewonnen hat, auszusprechen. </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pPr>
      <w:r>
        <w:rPr>
          <w:sz w:val="26"/>
        </w:rPr>
        <w:t xml:space="preserve">Ja, ich versuche, mich ganz kurz zu fassen. Ich habe gerade ein wunderschönes Wort gelernt: Quellberuf. Mein Quellberuf war einmal die Journalistik; ich war einmal Redakteurin, habe also insofern etwas mit Sprache am Hut. Ich bin sozusagen der Trialog in Person. Ich habe, bevor es die Sozialpsychiatrie gab, schon einmal, in einem meiner Vorleben, auf einer psychiatrisch-psychotherapeutischen Station gearbeitet als Hilfsschwester, kenne also den sogenannten Profi-Blick. Ich bin aber neuerdings oder heutzutage überwiegend als psychiatrie-erfahrene Angehörige unterwegs. Ich habe eigene Psychiatrie-Erfahrung insofern als ich an einer chronischen Depression leide und in dem Zusammenhang auch eine geschlossene Station in einer Landesklinik kennenlernen durfte; und vor allem: ich bin Mutter eines Sohnes, der zu den chronischen Patienten gehört, der an einer Schizophrenie leidet. Also in dem Zusammenhang bin ich sozusagen missionarisch unterwegs, um die Sichtweise, die Erlebensweise derer immer wieder einzubringen und ins Bewußtsein zu heben, die man heute so als 'Nutzer' bezeichnet. </w:t>
      </w:r>
    </w:p>
    <w:p>
      <w:pPr>
        <w:pStyle w:val="Normal"/>
        <w:spacing w:lineRule="auto" w:line="360"/>
        <w:jc w:val="both"/>
        <w:rPr/>
      </w:pPr>
      <w:r>
        <w:rPr>
          <w:sz w:val="26"/>
        </w:rPr>
        <w:t>Mir ist es hier so gegangen: Ich bin noch gar nicht fertig damit; es geht bei mir immer so rauf und runter. Ich habe das hier so erlebt: am Anfang sehr große Verwirrung, bin eigentlich, da ich ja etwas mit Sprache kann und weiß, mit großen Hoffnungen und Erwartungen fast hergekommen, völlig offen, was es denn nun bringen wird. Und ich habe immer wieder so das Gefühl, hach, jetzt habe ich einen Anpack - und dann ist er wieder weg, dann zerbröselt er wieder. Das ist mir bis heute morgen auch so gegangen. Ich hätte Sie umarmen können für Ihr Referat, habe mich da richtig wohlgefühlt drin und wiedergefunden. Und so sehr ich dann bei Ihnen auch folgen konnte, ist mir der Anpack dann doch wieder entglitten; wo ich mir dann überlegt habe, ja, wo sind jetzt wir da und was mache ich jetzt damit? Sie haben gerade so etwas wunderschönes entworfen, und da möchte ich jetzt das Erleben an der Basis sozusagen dagegen setzen. Ich finde das eine wunderschöne Formulierung - "Begegnung, Berührung, Bewegung in Zeit und Raum eingebettet in ein Milieu". Da frage ich mich und da frage ich die Semiotiker, helfen Sie mir doch bitte, die irreführenden Zeichen und Bezeichnungen zu entschlüsseln, und mir einen Weg durch das Dickicht auch des Sektors zu weisen. Ich erlebe im Sektor - und das haben Sie ja auch wunderbar durch die Sprache gezeigt -, ich erlebe eigentlich, ja nicht nur im Sektor, aber da auch, Einsperren und Aussperren, wie überhaupt in der Psychiatrie, und eine Verdichtung der Komplexität durch immer neues Einsperren und Aussperren und neue Bezeichnungen dafür. Und ganz viele Psychiatrie-Erfahrene fragen, die fragen nicht nur, sondern die unterstellen, da ist Machtgehabe die Triebfeder; wir sollen ja die Sprache gar nicht verstehen. Das ist das eine.</w:t>
      </w:r>
    </w:p>
    <w:p>
      <w:pPr>
        <w:pStyle w:val="Normal"/>
        <w:spacing w:lineRule="auto" w:line="360"/>
        <w:jc w:val="both"/>
        <w:rPr/>
      </w:pPr>
      <w:r>
        <w:rPr>
          <w:sz w:val="26"/>
        </w:rPr>
        <w:t xml:space="preserve">Ich erlebe auch ganz viele unter den –; also ich denke, die Grundfrage ist überhaupt noch nicht hier beantwortet worden. Es steht immer die Überschrift 'Was meinen wir ...'. Es ist überhaupt noch nicht definiert, wer ist 'wir'? Ich erlebe im Sektor, nehmen wir nur einmal diesen kleinen Ausschnitt, ganz viele 'wirs' mit ganz vielen unterschiedlichen Sprachen. Und ich erlebe auch gar nicht so sehr – ich erlebe Abgrenzungsbedürfnisse und Bestrebungen, Abgrenzen heißt ja auch Ausgrenzen – und ich erlebe gar nicht so furchtbar viel Bedürfnis nach interdisziplinärer Verständigung. Es geht sogar soweit, dass ich denke, wir müssen überhaupt, um miteinander ins Gespräch kommen zu können, einmal definieren, was versteht wer unter Gespräch! Mir ist es durch meinen Sohn – also ich habe von meinem psychisch kranken Sohn unendlich viel gelernt; er hat mir überhaupt einmal begreiflich gemacht, noch vor gar nicht allzu langer Zeit, warum Patienten und Angehörige überhaupt mit den Behandler nicht –, also warum die immer so haarscharf aneinander vorbei reden. Die Patienten und die Angehörigen schreien nach Gespräch und sprechen von der sprachlosen Psychiatrie. Die Behandler sind tödlich beleidigt, weil sie sagen, wir sprechen doch den ganzen Tag mit unseren Patienten, wir tun doch nichts anderes, als mit Ihnen zu sprechen. Und mir ist dann klar geworden –; mein Sohn hat sehr lange das Gespräch verweigert, und ich kann das heute auch verstehen warum, - weil solche Gespräche möchte ich eigentlich auch nicht führen. Er kam, nachdem er jetzt so langsam aus seinem Schneckenhaus herauskommt, neulich einmal und hat mich also sehr verblüfft, indem er gesagt hat, "Du, ich überlege mir, ob ich nicht eine Psychotherapie machen soll; weil also die Gespräche mit der Ärztin in der Ambulanz, das sind überhaupt keine Gespräche. Die laufen immer nach dem gleichen Muster ab, nämlich: 'Wie haben Sie geschlafen? Wie ist die Verdauung? Wie kommen Sie mit Ihren Mitbewohnern zurecht?' ". - Dann kriegt er die Spritze und ist wieder weg. Und dass er das nicht als Gespräch empfindet, kann ich gut nachvollziehen; das Muster ist mir sehr, sehr, sehr bekannt aus sehr vielen Erzählungen von Betroffenen, von Patienten; und ich kann Ihnen sagen, ich habe es selber auch so erlebt. Und da denke ich mir, vielleicht könnte mir die Semiotik da einmal eine Hilfe anbieten, damit zurecht zu kommen, und auch einmal diese irreführenden Bezeichnungen auch wenigstens denjenigen bewusst zu machen, die sie gebrauchen. </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pPr>
      <w:r>
        <w:rPr>
          <w:sz w:val="26"/>
        </w:rPr>
        <w:t>Schönen Dank, Frau Heim; damit haben Sie das Stichwort gegeben, die Diskussion zu öffnen an das Plenum. Und angesprochen waren ja schon Herr Posner und Herr Schönrich, und ich bitte beide sozusagen als Semiotiker zu reagieren auf das, was Sie heute hier gehört haben, - wenn Sie wollen.</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Ich fand die Zusammenfassung wieder sehr anregend, für weitere Tagungen im Prinzip, möchte aber mit einem Punkt, der von mir eine Wissensfrage ist, beginnen und dann antworten auf Ihre Anregungen. Wenn Sie sprechen von Bio, Psycho, Sozio bzw. Somato, Psychosozial und wie auch immer es in den Paraphrasen heißt. Ich finde das enorm wichtig, dass diese verschiedenen Stichwörter da sind, frage aber als Außenstehender, wie ist es denn bei einer normalen Behandlung, also wenn Sie zum Arzt gehen? Also wenn ich zum Arzt gehe, gehe ich, weil ich irgendein körperliches Symptom habe. Und nur wenn der Arzt offensichtlich nicht mit den normalen körperlichen - Pharmaka usw. - Therapien zurecht kommt, sagt er, ja, das kann ich nicht, da müssen wir überlegen, ob es nicht vielleicht psychisch ist. Und wenn das vielleicht auch nicht hilft, müssen wir überlegen, ob es vielleicht sozial ist. Die Frage, die ich an Sie stellen wollte, ist, ist das Psycho als Ebene etwas Zusätzliches? Und ist das Sozial oder Sozio etwas Zusätzliches? Oder ist es vielleicht auch einmal umgekehrt, dass Sie vielleicht zum Seelenarzt im Sinne des Seelsorgers gehen, und da ist vielleicht das Soziale im Vordergrund, und der sagt dann, gehen Sie zum Arzt. Also dieser Kreis wäre mir sehr wichtig, - wäre ein Thema vielleicht für eine andere Tagung. Aber für stichwortartige Antworten wäre ich sehr dankbar.</w:t>
      </w:r>
    </w:p>
    <w:p>
      <w:pPr>
        <w:pStyle w:val="Normal"/>
        <w:spacing w:lineRule="auto" w:line="360"/>
        <w:jc w:val="both"/>
        <w:rPr/>
      </w:pPr>
      <w:r>
        <w:rPr>
          <w:sz w:val="26"/>
        </w:rPr>
        <w:t xml:space="preserve">Dann zu Ihren Fragen. Also die Hauptfrage mit der Irreführung ist mindestens seit dem 18. Jahrhundert ein Hauptthema der Semiotik. Damals gab es Leute –, also im Rahmen der Aufklärung wurde der Begriff der Ideologie geprägt. Und was wir erleben ist ganz klar Ideologisierung. Damals wurde schon gesagt, das ist machtabhängig, machtbedingt. Die Hauptfrage aber ist, wer entscheidet, wo hier irregeführt wird; wer entscheidet, was die richtige Darstellung wäre. Wer prägt die Wörter, die dann eine Zeitlang vielleicht richtig sind und mit der Zeit wieder aufgrund der machtbedingten Verhältnisse irreführend werden, weil sie irreführend gebraucht werden. Und da habe ich hier als einzigen, und das ist kein semiotischer Ausweg im engeren Sinne, das Stichwort des Trialogs kennen gelernt. Das kann nur, und jetzt komme ich darauf, im Gespräch stattfinden, und zwar in Ihrer Sorte von Gespräch. Und da ist wieder die Frage, wie kann man verhindern, dass Ihre Sorte von Gespräch nicht auch zum Instrument von Ideologisierung gebraucht wird. Wieder durch ein Metagespräch, - oder wie soll ich das sagen; oder durch – naja, vielfach ist es, glaube ich, so, dass mehr Lebenszusammenhang geschaffen wird zwischen den Parteien dieses Gesprächs, der dann von sich aus wieder korrigierend wirkt. Also das sind nur Anregungen. Aber wenn Sie auf den theoretisch-historischen Hintergrund aus sind, da ist viel an Literatur anzugeben, auch gute. </w:t>
      </w:r>
    </w:p>
    <w:p>
      <w:pPr>
        <w:pStyle w:val="Normal"/>
        <w:spacing w:lineRule="auto" w:line="360"/>
        <w:jc w:val="both"/>
        <w:rPr/>
      </w:pPr>
      <w:r>
        <w:rPr>
          <w:sz w:val="26"/>
        </w:rPr>
        <w:t xml:space="preserve">Jetzt wollte ich noch einen Punkt sagen zu vielleicht objektiven Gründen für derartige Irreführungen. Wir haben in Berlin eine Arbeitsgruppe im Rahmen eines geplanten Sonderforschungsbereichs über </w:t>
      </w:r>
      <w:r>
        <w:rPr>
          <w:i/>
          <w:sz w:val="26"/>
        </w:rPr>
        <w:t>Kooperation und Sicherheit in der Medizin</w:t>
      </w:r>
      <w:r>
        <w:rPr>
          <w:sz w:val="26"/>
        </w:rPr>
        <w:t xml:space="preserve">. Wir betreuen Operationsteams, auch kulturvergleichend: italienische, koreanische, deutsche. Es hat sich herausgestellt, dass der sogenannte Fortschritt - wahrscheinlich ist es auch ein großer Fortschritt -, dass man weitgehend ohne Vollnarkose operiert, dazu führt, weil die Leute wissen, da ist eine [Karotis?]-Operation, der Mann oder die Frau sieht zwar nicht, was da am Körper passiert, aber sie hören, was gesagt wird. Und der Arzt der operiert, kann nicht mehr sagen: Bluttupfer oder Messer oder Blutaustritt usw.; der muss anders reden. Er muss irreführend reden, damit der Patient ruhig bleibt. </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sz w:val="26"/>
        </w:rPr>
      </w:pPr>
      <w:r>
        <w:rPr>
          <w:sz w:val="26"/>
        </w:rPr>
        <w:t>Das ist die Frage, ob er das muss.</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Genau! Also das wollte ich anregen; und das hängt wiederum von der gegenseitigen Einschätzung ab, die wiederum durch das Gespräch nur geklärt werden kann. Und dann vielleicht eine kleine Anregung für die Zukunft. Ich habe, das habe ich auch artikuliert, am ersten Vormittag mir gedacht, als Außenstehender, jedenfalls als Nicht-Psychiater, hätte mir sehr geholfen, wenn ich ein, zwei Fälle präsentiert bekommen hätte - am besten vor der Tagung zum Lesen, aber nicht zu lang natürlich, sagen wir fünf bis zehn Seiten höchstens - in der Form z.B. des studentischen Protokolls, das im Rahmen des Referats von Herrn Floeth vorgelesen wurde, mit dem Auftrag an mich, aber eben auch an alle anderen, das, was ich von meinem wissenschaftlichen Können aus zur Reformulierung beitragen kann, zu tun, damit wir uns gegenseitig damit konfrontieren und damit ein Gespräch beginnen; und das wäre eine Anregung für eine Folgetagung.</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Ja, nachdem ich aufgefordert bin, auch noch Stellung zu nehmen, möchte ich mich direkt an Herrn Posner anschließen. Er hat ja vorgeschlagen, jetzt zusätzlich zu den Liegehilfen auch noch Lesehilfen zu geben; sie könnten, da haben Sie völlig recht, hilfreich sein. Und falls ein solcher Workshop einmal stattfinden sollte, an dem ich auch interessiert bin, wäre das in der Tat ein Procedere, das die Arbeit allen erleichtert. Zur Sache möchte ich auf Frau Heim Bezug nehmen. Sie haben ein Gespräch geschildert, das kein Gespräch war. Nach dem Ansatz, den ich vorgeschlagen habe, besteht eine Handlung aus Ausgangshandlung und Anschlusshandlung, und die müssen aufeinander abgestimmt sein. D.h. wir haben hier einen Torso von Handlung, eine misslungene Handlung, denn ihr Sohn hat festgestellt, dass das, was angeblich stattgefunden hat, so nicht der Fall war. Herr Posner - und das ist die zweite Anschlusshandlung an ihn - hat Ideologie und Macht ins Spiel gebracht. Das ist das, worüber hier gar nicht geredet wurde, was aber gerade in der Klinik, in der Psychiatrie in institutioneller Form vorkommt. Klinik ist institutionelle Macht. Wenn Macht medial verstanden wird, wie Luhmann das vorgeschlagen hat, dann müsste sich Macht in dem Geflecht von Ausgangshandlungen und Anschlusshandlungen darstellen lassen. Und da gibt es in der Tat eine Definitionsmacht und eine Deutungsmacht. Und ich denke, in dem aufgestuften Modell, das ich vorgeschlagen habe, kann man sehr schön zeigen, wie von höherstufigen Interpretanten durchgegriffen wird; etwa vom sekundären Interpretanten auf einen primären Interpretanten im Sinne einer Definitionsmacht. Oder sogar Deutungsmacht, die dann in diesem Verständnis institutionelle Macht ist. Hier wird ein sekundäres Objekt oder ein tertiäres Objekt, also das Handlungsverständnis als solche, die Repräsentation der gemeinsamen Praxis durch Macht bestimmt. Also hier bestimmt die Klinik, was Sache ist, was hier stattfindet, wie das gedeutet wird, wird durch die Klinik vorgegeben. Und das könnte man in der Feinanalyse, unter Heranziehung bestimmter Zeichenklassifikationen sehr schön im Detail zeigen, - wenn das Material entsprechend durch Lesehilfen vorher aufbereitet ist.</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pPr>
      <w:r>
        <w:rPr>
          <w:sz w:val="26"/>
        </w:rPr>
        <w:t>Darf ich ganz kurz zurückfragen, weil ich bin so jemand, der fragt immer nach dem technischen Nährwert, wissen Sie? Wie verändere ich das dann? Wenn ich das jetzt so runterdefinieren kann - und dann? Wo ist dann der Anschluss? Was kommt dann?</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 xml:space="preserve">Die Situation ändert sich, wenn Sie die Konstituenten kennen. Dann kann der Machthaber die Situation nicht mehr so beschreiben, wie er sie vorher beschrieben hat, weil Ihre Kenntnis der Situation selber in die Situation einfließt. Also so betrachtet, haben Sie sogar einen Vorsprung. Das kennt man als regressive Aporie. </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sz w:val="26"/>
        </w:rPr>
      </w:pPr>
      <w:r>
        <w:rPr>
          <w:sz w:val="26"/>
        </w:rPr>
        <w:t>Der Trialog findet zur Zeit im Biotop statt und sonst nirgends, sage ich jetzt einmal ganz böse.</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 xml:space="preserve">Der Machthaber beschreibt die Situation, er induziert über die Situation. Solange Sie nicht selber wissen, wie die Situation beschaffen ist, solange sie nicht über die Beschreibung selber verfügen, ist Ihnen der Beobachter, der Machthaber voraus. Sobald aber der Faktor Ihres Wissens mit eingeht, muss der Beobachter neu induzieren. Und damit sind Sie ihm voraus. Das ist die Chance der Machtunterworfenen. </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pPr>
      <w:r>
        <w:rPr>
          <w:sz w:val="26"/>
        </w:rPr>
        <w:t>Herr Posner, ich bitte um Verständnis, wenn wir sozusagen Ihre Frage nach dem bio-psycho-sozialen Modell jetzt nicht beantworten, sondern wirklich ins Publikum jetzt hineingehen.</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 xml:space="preserve">Ich möchte da gerne darauf eingehen, auch mit meinem Doppelblick. Ich gebe einmal Frau Heim Recht, so ganz einfach ist das nicht, vor allen Dingen, wenn man in der Rolle des Patienten ist. Also selbst wenn man in der Rolle eines Patienten ist, der die Spielregeln der anderen Seite gut kennt und selber spielt, kommt man nicht ohne weiteres aus der Definitionsmacht heraus. Und ich glaube, das liegt einfach an der Frage, an der gesellschaftlichen Rolle, die Medizin und damit eben auch Psychiatrie heute bei uns spielt. Ich sage mittlerweile gerne einmal, das ist die gleiche Rolle, die vor 200 Jahren die Kirche gespielt hat. Da war Wahrheit, was der Pastor sagte; heute ist Wahrheit, was der Doktor sagt. Und kommen Sie da einmal gegen an. Aber trotzdem möchte ich zu Susanne Heim noch sagen: Ich teile das mit dem Biotop, aber auch da können neue Dinge entstehen. Und es ist einfach so, dass z.B. mit Behandlungsvereinbarungen, die ich hier keinesfalls über den grünen Klee loben will, das sind ganz begrenzte Subjekte –; aber ich ändere damit etwas, dass ich die in einer Klinik implementiere und dass ich als Betroffener, als Selbsthilfegruppe das fordere. Da fängt jeder mehr an nachzudenken. Und ein Patient, der eine Behandlungsvereinbarung hat, kriegt nicht einfach aufs Auge gedrückt: Sie nehmen jetzt die und die Pille. </w:t>
      </w:r>
    </w:p>
    <w:p>
      <w:pPr>
        <w:pStyle w:val="Normal"/>
        <w:spacing w:lineRule="auto" w:line="360"/>
        <w:jc w:val="both"/>
        <w:rPr>
          <w:sz w:val="26"/>
        </w:rPr>
      </w:pPr>
      <w:r>
        <w:rPr>
          <w:sz w:val="26"/>
        </w:rPr>
      </w:r>
    </w:p>
    <w:p>
      <w:pPr>
        <w:pStyle w:val="Normal"/>
        <w:spacing w:lineRule="auto" w:line="360"/>
        <w:jc w:val="both"/>
        <w:rPr>
          <w:b/>
          <w:b/>
          <w:sz w:val="26"/>
        </w:rPr>
      </w:pPr>
      <w:r>
        <w:rPr>
          <w:b/>
          <w:sz w:val="26"/>
        </w:rPr>
        <w:t>Esther Bollag</w:t>
      </w:r>
    </w:p>
    <w:p>
      <w:pPr>
        <w:pStyle w:val="Normal"/>
        <w:spacing w:lineRule="auto" w:line="360"/>
        <w:jc w:val="both"/>
        <w:rPr/>
      </w:pPr>
      <w:r>
        <w:rPr>
          <w:sz w:val="26"/>
        </w:rPr>
        <w:t>Es geht ja nicht nur darum, ob ich weiß, was gespielt wird, sondern es geht schließlich darum, wer die Sanktionsmacht hat, und die hat immer noch die andere Seite.</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 xml:space="preserve">Ich wollte auf zwei Dinge aufmerksam machen. Das eine ist: Wenn ich dem diensthabenden Arzt zugehört habe, wenn er den Anruf entgegennahm, dann fiel mir auf, dass er die Regeln ausbreitete: 'Wir können heute nicht, Sie können wieder anrufen'. Es war die erste Begegnung. In Englisch heißt es encounter. Beides hat </w:t>
      </w:r>
      <w:r>
        <w:rPr>
          <w:i/>
          <w:sz w:val="26"/>
        </w:rPr>
        <w:t>gegen</w:t>
      </w:r>
      <w:r>
        <w:rPr>
          <w:sz w:val="26"/>
        </w:rPr>
        <w:t xml:space="preserve"> und </w:t>
      </w:r>
      <w:r>
        <w:rPr>
          <w:i/>
          <w:sz w:val="26"/>
        </w:rPr>
        <w:t>contra</w:t>
      </w:r>
      <w:r>
        <w:rPr>
          <w:sz w:val="26"/>
        </w:rPr>
        <w:t xml:space="preserve"> im Wort drin. Und wenn ich denn einmal beobachte, was mir passiert, wenn ich zu einem gehe, der mir einen Dienst leisten soll, dann geht es mir auch so; der sagt, "Wir haben heute zu" oder so. Da ist also etwas Allgemeineres auch da drin. </w:t>
      </w:r>
    </w:p>
    <w:p>
      <w:pPr>
        <w:pStyle w:val="Normal"/>
        <w:spacing w:lineRule="auto" w:line="360"/>
        <w:jc w:val="both"/>
        <w:rPr/>
      </w:pPr>
      <w:r>
        <w:rPr>
          <w:sz w:val="26"/>
        </w:rPr>
        <w:t xml:space="preserve">Das Zweite, was ich sagen wollte, ist: Ich denke, ein Arzt hat die Notwendigkeit, wenn er diesen Beruf vernünftig durchstehen will, sich auch an irgendeiner Stelle vom Mitleben des Leids des Patienten abzuschirmen. Ich bin also manches Mal Sonntag, nach einem gemütlichen Frühstück zur Morgenbesprechung ins Krankenhaus gegangen und habe dann noch Visiten gemacht und dies und jenes angesehen, und bin nach Hause gekommen und war ein anderer, weil das, was diese zwei Diensthabende in der Akutmedizin zu besprechen hatten am Morgen und was ihnen wichtig war, dass die anderen zuhörten, die nächsten zwei und der Oberarzt, das war schon so, dass man sich etwas abschirmen muss. Und ich denke, das ist auch bei Ihnen in der Psychiatrie doch auch mit ein Mechanismus, der bedacht werden sollte. </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Ich habe eine kleine Frage, die vielleicht die Diskussion weiterbringt. Wir leben doch angeblich in einer Dienstleistungsgesellschaft, in verschiedenen Maßen in verschiedenen Ländern Europas und des Westens, und die Beziehung zwischen den Kunden und den Institutionen, zu denen die Kunden gehen, scheint das Wichtigste überhaupt zu sein, das diese Gesellschaft konstituiert; die Klientel - davon haben Sie gesprochen. Wie würde die Sache anders aussehen, wenn es so wäre, wie uns, zumindest im kommerziellen Bereich, vorgespielt wird, nämlich der König ist Kunde, umgekehrt: der Kunde ist König. Wie wäre es denn, wenn die Ärzte die Patienten als Könige behandeln würden oder zumindest als Kunden. Und würde das etwas ändern und geht das überhaupt? Also das, was der Kollege gerade gesagt hat, geht das überhaupt? Sind nicht da Beschränkungen auf der Seite derer, die die Kunden behandeln?</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pPr>
      <w:r>
        <w:rPr>
          <w:sz w:val="26"/>
        </w:rPr>
        <w:t>Die Macht ist sicherlich noch in hohem Maße recht eindeutig verteilt, aber ich glaube, dass Ärzte auch zunehmend spüren und merken, dass Patienten andere Bedürfnisse haben, dass sie auch sozusagen diese Bedürfnisse häufig nicht befriedigen können in dem Umfang; dass intellektuell die Einsicht da ist, aber sozusagen die Not des Alltags zu ganz anderen Verhaltensweisen zwingt. Also wir erleben das in der Klinik: Natürlich muss in der Klinik gesprochen werden, es muss intensiv eingegangen werden, es muss das echte Gespräch gesucht werden, - aber Sie schaffen es nicht, Sie schaffen es nicht bei 4.500 Aufnahmen im Jahr mit einem Stamm von vielleicht 30 Ärzten. Es ist eine große Not, genau dieses in einer Klinik, in einer Institution zu erfüllen.</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pPr>
      <w:r>
        <w:rPr>
          <w:sz w:val="26"/>
        </w:rPr>
        <w:t>Aber es ist wichtig zu sagen, warum ich etwas nicht leisten kann; weil dann kann ich es verstehen und muss es nicht als Kränkung empfinden. Das ist das Problem. Und deshalb die Frage, was verstehen wir denn als Gespräch!?</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Mich fasziniert sehr, in die Zukunftsplanung des Dialogs zwischen Semiotik, Sprachwissenschaft usw. vielleicht doch wirklich ganz betont aufzunehmen: die Semiotik der Macht und vor allen Dingen auch die Semiotik der ökonomischen Macht. Weil - Sie haben das immer wieder gesagt bei Tisch - die Ökonomie haben wir nicht thematisiert. Und die ökonomisierende Sprache, die ja durch alle Ritzen unseres Geschäfts eindringt, die zu untersuchen, finde ich sehr interessant. Und nun war ich am Anfang immer so auch ähnlich der Meinung wie Frau Heim. Ich habe das hier sehr kritisch beobachtet und gedacht, naja, man kann das alles bedenken, und sich zu Tode grübeln - und was bringt es aber? Inzwischen bin ich doch etwas anderer Meinung. Und das letzte Licht ist mir durch Herrn Pfefferer-Wolf aufgegangen. Wenn man eine Sprache benutzt, die wirklich erst einmal nur beobachtet und erzählt, was man beobachtet, ohne zu kritisieren, dann kommen interessante Effekte. Man kann sich nämlich dann nicht mehr so verhalten wie vorher. Von daher glaube ich, dass da ganz interessante Veränderungsprozesse durch diese Art von Beobachtung entstehen können. Ich mache einmal noch ein Beispiel, auch kurz, aus der therapeutischen Praxis: Ich hatte einen Klienten, der litt an allen möglichen Ängsten, Prüfungsängsten usw., und auch darunter, dass er seine Frau immer ganz schlecht behandelte und sagte: "Ich behandle sie so schlecht, ich mache dies und das und ich will es immer ändern, aber ich kann es nicht ändern und heute habe ich sie wieder so behandelt und ich kann es nicht ändern; und ich überlegte dies und jenes, aber es änderte sich nichts." Und dann habe ich zu ihm gesagt, der Fehler ist auch, dass Sie das immer ändern wollen. Ich gebe Ihnen jetzt einmal ein schönes Buch mit, da schreiben Sie immer nur auf - nur beobachten und nichts ändern, um Himmels Willen, das ist viel zu früh -, was Sie da immer so machen. Ja, und dann ging's einfach los; er kriegte dies Verhalten nicht mehr hin, weil er es jetzt beobachten sollte. Und ich glaube, so etwas wird passieren, wenn wir genau hinsehen auf das, was geschieht. Und in diesem Sinne würde ich mich freuen, wenn es weitergeht und insbesondere auf diesen Ebenen der dysfunktionalen Regeln, der irritierenden Prozesse und der Sprache der Macht.</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Kupke</w:t>
      </w:r>
    </w:p>
    <w:p>
      <w:pPr>
        <w:pStyle w:val="Normal"/>
        <w:spacing w:lineRule="auto" w:line="360"/>
        <w:jc w:val="both"/>
        <w:rPr/>
      </w:pPr>
      <w:r>
        <w:rPr>
          <w:sz w:val="26"/>
        </w:rPr>
        <w:t xml:space="preserve">Ich möchte nochmal auf einen Aspekt hinweisen, auf den ich schon in der Diskussion hingewiesen habe, wo ich Diskutant gewesen bin. Nämlich wenn wir hier von Ökonomie sprechen, dann müsste man auf jeden Fall von der Zeitökonomie sprechen, die offensichtlich wichtig ist. Und wir haben ja gehört in der Diskussion, auch mit Herrn Bock und in den Diskussionen über Personalität, dass offensichtlich das narrative Element, d.h. das erzählende Moment, ein wichtiges Moment ist. Nur wenn Sie unter zeitökonomischen Gesichtspunkten erzählen sollen, dann wird dieses Erzählen letztendlich zu einem Abfragen, genau wie Sie es gesagt haben, es wird abgefragt. Das hat meines Erachtens damit zu tun, – man kann das auf der einen Seite ganz monetär-ökonomisch natürlich verstehen; aber auf der anderen Seite glaube ich, dass man das auf der Ebene der Zeitproblematik einfach so sehen kann: Wenn Sie ein Gespräch initiieren wollen, in dem es die Möglichkeit der Erzählung gibt, dann brauchen Sie einfach Zeit. Weil das, was erzählt wird selbst Zeit </w:t>
      </w:r>
      <w:r>
        <w:rPr>
          <w:i/>
          <w:sz w:val="26"/>
        </w:rPr>
        <w:t>ist</w:t>
      </w:r>
      <w:r>
        <w:rPr>
          <w:sz w:val="26"/>
        </w:rPr>
        <w:t xml:space="preserve"> und das </w:t>
      </w:r>
      <w:r>
        <w:rPr>
          <w:i/>
          <w:sz w:val="26"/>
        </w:rPr>
        <w:t>braucht</w:t>
      </w:r>
      <w:r>
        <w:rPr>
          <w:sz w:val="26"/>
        </w:rPr>
        <w:t xml:space="preserve"> Zeit. Also ich hatte auf diese Schleife hingewiesen, der Zeit der Erzählung und der Erzählung der Zeit. Und das haben Sie einfach in diesen Kontexten nicht. Ich meine, man muss sich mit dieser Realität nicht abfinden, aber die muss man zunächst einmal erkennen. Das hat damit zu tun, dass Sie im Klinikalltag sozusagen nach einem ökonomischen Zeitprinzip arbeiten. Das wissen Sie alle, weil Sie ja sogar auch Ihr Geld damit verdienen, dass Sie gewissermaßen – Ihre Zeit gemessen wird. Das darf man einfach nicht vergessen. Dies steht in einem ganz krassen - also die Art und Weise der Ökonomisierung der Zeit, der Arbeitszeit; das ist ja die Arbeitszeit des Psychiaters, ist ja die Arbeitszeit des Therapeuten, in die Sie mit Ihrem Wunsch nach einem Gespräch eintreten. Diese Zeit ist per se, a priori würde ich sogar sagen, gesellschaftlich apriorisch; und das ist das soziale Element, und das ist auch das Bedrohliche am Sozialen. Ich habe darauf hingewiesen, das Soziale ist nicht nur das Auffangbecken, sondern auch das Bedrohliche am Sozialen. Das Soziale ist in unserer Gesellschaft ökonomisch synthetisiert; d.h. Sie können es auf der zeitlichen Ebene, Sie können es aber auch auf der Kapitalebene meinetwegen oder auf der monetären Ebene so sehen. Sie sind sozusagen apriorisch in einem ökonomischen Zeitraster, sind aber mit einem Erleben von Zeit, mit einer subjektiven Zeit, mit einer Eigenzeit, wie Herr Purzner das gerade noch einmal gesagt hat, in diese ökonomische Zeit eingelagert. Und Sie haben sozusagen apriorisch oder strukturell einen Konflikt. Dieser Konflikt ist nicht einer, der sich durch guten Willen, durch Wünschen und Wollen lösen lässt, sondern es ist ein struktureller Konflikt. Es hat einmal den Begriff der strukturellen Gewalt gegeben; man könnte fast sagen, es ist sozusagen ein gewaltförmiges Verhältnis in diesem Widerspruch von ökonomisch organisierter Zeit und subjektiver Eigenzeit. Und das lösen Sie nicht mit gutem Willen, mit gutem Wollen und mit der einen oder anderen Maßnahme, sondern man muss schon sich damit konfrontieren, dass wir es hier mit einem strukturellen, fundamentalen Widerspruch zu tun haben.</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pPr>
      <w:r>
        <w:rPr>
          <w:sz w:val="26"/>
        </w:rPr>
        <w:t>Aber die Zeit, die sie da nicht investieren, die müssen Sie später investieren. Also ich denke, dann muss man es einmal umformulieren und wirklich durchrechnen. Das sind ja Milchmädchenrechnungen, die da aufgestellt werden. Ich will das einmal an einem anderen Beispiel deutlich machen. Ich denke jetzt an eine ganz bestimmte Klinik, wo dauernd Aufnahmedruck herrscht, wo also die Patienten auf dem Flur liegen müssen und wo gejammert wird über diesen stetig wachsenden Aufnahmedruck, Da kann ich nur sagen, der ist hausgemacht. Wenn ich die Patienten immer schneller entlasse, bevor die wirklich soweit stabilisiert sind! Ich bin nicht dafür, dass die jetzt Jahre in der Klinik bleiben, aber bevor sie stabil genug sind, um sich wieder einzufädeln auf längere Sicht, dann kommen die auch schneller wieder. Und so schaffe ich mir den Aufnahmedruck immer selber, und nun behaupte einer, das wäre billiger.</w:t>
      </w:r>
    </w:p>
    <w:p>
      <w:pPr>
        <w:pStyle w:val="Normal"/>
        <w:spacing w:lineRule="auto" w:line="360"/>
        <w:jc w:val="both"/>
        <w:rPr>
          <w:sz w:val="26"/>
        </w:rPr>
      </w:pPr>
      <w:r>
        <w:rPr>
          <w:sz w:val="26"/>
        </w:rPr>
      </w:r>
    </w:p>
    <w:p>
      <w:pPr>
        <w:pStyle w:val="Normal"/>
        <w:spacing w:lineRule="auto" w:line="360"/>
        <w:jc w:val="both"/>
        <w:rPr>
          <w:b/>
          <w:b/>
          <w:sz w:val="26"/>
        </w:rPr>
      </w:pPr>
      <w:r>
        <w:rPr>
          <w:b/>
          <w:sz w:val="26"/>
        </w:rPr>
        <w:t>Joachim Glaubrecht</w:t>
      </w:r>
    </w:p>
    <w:p>
      <w:pPr>
        <w:pStyle w:val="Normal"/>
        <w:spacing w:lineRule="auto" w:line="360"/>
        <w:jc w:val="both"/>
        <w:rPr/>
      </w:pPr>
      <w:r>
        <w:rPr>
          <w:sz w:val="26"/>
        </w:rPr>
        <w:t>Ja, ich sehe diesen strukturellen Fehler auch und ich kann das auch sehr gut nachvollziehen, was sie erzählt haben; aber ich denke, davor darf man nicht kapitulieren. Das wäre jetzt übel, wenn man jetzt das stehen lassen würde, davor zu kapitulieren. Sondern ich sehe das etwas anders. Ich sehe die Möglichkeit des Wissenszuwachses inhaltlicher Art. Und wenn ich weiß, nicht diese Sprechweise, was Frau Heim sagte, ist sinnvoll, sondern ich habe ganz andere Inhalte auszutauschen in derselben Zeit, sondern die wesentlich auf das hinausgehen, was eben in der Psychose passiert, dann habe ich in derselben Zeit einen ganz, ganz starken Inhalt ins Gespräch gebracht; ich habe eine inhaltliche Beziehung hergestellt, in der praktisch der Betroffene in seiner Würdigung der Persönlichkeit erfahren wird und sich selbst erfahren kann und demzufolge das Gespräch als ganz, ganz wertvoll empfindet, obwohl dieselbe Zeit nur vergangen ist. Ich weiß nicht, ob ich mich jetzt deutlich gemacht habe, aber ich denke 'mal im Wissenszuwachs können wir dieses strukturelle Problem in gewisser Weise auch lösen.</w:t>
      </w:r>
    </w:p>
    <w:p>
      <w:pPr>
        <w:pStyle w:val="Normal"/>
        <w:spacing w:lineRule="auto" w:line="360"/>
        <w:jc w:val="both"/>
        <w:rPr>
          <w:sz w:val="26"/>
        </w:rPr>
      </w:pPr>
      <w:r>
        <w:rPr>
          <w:sz w:val="26"/>
        </w:rPr>
      </w:r>
    </w:p>
    <w:p>
      <w:pPr>
        <w:pStyle w:val="Normal"/>
        <w:spacing w:lineRule="auto" w:line="360"/>
        <w:jc w:val="both"/>
        <w:rPr>
          <w:b/>
          <w:b/>
          <w:sz w:val="26"/>
        </w:rPr>
      </w:pPr>
      <w:r>
        <w:rPr>
          <w:b/>
          <w:sz w:val="26"/>
        </w:rPr>
        <w:t>Christine Morgenroth</w:t>
      </w:r>
    </w:p>
    <w:p>
      <w:pPr>
        <w:pStyle w:val="Normal"/>
        <w:spacing w:lineRule="auto" w:line="360"/>
        <w:jc w:val="both"/>
        <w:rPr/>
      </w:pPr>
      <w:r>
        <w:rPr>
          <w:sz w:val="26"/>
        </w:rPr>
        <w:t xml:space="preserve">Eine ganz kurze Anmerkung zu der Zeitproblematik auch aus der professionellen Perspektive. Diese ökonomisierte Zeitstruktur, die Sie eben ansprechen, unter der wir ja alle gewissermaßen leiden, arbeiten, existieren, ist ja eine Form, in der wir sie auch verinnerlicht haben. Und genau an dieser Stelle mit allen Problemen, die da dran hängen, frage ich mich, ob wir durch Supervision, durch Selbstreflexion, durch Eigenanalyse oder wie auch immer genau diesem internalisierten Machtanteil, der da ja drin steckt, auf die Spur kommen. Und sozusagen tagungsthemagemäß wäre die Frage, ob hier semiotisches Arbeiten, also das Ausdifferenzieren verschiedener Konzepte im Sinne einer Erkenntnishilfe, nicht tatsächlich eine Form wäre - etwas was ich jetzt auch ganz überraschend für mich finde - als eine Möglichkeit der Transferleistung, an die ich zu Beginn dieser Tagung überhaupt nicht gedacht hatte; also ein Stück Transfer im Sinne der Selbstkonzeptforschung mit Hilfe semiotischer Zugänge. Das wäre so eine Möglichkeit, die sich mir aufschließt sozusagen als Ausdifferenzierung auch in Supervisionsvorgängen und anderen professionellen Zusammenhängen. </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sz w:val="26"/>
        </w:rPr>
      </w:pPr>
      <w:r>
        <w:rPr>
          <w:sz w:val="26"/>
        </w:rPr>
        <w:t>Herr Posner, und dann Herr Kochinka noch gleich. Und dann, würde ich sagen, noch zwei Meldungen, dann haben wir es Viertel nach, und ich möchte gern Stephan Debus noch ein Schlusswort geben, dem Initiator und Ideengeber dieser Veranstaltung.</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sz w:val="26"/>
        </w:rPr>
      </w:pPr>
      <w:r>
        <w:rPr>
          <w:sz w:val="26"/>
        </w:rPr>
        <w:t xml:space="preserve">Was ich sagen will, läuft ein bisschen gegen die Entwicklung der Diskussion zum Schluss, obwohl die genau auch ein Aspekt wäre in der Richtung, in die ich lange gedacht habe. </w:t>
      </w:r>
    </w:p>
    <w:p>
      <w:pPr>
        <w:pStyle w:val="Normal"/>
        <w:spacing w:lineRule="auto" w:line="360"/>
        <w:jc w:val="both"/>
        <w:rPr/>
      </w:pPr>
      <w:r>
        <w:rPr>
          <w:sz w:val="26"/>
        </w:rPr>
        <w:t>Wenn Sie sich die Berliner Situation, dieser bankrotten Stadt, vorstellen; ich will jetzt keine Zahlen nennen, aber wir haben Unmengen von Leuten, die mehr oder weniger irgendwo sitzen, zu Hause oder im Arbeitsamt, und warten darauf, dass sie als Arbeitnehmer von jemandem Arbeit gegeben kriegen. Und es gibt Gruppen in Berlin, Türken und andere, die warten nicht, die suchen auch keine professionellen, die ihnen helfen - jetzt kommt die Kurve bald -, sondern die geben sich selbst Arbeit, z.B. indem sie Dienstleistungen erfinden oder, wo Lücken sind, Dienstleistungen anbieten, und auf diese Weise langsam reinkommen in ein einigermaßen würdiges Leben. Und das ist nicht nur in Deutschland so; ich kann mir –; also die Schwellenländer in Asien, gerade das ist das, was sie stark macht. In Korea habe ich das sehr genau studieren können. D.h. wir sind vielleicht in eine gewisse Falle gelaufen, wenn wir wunderbare Vorschläge wie Ihren als Heilung ansehen. Also ich würde das alles aufgreifen wollen, aber das ist nach wie vor die Falle: hier Kunde und da Versorger oder caretaker oder der, der sich kümmert oder eben ein Professioneller. Und ich glaube, diese Zeitparadoxie - aus der können wir nur heraus, wenn wir nicht nach Professionellen fragen, die mit uns Gespräche führen, sondern wenn wir Gespräche führen mit Leuten, die auch selber nicht professionell sind. Und dann sind die Gespräche oft auch weniger machtbelastet. In der Richtung zu denken - das war jetzt alles nur sehr ins Unreine gesagt -, glaube ich, könnte auch helfen, und zwar nicht nur in den Kliniken.</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pPr>
      <w:r>
        <w:rPr>
          <w:sz w:val="26"/>
        </w:rPr>
        <w:t>Danke, Herr Posner; das war schon wirklich eine ganz typische sozialpsychiatrische Position, die z.B. von Klaus Dörner auch vertreten wird.</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Mein kurzer Kommentar schließt nicht an bestimmte thematische Fragen, die jetzt zum Schluss noch diskutiert worden sind oder gerade werden, an, obwohl die natürlich sehr interessant sind, sondern an eine Beobachtung, die ich gemacht habe während der Tagung, die auch spannend ist. Nämlich dass immer wieder zurecht Fragen gestellt worden sind: Was fange ich jetzt damit an? Wie kann ich es ändern? Was kann ich damit besser verstehen -, also mit bestimmten Theorien oder Theoremen? Und diese Fragen sind richtig und wichtig, wie ich finde. Ich möchte aber auch an eine alternative Haltung erinnern und für die plädieren, für die wir alle in unserem Leben Beispiele haben, nämlich dass es so etwas gibt wie Neugier und dass sich die Folgen dann schon einstellen, also auch die Veränderungen. Jeder von uns hat sprechen gelernt, keiner hat da vorher gefragt, was bringt mir das, was kann ich damit anfangen? Jeder hat es getan, und ich bin sicher, keiner von uns möchte es mehr missen. Und es gibt auch spätere Lernerfahrungen; vielleicht ist es gar nicht immer unbedingt notwendig, diese Frage zu forcieren, denn man verstellt sich vielleicht auch etwas, wenn man das zu früh tut oder zu oft tut. Das wollte ich gerne sagen.</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sz w:val="26"/>
        </w:rPr>
      </w:pPr>
      <w:r>
        <w:rPr>
          <w:sz w:val="26"/>
        </w:rPr>
        <w:t xml:space="preserve">Also so etwas sagt jemand, der jung ist, finde ich. Ich wünsche Ihnen was; also das fand ich gut. </w:t>
      </w:r>
    </w:p>
    <w:p>
      <w:pPr>
        <w:pStyle w:val="Normal"/>
        <w:spacing w:lineRule="auto" w:line="360"/>
        <w:jc w:val="both"/>
        <w:rPr/>
      </w:pPr>
      <w:r>
        <w:rPr>
          <w:sz w:val="26"/>
        </w:rPr>
        <w:t>Ja, Frau Heim, ich freue mich ja, dass wir als Kölner - und ich als ehemaliger Kölner - uns hier treffen. Und ich finde, Ihr Sohn hat genau die richtige Idee. Er hat genau die richtige Idee. Ich vermute einmal, er wird es tun. Und das ist nämlich genau die Problematik unserer modernen Versorgungssysteme. Sie haben uns hier so gelobt, Herr Purzner, - dem widerspreche ich natürlich jetzt nicht, muss ich auch nicht tun; - da ist ja etwas dran. Aber wir sehen natürlich auch die Heterogenität und die hohe Gegliedertheit dieser Systeme. D.h. die Frakturierung dessen, was wir Beziehungsknüpfung nennen, ist in diesen Systemen hochgradig vorgegeben, wenn wir nichts dagegen tun oder wenn wir nicht wissen, wie wir darauf antworten. Meine Antwort ist: die Renaissance des Sozialen in der Psychiatrie, d.h. der sozialen Beziehungsknüpfung und deren Kontinuität, - das ist der virtuelle Mittelpunkt all dieser Systeme, die wir bisher gebaut haben. Und diese Beziehung ist eine emotional gefüllte Beziehung; und diese Beziehung ist auch nicht abhängig von Zeiten als Randbedingung. Aber wenn ich auch viel Zeit habe für jemanden, und die Beziehungsknüpfung kommt nicht zustande, dann ist nicht wirklich etwas passiert. D.h. die Zeit relativiert sich an der geglückten Beziehungsknüpfung zwischen diesen beiden oder diesen dreien oder dieser Gruppe. Das ist der tatsächliche Mittelpunkt. Und was es für die Zukunft noch zu explizieren gilt, weil wir das auch noch nicht ganz begriffen haben oder es manchmal vergessen, ist, dass wir - und jetzt denke ich an Herrn Posner - eine Semiotik der Beziehungsknüpfung, der affektiv-kognitiven Beziehungsknüpfung brauchen als virtuellen oder auch tatsächlichen Mittelpunkt unserer sozialpsychiatrischen Versorgungssysteme.</w:t>
      </w:r>
    </w:p>
    <w:p>
      <w:pPr>
        <w:pStyle w:val="Normal"/>
        <w:spacing w:lineRule="auto" w:line="360"/>
        <w:jc w:val="both"/>
        <w:rPr>
          <w:sz w:val="26"/>
        </w:rPr>
      </w:pPr>
      <w:r>
        <w:rPr>
          <w:sz w:val="26"/>
        </w:rPr>
      </w:r>
    </w:p>
    <w:p>
      <w:pPr>
        <w:pStyle w:val="Normal"/>
        <w:spacing w:lineRule="auto" w:line="360"/>
        <w:jc w:val="both"/>
        <w:rPr>
          <w:b/>
          <w:b/>
          <w:sz w:val="26"/>
        </w:rPr>
      </w:pPr>
      <w:r>
        <w:rPr>
          <w:b/>
          <w:sz w:val="26"/>
        </w:rPr>
        <w:t>Hans Pfefferer-Wolf</w:t>
      </w:r>
    </w:p>
    <w:p>
      <w:pPr>
        <w:pStyle w:val="Normal"/>
        <w:spacing w:lineRule="auto" w:line="360"/>
        <w:jc w:val="both"/>
        <w:rPr/>
      </w:pPr>
      <w:r>
        <w:rPr>
          <w:sz w:val="26"/>
        </w:rPr>
        <w:t>Ich wollte nur ganz kurz noch etwas sagen zum Schluss. Über die Ökonomie war schon die Rede, auch in dem Vortrag von Frau Walter; das fand ich ganz wichtig, diesen Hinweis, diese einzel-sektorierten betriebswirtschaftlichen Perspektiven. Und Sie haben zurecht die strukturelle Gewalt und die Ökonomie im Großen angesprochen. Was fehlt ist eine volkswirtschaftliche Perspektive, eine gesellschaftlich-wirtschaftliche Perspektive. Und ich denke, da ist in der Tat diese Neugier des jungen Kollegen einerseits wichtig, und der Hinweis des nicht mehr ganz so jungen Kollegen auf die Renaissance des Sozialen andrerseits. Und ich denke, die wird es nicht geben können, ohne das, was ich als Nebensatz in den Poetikvorlesungen von Christa Wolf in Frankfurt im Zusammenhang ihrer Kassandra-Erzählung gefunden habe: in Klammern ein Satz, den jeder überließt, und ich habe ihn auch erst viel später entdeckt. Aber es geht - Herr Purzner hat es angesprochen: Sicherheit / Unsicherheit, hat uns beruhigt über unsere Unsicherheit. "</w:t>
      </w:r>
      <w:r>
        <w:rPr>
          <w:i/>
          <w:sz w:val="26"/>
        </w:rPr>
        <w:t>Freude aus Verunsicherung ziehen, - wer hat uns das denn beigebracht!</w:t>
      </w:r>
      <w:r>
        <w:rPr>
          <w:sz w:val="26"/>
        </w:rPr>
        <w:t xml:space="preserve">" In der Tat, darum geht es ja in dieser Kassandra, in diesem irrsinnigen Stück Literatur, und in diesem Mythos: Freude aus Verunsicherung ziehen. Wenn wir Kassandra angucken, müssen wir erkennen, dass es lebensgefährlich ist. </w:t>
      </w:r>
    </w:p>
    <w:p>
      <w:pPr>
        <w:pStyle w:val="Normal"/>
        <w:spacing w:lineRule="auto" w:line="360"/>
        <w:jc w:val="both"/>
        <w:rPr>
          <w:sz w:val="26"/>
        </w:rPr>
      </w:pPr>
      <w:r>
        <w:rPr>
          <w:sz w:val="26"/>
        </w:rPr>
      </w:r>
    </w:p>
    <w:p>
      <w:pPr>
        <w:pStyle w:val="Normal"/>
        <w:spacing w:lineRule="auto" w:line="360"/>
        <w:jc w:val="both"/>
        <w:rPr>
          <w:b/>
          <w:b/>
          <w:sz w:val="26"/>
        </w:rPr>
      </w:pPr>
      <w:r>
        <w:rPr>
          <w:b/>
          <w:sz w:val="26"/>
        </w:rPr>
        <w:t>Susanne Heim</w:t>
      </w:r>
    </w:p>
    <w:p>
      <w:pPr>
        <w:pStyle w:val="Normal"/>
        <w:spacing w:lineRule="auto" w:line="360"/>
        <w:jc w:val="both"/>
        <w:rPr>
          <w:sz w:val="26"/>
        </w:rPr>
      </w:pPr>
      <w:r>
        <w:rPr>
          <w:sz w:val="26"/>
        </w:rPr>
        <w:t>Das Leben ist lebensgefährlich.</w:t>
      </w:r>
    </w:p>
    <w:p>
      <w:pPr>
        <w:pStyle w:val="Normal"/>
        <w:spacing w:lineRule="auto" w:line="360"/>
        <w:jc w:val="both"/>
        <w:rPr>
          <w:sz w:val="26"/>
        </w:rPr>
      </w:pPr>
      <w:r>
        <w:rPr>
          <w:sz w:val="26"/>
        </w:rPr>
      </w:r>
    </w:p>
    <w:p>
      <w:pPr>
        <w:pStyle w:val="Normal"/>
        <w:spacing w:lineRule="auto" w:line="360"/>
        <w:jc w:val="both"/>
        <w:rPr>
          <w:sz w:val="26"/>
        </w:rPr>
      </w:pPr>
      <w:r>
        <w:rPr>
          <w:b/>
          <w:sz w:val="26"/>
        </w:rPr>
        <w:t>Christian Zechert</w:t>
      </w:r>
    </w:p>
    <w:p>
      <w:pPr>
        <w:pStyle w:val="Normal"/>
        <w:spacing w:lineRule="auto" w:line="360"/>
        <w:jc w:val="both"/>
        <w:rPr>
          <w:sz w:val="26"/>
        </w:rPr>
      </w:pPr>
      <w:r>
        <w:rPr>
          <w:sz w:val="26"/>
        </w:rPr>
        <w:t>Bevor ich Stephan Debus das Abschlusswort gebe, möchte ich Ihm persönlich ganz herzlich danken und ich denke, das können wir im Namen aller hier ganz deutlich aussprechen. Es ist eine phantastische Vorbereitung gewesen, es ist eine phantastische Veranstaltung, noch. Und ich denke, wir nehmen sehr viel mit und wir verdanken wirklich dir als Person, dass es diese Tagung so gegeben hat.</w:t>
      </w:r>
    </w:p>
    <w:p>
      <w:pPr>
        <w:pStyle w:val="Normal"/>
        <w:spacing w:lineRule="auto" w:line="360"/>
        <w:jc w:val="both"/>
        <w:rPr>
          <w:sz w:val="26"/>
        </w:rPr>
      </w:pPr>
      <w:r>
        <w:rPr>
          <w:sz w:val="26"/>
        </w:rPr>
      </w:r>
    </w:p>
    <w:p>
      <w:pPr>
        <w:pStyle w:val="Normal"/>
        <w:spacing w:lineRule="auto" w:line="360"/>
        <w:jc w:val="both"/>
        <w:rPr>
          <w:b/>
          <w:b/>
          <w:sz w:val="26"/>
        </w:rPr>
      </w:pPr>
      <w:r>
        <w:rPr>
          <w:b/>
          <w:sz w:val="26"/>
        </w:rPr>
        <w:t>Stephan Debus</w:t>
      </w:r>
    </w:p>
    <w:p>
      <w:pPr>
        <w:pStyle w:val="Normal"/>
        <w:spacing w:lineRule="auto" w:line="360"/>
        <w:jc w:val="both"/>
        <w:rPr>
          <w:sz w:val="26"/>
        </w:rPr>
      </w:pPr>
      <w:r>
        <w:rPr>
          <w:sz w:val="26"/>
        </w:rPr>
        <w:t>Ja, das ist ja schön, dass ich jetzt das Schlusswort kriege. Aber erwarten Sie jetzt von mir keine resümeeartigen Rückblicke noch dazu; das kann man nicht machen, das wären so mikroskopische Rückblenden, das wäre einfach nicht zu leisten. Schön wäre es, wenn Sie eben selber die Querbezüge herstellen, und wenn wir es in der Zukunft schaffen, vielleicht fast programmatisch diese Querbezüge herzustellen. Also dass man kleine Programme oder Aktivitäten daraus entwickelt. Was ich mir vorgenommen habe und das ist eigentlich [...]; Hans hat mir so ein Stichwort fast dafür gegeben, 'Freude aus Verunsicherung ziehen', denn wir haben ja hier nun auch viele Verunsicherungen durchgemacht.</w:t>
      </w:r>
    </w:p>
    <w:p>
      <w:pPr>
        <w:pStyle w:val="Normal"/>
        <w:spacing w:lineRule="auto" w:line="360"/>
        <w:jc w:val="both"/>
        <w:rPr/>
      </w:pPr>
      <w:r>
        <w:rPr>
          <w:sz w:val="26"/>
        </w:rPr>
        <w:t>Ich möchte Ihnen meinen besten semiotischen Witz jetzt erst einmal erzählen. Mein bester semiotischer Witz, der geht folgendermaßen: Also da treffen sich ein Indianer und ein Cowboy in der Wüste, und da macht der Indianer so. Und dann macht der Cowboy so. Und dann macht der Indianer so; und dann macht der Cowboy so. Jetzt geht der Cowboy nach Hause und sagt, also mir ist da ein Ding passiert. Ich habe einen Indianer in der Wüste getroffen; da sagt der, 'Ich steche dir ein Auge aus'. Da sage ich, 'Dann steche ich dir zwei Augen aus'. Dann sagt er, 'Dann komme ich zu dir nach Hause'. Da sage ich, 'Verpiss dich!'. – Jetzt kommt der Indianer nach Hause und sagt, also so ein Ding, glaubst du nicht, was ich da erlebt habe. Ich treffe einen Cowboy in der Wüste. Da frage ich den, 'Wie heißt du?' Da sagt der 'Bergziege!'. Da frage ich den 'Bergziege?' Da sagt der 'Flussziege!' - Also was soll das denn?!</w:t>
      </w:r>
    </w:p>
    <w:p>
      <w:pPr>
        <w:pStyle w:val="Normal"/>
        <w:spacing w:lineRule="auto" w:line="360"/>
        <w:jc w:val="both"/>
        <w:rPr/>
      </w:pPr>
      <w:r>
        <w:rPr>
          <w:sz w:val="26"/>
        </w:rPr>
        <w:t xml:space="preserve">Das zur Frage von Indianern und Cowboys. Ich denke, man muss nicht miteinander reden; und es ist auch manchmal schädlich, miteinander zu reden, wie, die Geschichte der Indianer und der Cowboys ja auch gezeigt hat. Auf die Frage hin, muss die Sozialpsychiatrie mit der Semiotik reden, würde ich ganz klar sagen: Nein, sie muss nicht, wenn man befürchtet, z.B. in Reservate abgedrängt zu werden. Was hier versucht wurde, war ein Dialog auf gleicher Augenhöhe; und deswegen auch diese Idee mit der Reformulierungen. Die andere Frage ist: Können die Sozialpsychiatrie und die Semiotik miteinander reden? Da würde ich sagen, ja! Für den Fall, dass wir mit dieser Tagung jemanden nicht überzeugt haben, kann ich eigentlich nur sagen, Sie können mir ja vielleicht glauben, dass dieser Dialog funktionieren könnte - und im Sinne von Herrn Posner -, denn wer glaubt, dass das Gespräch funktioniert, für den ist es vielleicht auch tatsächlich so, dass das Gespräch funktioniert. Nur diese Pointe hätte man natürlich nicht erzählen können, ohne das Referat von Herrn Posner vorher gehört zu haben. </w:t>
      </w:r>
    </w:p>
    <w:p>
      <w:pPr>
        <w:pStyle w:val="Normal"/>
        <w:spacing w:lineRule="auto" w:line="360"/>
        <w:jc w:val="both"/>
        <w:rPr/>
      </w:pPr>
      <w:r>
        <w:rPr>
          <w:sz w:val="26"/>
        </w:rPr>
        <w:t xml:space="preserve">Eine andere Sache ist die: Ich glaube nicht, dass es unbedingt bedeutet, wenn man klar miteinander spricht, dass es heißt, man ist allgemeinverständlich. Denn allgemeinverständlich das geht so in Richtung Wissenschaftsjournalismus oder auch immer so Beantwortung von Anwendungsfragen. Klar zu sprechen, d.h. in diesem Fall, auch nach dem Konzept von Herrn Posner, Komplexes auf Einfaches zu reduzieren, und Einfaches stellt sich immer nur in einem Theoriegebäude dar, das man dann erst wieder verstanden haben muss, damit das überhaupt als Einfaches deutlich wird. Allgemeinverständlich ist das, was Asmus Finzen häufig gesagt hat, wenn diese Themen, wenn man die auch in der </w:t>
      </w:r>
      <w:r>
        <w:rPr>
          <w:i/>
          <w:sz w:val="26"/>
        </w:rPr>
        <w:t>Brigitte</w:t>
      </w:r>
      <w:r>
        <w:rPr>
          <w:sz w:val="26"/>
        </w:rPr>
        <w:t xml:space="preserve"> nachlesen kann. Und ich hätte das etwas als so einen kleinen Betrug empfunden, wenn wir versucht hätten, diese Begegnung zwischen Semiotik und Sozialpsychiatrie so aufzubauen, dass es allgemeinverständlich erst einmal ist, weil man über diesen Weg eigentlich nicht zu einer Klarheit durchdringt. Trotzdem haben wir versucht, auch so ein bisschen diese Popularisierung natürlich von Semiotik auch mit in diese Tagung reinzubringen, denken Sie an gestern abend, an diese Semiotik des Geschmacks. Das war so ein Versuch auch, auf eine allgemeinverständliche Ebene zu kommen. Oder wen ich z.B. unheimlich bewundere darin, wem das gelingt, das ist Umberto Eco. Wenn er nämlich seinen Roman schreibt "Im Namen der Rose" und uns als Literaturleser auf einmal so ganz nebenbei das Prinzip der Abduktion vermittelt, wenn es nämlich z.B. um so Detektivromane geht. Da ist also jemand, der Spuren liest und mit einer Hypothese dann zu einer Schlussfolgerung kommt, wer war denn z.B. nun der Mörder oder wer war dieses oder jenes. Das sind Abduktionen, die wir dadurch auf einmal intuitiv reinbekommen, indem wir einen Roman lesen.</w:t>
      </w:r>
    </w:p>
    <w:p>
      <w:pPr>
        <w:pStyle w:val="Normal"/>
        <w:spacing w:lineRule="auto" w:line="360"/>
        <w:jc w:val="both"/>
        <w:rPr/>
      </w:pPr>
      <w:r>
        <w:rPr>
          <w:sz w:val="26"/>
        </w:rPr>
        <w:t xml:space="preserve">Es war auch ein Versuch, auch über das Theater, das wir am Donnerstag Abend hatten; denn bei Artaud, da geht es ja eigentlich auch so um so einen Kontrapunkt, nämlich um Sprachzerstörung. Und ich glaube, diese eindrücklichen Bilder haben das ja auch irgendwo vermittelt, dass da so eine Magie der Worte im Raum ist, die nicht unbedingt nur immer auf Klarheit drängt, sondern vielleicht auch manchmal sagt, dass man durch Klarheit vielleicht etwas zerstören kann, und durch Unklarheit oder durch Sprachzerstörung vielleicht andere Dinge auf einmal wieder zum Vorschein bringt. </w:t>
      </w:r>
    </w:p>
    <w:p>
      <w:pPr>
        <w:pStyle w:val="Normal"/>
        <w:spacing w:lineRule="auto" w:line="360"/>
        <w:jc w:val="both"/>
        <w:rPr/>
      </w:pPr>
      <w:r>
        <w:rPr>
          <w:sz w:val="26"/>
        </w:rPr>
        <w:t xml:space="preserve">Und ein vierter Versuch, so im Vorgriff: Wir haben mit Michaela Hoffmann, die die </w:t>
      </w:r>
      <w:r>
        <w:rPr>
          <w:i/>
          <w:sz w:val="26"/>
        </w:rPr>
        <w:t>Soziale Psychiatrie</w:t>
      </w:r>
      <w:r>
        <w:rPr>
          <w:sz w:val="26"/>
        </w:rPr>
        <w:t xml:space="preserve"> herausgibt –; dort habe ich so eine kleine Kolumne, die heißt Hieroglyphica, und da versuche ich so ein bisschen immer, einzelne Aspekte z.B. der Sprachforschung oder der Semiotik irgendwie so allgemeinverständlich, einfach so in kleinen Essays, darzubringen. Und ich glaube, wenn es gelingt, einerseits diesen wissenschaftlichen Diskurs und auf der anderen Seite auch die Allgemeinverständlichkeit miteinander zu kombinieren, dann kann da wirklich, meiner Meinung nach, eine tolle Sache daraus werden. Deswegen jetzt zu den Ausblicken. Herr Posner hat es schon angesprochen. Das fände ich ganz toll, wenn wir es schaffen könnten, so eine Art Workshop oder ein kleines Seminar darüber zu machen, dass wir an konkreten Fällen einmal diese Dinge durchdeklinieren. Dann kommen nämlich die Syntaktik und die Semantik zusammen. Und dann merken wir das, was ja auch Finzen da neulich eingefordert hatte, wir müssen dieses Eigen, dieses Erleben, also den semantischen Teil auch mit den syntaktischen Teilen in Verbindung bringen, sonst sind das nur leere Hülsen. Und wir haben ja viel auch diese Höhen und Tiefen durchgemacht, unsere Frustration, wenn wir dachten, also Semiotik, das ist ja nur vielleicht so eine syntaktische Angelegenheit.</w:t>
      </w:r>
    </w:p>
    <w:p>
      <w:pPr>
        <w:pStyle w:val="Normal"/>
        <w:spacing w:lineRule="auto" w:line="360"/>
        <w:jc w:val="both"/>
        <w:rPr/>
      </w:pPr>
      <w:r>
        <w:rPr>
          <w:sz w:val="26"/>
        </w:rPr>
        <w:t xml:space="preserve">Dann eine zweite Sache: Eine Idee war, zusammen mit dem Psychiatrie-Netz so eine Art Chatroom nach dieser Tagung einzurichten, wo wir versuchen, solche Äußerungen oder das, was man zur Semiotik entwickeln kann oder Ideen präsentieren kann, in so eine Art Chatroom reinzubringen und da vielleicht über Semiotik zu sprechen. Also da müssen wir uns nochmal Gedanken machen. Dann das Dritte ist, dass wir eine Dokumentation dieser Tagung vorhaben. Da ist zum einen: In den </w:t>
      </w:r>
      <w:r>
        <w:rPr>
          <w:i/>
          <w:sz w:val="26"/>
        </w:rPr>
        <w:t>Sozialpsychiatrischen Informationen</w:t>
      </w:r>
      <w:r>
        <w:rPr>
          <w:sz w:val="26"/>
        </w:rPr>
        <w:t xml:space="preserve"> werden einzelne ausgewählte Beiträge sein; dann wollen wir daraus </w:t>
      </w:r>
      <w:r>
        <w:rPr>
          <w:i/>
          <w:sz w:val="26"/>
        </w:rPr>
        <w:t>Loccumer Protokolle</w:t>
      </w:r>
      <w:r>
        <w:rPr>
          <w:sz w:val="26"/>
        </w:rPr>
        <w:t xml:space="preserve"> machen, und vielleicht kommt da irgendwie auch noch einmal ein Buch zustande. Das Konzept ist noch nicht klar, das müsste man sich wirklich gut überlegen. Noch andere Ideen? - Das Seminar habe ich genannt, Tagung als Programm; ja.</w:t>
      </w:r>
    </w:p>
    <w:p>
      <w:pPr>
        <w:pStyle w:val="Normal"/>
        <w:spacing w:lineRule="auto" w:line="360"/>
        <w:jc w:val="both"/>
        <w:rPr/>
      </w:pPr>
      <w:r>
        <w:rPr>
          <w:sz w:val="26"/>
        </w:rPr>
        <w:t xml:space="preserve">Jetzt denke ich einmal folgendes. Wir sind hier eigentlich zusammen auf verschiedenen Ebenen; es treffen einmal natürlich, so ist es programmatisch hier angekündigt, Semiotiker und Sozialpsychiater, aber es treffen eben auch Leute, die glauben, sie machten nur Theorie, und andere, sie machten nur Praxis, hier aufeinander. Es treffen die Trialogpartner versuchsweise aufeinander, es treffen aber auch die Tagungsorganisatoren und die Tagungsteilnehmer aufeinander. Also was hier im Hintergrund von der Akademie geleistet wurde, von der Tagungsorganisation, also angefangen vom Zimmermädchen über den Empfang bis hin zur Tonregie, das finde ich enorm und da möchte ich auch Herrn Burmeister zunächst erst einmal jetzt danken für diese wirklich hervorragende Tagungsdurchführung mit der Akademie. Und ich denke, da können wir auch wirklich einmal einen kräftigen Applaus ... </w:t>
      </w:r>
    </w:p>
    <w:p>
      <w:pPr>
        <w:pStyle w:val="Normal"/>
        <w:spacing w:lineRule="auto" w:line="360"/>
        <w:jc w:val="both"/>
        <w:rPr/>
      </w:pPr>
      <w:r>
        <w:rPr>
          <w:sz w:val="26"/>
        </w:rPr>
        <w:t>Die zweite Person, der ich danken möchte, das ist die Frau Göttner in der Tonregie. Und zwar die Frau Göttner –, das ist eigentlich ein Gesicht, das hier gar nicht so präsent war, aber wir haben es ja nun einmal auch mit Zeichen und mit Zeigen zu tun; und ich würde die Frau Göttner bitten, dass sie vielleicht hier nach vorne kommt, denn ich möchte ihr auch einen Blumenstrauß überreichen in Stellvertretung derjenigen, die hier unsichtbar diese Tagung mit gestaltet haben.</w:t>
      </w:r>
    </w:p>
    <w:p>
      <w:pPr>
        <w:pStyle w:val="Normal"/>
        <w:spacing w:lineRule="auto" w:line="360"/>
        <w:jc w:val="both"/>
        <w:rPr/>
      </w:pPr>
      <w:r>
        <w:rPr>
          <w:sz w:val="26"/>
        </w:rPr>
        <w:t>Als vorletzten möchte ich Herrn Posner danken, nicht nur, weil er sich natürlich hier ganz viel in die Tagung eingebracht hat, das haben ja viele getan. Aber Sie haben sich eben auch im Vorfeld der Tagung engagiert, so ähnlich wie Thomas Floeth und Christian Zechert. Und dafür möchte ich Ihnen auch danken und Ihnen auch einen Blumenstrauß überreichen.</w:t>
      </w:r>
    </w:p>
    <w:p>
      <w:pPr>
        <w:pStyle w:val="Normal"/>
        <w:spacing w:lineRule="auto" w:line="360"/>
        <w:jc w:val="both"/>
        <w:rPr/>
      </w:pPr>
      <w:r>
        <w:rPr>
          <w:sz w:val="26"/>
        </w:rPr>
        <w:t xml:space="preserve">Und jetzt ist noch ein kleines Missgeschick passiert. Eigentlich hätte ich gerne fünf Blumensträuße gehabt, aber ich habe nur vier. Und diesen letzten, den kann ich leider nicht aufteilen. Aber den habe ich mir aufgehoben; ich wollte auch Christian Zechert und Thomas Floeth danken für die Vorbereitung, nur die kriegen jetzt keinen Blumenstrauß, um den nicht zu teilen. Mit denen gehe ich nämlich zusammen in Hüpers Hof und wir trinken einen schönen Wein zusammen. </w:t>
      </w:r>
    </w:p>
    <w:p>
      <w:pPr>
        <w:pStyle w:val="Normal"/>
        <w:spacing w:lineRule="auto" w:line="360"/>
        <w:jc w:val="both"/>
        <w:rPr/>
      </w:pPr>
      <w:r>
        <w:rPr>
          <w:sz w:val="26"/>
        </w:rPr>
        <w:t>So, damit bedanke ich mich. Und jetzt glaube ich, müssen wir zum Schluss der Tagung kommen. Und wenn es noch irgendeine Ansage gibt, dann muss die jetzt vielleicht gemacht werden - oder wie auch immer. –  – O.K., dann ist jetzt Schluss.</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18:00Z</dcterms:created>
  <dc:creator>Peter</dc:creator>
  <dc:description/>
  <dc:language>en-US</dc:language>
  <cp:lastModifiedBy>Debus</cp:lastModifiedBy>
  <dcterms:modified xsi:type="dcterms:W3CDTF">2003-11-27T07:18:00Z</dcterms:modified>
  <cp:revision>2</cp:revision>
  <dc:subject/>
  <dc:title>EAL Tagung "Semiotik und Sozialpsychiatrie", </dc:title>
</cp:coreProperties>
</file>