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060 Posner.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rof. Dr. Roland Posner</w:t>
      </w:r>
    </w:p>
    <w:p>
      <w:pPr>
        <w:pStyle w:val="Normal"/>
        <w:spacing w:lineRule="auto" w:line="360"/>
        <w:rPr>
          <w:b/>
          <w:b/>
          <w:sz w:val="26"/>
        </w:rPr>
      </w:pPr>
      <w:r>
        <w:rPr>
          <w:b/>
          <w:sz w:val="26"/>
        </w:rPr>
      </w:r>
    </w:p>
    <w:p>
      <w:pPr>
        <w:pStyle w:val="Normal"/>
        <w:spacing w:lineRule="auto" w:line="360"/>
        <w:rPr>
          <w:b/>
          <w:b/>
          <w:sz w:val="26"/>
        </w:rPr>
      </w:pPr>
      <w:r>
        <w:rPr>
          <w:b/>
          <w:sz w:val="26"/>
        </w:rPr>
        <w:t>Was ist Semiotik?</w:t>
      </w:r>
    </w:p>
    <w:p>
      <w:pPr>
        <w:pStyle w:val="Normal"/>
        <w:spacing w:lineRule="auto" w:line="360"/>
        <w:rPr>
          <w:b/>
          <w:b/>
          <w:sz w:val="26"/>
        </w:rPr>
      </w:pPr>
      <w:r>
        <w:rPr>
          <w:b/>
          <w:sz w:val="26"/>
        </w:rPr>
      </w:r>
    </w:p>
    <w:p>
      <w:pPr>
        <w:pStyle w:val="Normal"/>
        <w:spacing w:lineRule="auto" w:line="360"/>
        <w:jc w:val="both"/>
        <w:rPr/>
      </w:pPr>
      <w:r>
        <w:rPr>
          <w:sz w:val="26"/>
        </w:rPr>
        <w:t>Liebe Moderatorin, lieber Herr Machleidt, lieber Herr Debus und lieber Herr Burmeister, ich freue mich sehr, dass ich hier bin, und diese Sorte Tagung ist genau das, was ich mir immer wünsche, egal ob bei den Sozialpsychiatern oder bei den Literaturwissenschaftlern oder, von mir aus auch bei den Physikern. Das Thema 'Was ist Semiotik?' kann man auf vielerlei Weise behandeln; ich möchte versuchen, es auf unseren Kreis ein bisschen zuzuschneiden und dabei auch Themen einzubringen, die wir heute früh schon diskutiert haben.</w:t>
      </w:r>
    </w:p>
    <w:p>
      <w:pPr>
        <w:pStyle w:val="Normal"/>
        <w:spacing w:lineRule="auto" w:line="360"/>
        <w:jc w:val="both"/>
        <w:rPr/>
      </w:pPr>
      <w:r>
        <w:rPr>
          <w:sz w:val="26"/>
        </w:rPr>
        <w:t xml:space="preserve">Die Frage für mich ist, wie kann Semiotik als Analyse-Instrument für praktizierende Sozialpsychiater gestaltet werden, - das ist sie noch nicht. Das ist eine Aufgabe an die Semiotiker, und deshalb finde ich die Formulierung von Herrn Debus, dass wir hier reformulieren müssen, und zwar sowohl die Semiotiker das, was sie hören als sozialpsychiatrische Themen, als auch die Sozialpsychiater, was sie hören als semiotische Themen, sehr treffend. Da ist noch sehr viel Arbeit zu leisten, aber die Richtung scheint mir ziemlich klar, schon von dem aus, was wir heute früh gesagt haben. Um das nochmal stichwortartig zu charakterisieren: mir geht es um Integration der verschiedenen Wissensbestände, und zwar nicht durch Aufzählung oder durch metaphorische Verknüpfung, auch nicht durch gegenseitigen Anschluss mit Hilfe von Modellen. Es ist so eine Art von Modellbildungs-Euphorie ausgebrochen eine Zeitlang in der Semiotik, so dass man versucht hat, alles in gewisse Modelle, die dann </w:t>
      </w:r>
      <w:r>
        <w:rPr>
          <w:i/>
          <w:sz w:val="26"/>
        </w:rPr>
        <w:t>'in'</w:t>
      </w:r>
      <w:r>
        <w:rPr>
          <w:sz w:val="26"/>
        </w:rPr>
        <w:t xml:space="preserve"> waren, zu pressen. Das ist nicht primär das Mittel, scheint mir, sondern was ich gerne nennen würde, wäre analytische Semiotik, - soll heißen: dass wir unser gemeinsames Wissen, das wir uns natürlich gemeinsam erarbeiten müssen, auf wenige Grundbegriffe versuchen zurückzuführen und auf deren wechselnde Konfigurationen. Ich werde jetzt erläutern, was das genau bedeuten soll. </w:t>
      </w:r>
    </w:p>
    <w:p>
      <w:pPr>
        <w:pStyle w:val="Normal"/>
        <w:spacing w:lineRule="auto" w:line="360"/>
        <w:jc w:val="both"/>
        <w:rPr/>
      </w:pPr>
      <w:r>
        <w:rPr>
          <w:sz w:val="26"/>
        </w:rPr>
        <w:t xml:space="preserve">Einer der Grundbegriffe natürlich in der Semiotik ist der des Zeichens. Und ich möchte gleich hinzufügen: des Prozesses in dem ein Zeichen auftritt und den nennt man Semiose, - ein griechisches Wort, das weiter nichts hat als das es griechisch ist und mit Semiotik als Wissenschaft von den Semiosen sehr leicht zu verbinden ist. Die grundlegenden Begriffe der Sozialpsychiatrie wurden ja schon genannt. Und ich möchte daran anschließen, was auch im Programm steht: sie sollen im Diskurs mit der Semiotik untersucht und wenn möglich auf zeichentheoretischer Basis geklärt und in Bezug zueinander gesetzt werden. Die Semiotik soll auf diese Weise, schreibt Herr Debus, helfen, das Gemeinsame des unterschiedlichen Handelns und Forschens in der Sozialpsychiatrie herauszuarbeiten. Zu den grundlegenden Begriffen der Sozialpsychiatrie haben die Organisatoren gezählt, ich zähle nochmal auf: Medikamenten- und Placebowirkung - das haben wir schon begonnen -, Gefühl und Therapiebeziehung, Person und subjektive Theorie - ich denke subjektive Theorien der Personen oder der Patienten -, Handlung und Institutionen, schließlich der ambulante Sektor und die Gesundheitsplanung. Da wird gesagt, das sei ein Komplexitätszuwachs von Punkt 1 bis Punkt 5. Und ich werde jetzt hier von Punkt 5 wieder zurück zu Punkt 1 die Sache durchgehen, weil das eben dem analytischen Verfahren entspricht. Diese fünf sozialpsychiatrischen Themenkreise passen gut zusammen mit den Themenkreisen, die Semiotiker normalerweise besprechen, nur wissen das die Semiotiker meistens nicht; und die Sozialpsychiater haben das gerade, wie ich sehe, begonnen zu glauben. Die Semiotik glaubt, einen Weg gefunden zu haben, um dem Komplexitätsunterschied zwischen diesen Punkten gerecht zu werden. Ich will das nur stichwortartig sagen, damit ich noch Zeit für die Einführung in die Semiotik habe. </w:t>
      </w:r>
    </w:p>
    <w:p>
      <w:pPr>
        <w:pStyle w:val="Normal"/>
        <w:spacing w:lineRule="auto" w:line="360"/>
        <w:jc w:val="both"/>
        <w:rPr/>
      </w:pPr>
      <w:r>
        <w:rPr>
          <w:sz w:val="26"/>
        </w:rPr>
        <w:t xml:space="preserve">Im ambulanten Sektor, würde ein Semiotiker, sagen geht es um Interaktion und Kommunikation, das gilt auch für Gesundheitsplanung, zwischen Organismen - Individuen, Personen - auf der einen Seite, aber auch zwischen Institutionen und vielleicht sogar auch zwischen Apparaten. Ich denke an die Apparate-Medizin, an Computer, siehe heute früh, an Expertensysteme, an Verwaltungen und dergleichen. Semiotiker sehen diese verschiedenen Entitäten - Personen, Organismen im allgemeinen, Institutionen, aber auch Apparate - als mögliche Zeichenbenutzer. Sender und Empfänger wären Zeichenbenutzer, und ich werde es gleich weiter ausführen. Ein Semiose-Modell würde dann darin bestehen, dass Prozesse mit gewissen Faktoren benannt werden, bestückt werden derart, dass wenn diese Faktoren in den Prozessen auftreten, man von Semiose sprechen kann. Es ist ganz simpel: Sie brauchen immer ein Zeichen und Sie brauchen einen Empfänger, der dieses Zeichen rezipiert. Denken Sie an beliebige Wahrnehmungsprozesse, wenn Sie etwas als etwas anderes wahrnehmen, dann sehen Sie – –. Wenn Sie z.B. eine runde Form als Sonne wahrnehmen oder als Kanaldeckel, da kann man sagen, haben Sie schon einen Zeichenprozess, in dem alles in dieser 'als'-Beziehung –. Was hinter dem </w:t>
      </w:r>
      <w:r>
        <w:rPr>
          <w:i/>
          <w:sz w:val="26"/>
        </w:rPr>
        <w:t>'als'</w:t>
      </w:r>
      <w:r>
        <w:rPr>
          <w:sz w:val="26"/>
        </w:rPr>
        <w:t xml:space="preserve"> steht, kann man dann als Botschaft bezeichnen. Ich werde das nachher ausführen in anderem Zusammenhang, aber ich wollte charakterisieren, was man unter einem Zeichenprozess versteht. Und da sind nur diese drei Dinge oder drei Elemente nötig eigentlich, nämlich Jemand oder Etwas, ein Organismus normalerweise, aber eben auch eine Institution oder ein Apparat, die etwas als etwas anderes ansieht, rezipiert, interpretiert, versteht oder wie Sie das nennen wollen. Normalerweise sind aber nötig als Kontext so etwas wie ein Sinnesorgan; das kann aber auch, wenn es ein Apparat ist, natürlich auch ein Kanal im engeren Sinne sein, denken Sie an Radioapparate usw.; dann ein Kontext in dem Sinne, wie die Moderatorin vorhin gesprochen hat über Zeit und Raum. Was vorher gegangen ist und was eventuell diese Empfänger davon, falls sie das haben, im Gedächtnis haben. Viele Empfänger haben ja kein Gedächtnis; die Semiotik möchte so allgemein sein, dass auch Organismen ohne Gedächtnis im engeren Sinne Empfänger sein können. Und was nachher kommen wird oder was antizipiert wird. Und schließlich ein Medium. Unter Medium verstehe ich mögliche constraints oder Beschränkungen auf diesen Faktoren: Zeichen, Botschaft und Empfänger. </w:t>
      </w:r>
    </w:p>
    <w:p>
      <w:pPr>
        <w:pStyle w:val="Normal"/>
        <w:spacing w:lineRule="auto" w:line="360"/>
        <w:jc w:val="both"/>
        <w:rPr/>
      </w:pPr>
      <w:r>
        <w:rPr>
          <w:sz w:val="26"/>
        </w:rPr>
        <w:t xml:space="preserve">Komplexer wird die ganze Sache, wenn man noch gewisse zusätzliche Faktoren hinzufügt. Das erste wäre ein Sender; also wenn jemand merkt, dass jemand anderer z.B. bei einem plötzlichen Geräusch zusammenschreckt und daraufhin selber ein plötzliches Geräusch erzeugt, damit die Person oder der Organismus zusammenschreckt, dann wäre das ein Sender. Schon das ist Teil eines möglichen Zeichenprozesses. Natürlich, was ich mit Ihnen mache jetzt ist auch –; ich betätige mich als Sender, produziere ganz bestimmte - wie schon heute früh gesagt - Schallwellen, damit Sie als Empfänger diese Schallwellen, Zeichen konkreter Art, hier ist immer mit Zeichen Träger oder Materie gemeint, als irgend etwas verstehen. Wenn Sie von mir in dieser Weise behandelt werden, sind Sie Empfänger ganz bestimmter Art, nämlich Adressaten, d. h. von mir gewünschte Empfänger, angestrebte Empfänger. Dann gibt es Empfänger, die sind by-stander; das wären also Leute oder Organismen, die das auch hören, aber die ich vielleicht gar nicht kenne oder von denen ich nicht weiß, dass sie anwesend sind. Dann haben wir noch diesen Bereich: konkrete Zeichen, wie ich sie äußere, können normalerweise insbesondere dann wirken, wenn sie bestimmten Zeichentypen angehören, z.B. sind die Schallwellen, die ich jetzt erzeuge, man sagt </w:t>
      </w:r>
      <w:r>
        <w:rPr>
          <w:i/>
          <w:sz w:val="26"/>
        </w:rPr>
        <w:t>token</w:t>
      </w:r>
      <w:r>
        <w:rPr>
          <w:sz w:val="26"/>
        </w:rPr>
        <w:t xml:space="preserve">, also individuelle, historisch einmalige - das gilt auch für Sie natürlich -Erzeugnisse, die ganz bestimmten, in dem Falle eben, Wörtern oder Lexemen, in dem Falle der deutschen Sprache, zuzuordnen sind. Diese Wörter oder Lexeme sind Signifikanten; also wir haben Signifikanten, die dann sozusagen im Lexikon stehen, und deren Äußerungen, das sind die realen z.B. Schallwellen oder aber auch Schwärzungen auf der Tafel oder sonst etwas. Denen entspricht, und der Code vermittelt diese Entsprechungen, jeweils ein Typ von Botschaft. Also wenn Sie so etwas wie </w:t>
      </w:r>
      <w:r>
        <w:rPr>
          <w:i/>
          <w:sz w:val="26"/>
        </w:rPr>
        <w:t>Haus</w:t>
      </w:r>
      <w:r>
        <w:rPr>
          <w:sz w:val="26"/>
        </w:rPr>
        <w:t xml:space="preserve"> haben, entspricht dieser Schwärzung auf der Tafel oder auf dem Blatt Papier oder diesem Schallwellentyp als Signifikant, ein ganz bestimmter Inhalt oder Bedeutung, - das nennen die Semiotiker Signifikat. Und diese Bedeutung wird einfach im Lexikon mitgeteilt, bzw. Sie haben ein sogenanntes inneres Lexikon, sagen die Semiotiker, damit Sie das als dann konkrete Botschaft verstehen können. Wenn ich sage, </w:t>
      </w:r>
      <w:r>
        <w:rPr>
          <w:i/>
          <w:sz w:val="26"/>
        </w:rPr>
        <w:t>dieses Haus dort</w:t>
      </w:r>
      <w:r>
        <w:rPr>
          <w:sz w:val="26"/>
        </w:rPr>
        <w:t xml:space="preserve"> - und dann sage ich etwas darüber -, haben Sie schon eine Botschaft, indem ich Haus allgemein verwendet habe als Signifikat, aber in </w:t>
      </w:r>
      <w:r>
        <w:rPr>
          <w:i/>
          <w:sz w:val="26"/>
        </w:rPr>
        <w:t>dieses Haus dort</w:t>
      </w:r>
      <w:r>
        <w:rPr>
          <w:sz w:val="26"/>
        </w:rPr>
        <w:t xml:space="preserve">, mit </w:t>
      </w:r>
      <w:r>
        <w:rPr>
          <w:i/>
          <w:sz w:val="26"/>
        </w:rPr>
        <w:t>dort</w:t>
      </w:r>
      <w:r>
        <w:rPr>
          <w:sz w:val="26"/>
        </w:rPr>
        <w:t xml:space="preserve">, jetzt müssen Sie es wieder interpretieren mit Hilfe des Kontextes, schon auf ein ganz bestimmtes Haus hingewiesen. Soviel dazu. Ich habe nur die Begriffe einführen wollen. </w:t>
      </w:r>
    </w:p>
    <w:p>
      <w:pPr>
        <w:pStyle w:val="Normal"/>
        <w:spacing w:lineRule="auto" w:line="360"/>
        <w:jc w:val="both"/>
        <w:rPr/>
      </w:pPr>
      <w:r>
        <w:rPr>
          <w:sz w:val="26"/>
        </w:rPr>
        <w:t>Man kann sagen, Zeichenprozesse oder Semiosen sind dadurch bestimmt, welche notwendige Faktoren da sind - dadurch werden sie zu Zeichenprozessen - und dadurch, was auch noch dabei ist, und alles hier nicht unterstrichene ist nicht notwendig dafür, dass es ein Zeichenprozess ist, aber es macht z.B. in dem Zusammenhang mit gewissen zusätzlichen Beschränkungen diesen Prozess schon zu Kommunikation, Mitteilung. Mitteilung haben Sie nicht ohne Sender; Mitteilung und Kommunikation im engeren Sinne haben Sie dann auch nicht ohne einen bestimmten Code, der eine ganz bestimmte Botschaft als angestrebte Botschaft einem Adressaten vermittelt. Vielleicht soviel zur Einführung.</w:t>
      </w:r>
    </w:p>
    <w:p>
      <w:pPr>
        <w:pStyle w:val="Normal"/>
        <w:spacing w:lineRule="auto" w:line="360"/>
        <w:jc w:val="both"/>
        <w:rPr>
          <w:sz w:val="26"/>
        </w:rPr>
      </w:pPr>
      <w:r>
        <w:rPr>
          <w:sz w:val="26"/>
        </w:rPr>
        <w:t>[Blätterverteilung]</w:t>
      </w:r>
    </w:p>
    <w:p>
      <w:pPr>
        <w:pStyle w:val="Normal"/>
        <w:spacing w:lineRule="auto" w:line="360"/>
        <w:jc w:val="both"/>
        <w:rPr/>
      </w:pPr>
      <w:r>
        <w:rPr>
          <w:sz w:val="26"/>
        </w:rPr>
        <w:t xml:space="preserve">Ich werde nur einen Teil von diesen Blättern jetzt besprechen. Ich werde jetzt über dieses Blatt hier mit Ihnen sprechen, wo die vielen Kreise drauf sind. </w:t>
      </w:r>
    </w:p>
    <w:p>
      <w:pPr>
        <w:pStyle w:val="Normal"/>
        <w:spacing w:lineRule="auto" w:line="360"/>
        <w:jc w:val="both"/>
        <w:rPr>
          <w:sz w:val="26"/>
        </w:rPr>
      </w:pPr>
      <w:r>
        <w:rPr>
          <w:sz w:val="26"/>
        </w:rPr>
      </w:r>
    </w:p>
    <w:p>
      <w:pPr>
        <w:pStyle w:val="Normal"/>
        <w:spacing w:lineRule="auto" w:line="360"/>
        <w:jc w:val="both"/>
        <w:rPr/>
      </w:pPr>
      <w:r>
        <w:rPr>
          <w:sz w:val="26"/>
        </w:rPr>
        <w:t>Ich wollte eigentlich noch etwas sagen über die anderen Begriffe, nämlich Handlungen, Personen, Emotionen und Medikamente. Über Handlungen werde ich nachher ausführlicher reden und auch morgen nachmittag. Bei Personen würde ich noch sagen wollen, wir würden, also als Semiotiker, Personen als Zeichenbenutzer sehen wollen. Interessant ist für mich der Ausdruck Individuum; ein Individuum ist ein Zeichenbenutzer, der, wenn man diese Entität teilt, nicht mehr die Zeichen der betreffenden Sorte benutzen kann. Darum heißt es nämlich In</w:t>
        <w:noBreakHyphen/>
        <w:t>dividuum, nicht</w:t>
        <w:noBreakHyphen/>
        <w:t xml:space="preserve">Teilbares. Wichtig bei Personen und subjektiven Theorien ist, wie ich heute früh angedeutet habe, dass Personen Absichten haben können und dass sie auf diese Weise Handlungen vollziehen können, wobei sie Handlungsresultate antizipieren und beurteilen können, und letzteres sind dann schon das, was sich in Emotionen ausdrückt. Emotionen sind für Semiotiker nichts anderes als Bewertungen von beabsichtigten Handlungen und stattgefundenen Handlungen im Hinblick auf diese Handlungsziele. </w:t>
      </w:r>
    </w:p>
    <w:p>
      <w:pPr>
        <w:pStyle w:val="Normal"/>
        <w:spacing w:lineRule="auto" w:line="360"/>
        <w:jc w:val="both"/>
        <w:rPr/>
      </w:pPr>
      <w:r>
        <w:rPr>
          <w:sz w:val="26"/>
        </w:rPr>
        <w:t xml:space="preserve">Die Therapiebeziehungen, von denen Sie sprechen, sind meines Erachtens alle als Kommunikation, d.h. als bestimmte Arten von Zeichenprozessen, zu explizieren; und in der Weise würden dann Semiotiker reformulieren, was Sie sagen. Natürlich müssen Sie dann weitere Begriffe einführen, die Sie aber so definieren können. </w:t>
      </w:r>
    </w:p>
    <w:p>
      <w:pPr>
        <w:pStyle w:val="Normal"/>
        <w:spacing w:lineRule="auto" w:line="360"/>
        <w:jc w:val="both"/>
        <w:rPr/>
      </w:pPr>
      <w:r>
        <w:rPr>
          <w:sz w:val="26"/>
        </w:rPr>
        <w:t xml:space="preserve">Und schließlich zu den Medikamenten inklusive den Placebos. Man kann, wenn Sie denken an die Einnahme von einer Placebo-Pille, eine Reihe von Zeichenprozessen sich anschließend denken. Zunächst einmal - und bitte schauen Sie jetzt auf das Blatt mit den Kreisen - haben wir da tatsächlich so etwas wie einen Ursache-Wirkungs-Prozess, denn der Patient muss ja die Pille schlucken. Also die Einnahme der Pille ist die Ursache dafür –, bzw. die Schluckbewegung ist die Ursache dafür, dass die Pille eingenommen wird. Dann haben Sie so etwas wie, was die Semiotiker - jedenfalls bestimmte, wir haben auch verschiedene Terminologieprobleme - als </w:t>
      </w:r>
      <w:r>
        <w:rPr>
          <w:i/>
          <w:sz w:val="26"/>
        </w:rPr>
        <w:t>Signale</w:t>
      </w:r>
      <w:r>
        <w:rPr>
          <w:sz w:val="26"/>
        </w:rPr>
        <w:t xml:space="preserve"> bezeichnen. Z.B. kann die Einnahme der Placebo-Pille für den Patienten wichtig sein in der Hinsicht, dass der Patient also daraufhin auch die verordnete Diät einhält oder andere Therapieanweisungen; das nennen wir Signale. Oder: die Einnahme der Placebo-Pille kann für den Patienten ein Anzeichen für die beginnende Besserung des Körperzustandes sein. Oder: Es kann Ausdruck der Diagnose des Arztes sein. Oder, wenn die Krankenschwester dabei ist: Es kann Geste für die Krankenschwester sein, dass der Patienten sich an die Verordnung des Arztes halten will usw.. D.h. wir haben in diesem ganz simplen Bereich </w:t>
      </w:r>
      <w:r>
        <w:rPr>
          <w:i/>
          <w:sz w:val="26"/>
        </w:rPr>
        <w:t>Placebo-Einnahme</w:t>
      </w:r>
      <w:r>
        <w:rPr>
          <w:sz w:val="26"/>
        </w:rPr>
        <w:t xml:space="preserve"> oder </w:t>
      </w:r>
      <w:r>
        <w:rPr>
          <w:i/>
          <w:sz w:val="26"/>
        </w:rPr>
        <w:t>Pillen-Einnahme</w:t>
      </w:r>
      <w:r>
        <w:rPr>
          <w:sz w:val="26"/>
        </w:rPr>
        <w:t xml:space="preserve"> schon fünf verschiedene Sorten von Prozessen, die jeweils durch den Kontext bedingt werden. Und das ist mein Hauptthema, heute jedenfalls: Wie macht man aus dem Kontext ein Kriterium dafür, dass ein an einem bestimmten Prozess beteiligtes Zeichen ein Zeichen dieser Art ist. Um das nochmal mit dem Blatt auszuführen und mit den Formeln, die da drauf stehen, zu verbinden: Ein beliebiges Ereignis, wenn es ein anderes Ereignis nach sich zieht, in bestimmten, wie wir heute früh gesagt haben, Randbedingungen, würden wir dann einfach Ursache nennen; und der Kontext, dass da eine Wirkung drauf folgt, ist alles, was nötig ist, damit wir dieses Ereignis Ursache nennen. Ebenso ist dieser selbe Kontext der einzige Grund, weshalb wir das nachfolgende Ereignis oder das gleichzeitig stattfindende, kausal verbundene als Wirkung bezeichnen; dazu brauchen wir auch sein Einbezogensein in diesen Kontext, in diesen kausalen Prozess. Ursache-Wirkungs-Prozesse sind für mich keine Zeichenprozesse, aber - wie ich heute früh versucht habe zu erklären - sind alle Zeichenprozesse für mich Ursache-Wirkungs-Prozesse. Aber damit etwas ein Zeichenprozess wird, muss noch etwas dazu kommen. Ich nenne das hier auf dem Blatt; ich kürze jetzt ziemlich ab. Damit wir ein Ereignis </w:t>
      </w:r>
      <w:r>
        <w:rPr>
          <w:i/>
          <w:sz w:val="26"/>
        </w:rPr>
        <w:t>Signal</w:t>
      </w:r>
      <w:r>
        <w:rPr>
          <w:sz w:val="26"/>
        </w:rPr>
        <w:t xml:space="preserve"> für jemanden nennen, brauchen wir einen solchen Empfänger, der dieses Ereignis mit einer eigenen Reaktion versieht, der also auf dieses Ereignis reagiert. Wir nennen diesen Empfänger dann reagierendes System; und als Beispiel für reagierende Systeme können Sie sich beliebige Beispiele denken, die Lebewesen, auch einfachster Art enthalten. Denken Sie - ich habe eben von einem plötzlichen Geräusch gesprochen - einen Vogel, der auf dem Schnee sitzt, und plötzlich beginnt da eine Lawine abzugehen, aber das weiß der Vogel nicht, braucht er auch nicht zu wissen; es knallt nur und der Vogel fliegt auf. Er nimmt den Knall als Signal aufzufliegen. Das ist eine randständige Formulierungsweise, aber man kann so sagen. Er nimmt den Knall als Signal aufzufliegen. Was heißt das? Nichts anderes als: da ist ein reagierendes System, das auffliegt, das eine Reaktion zeigt. Das ist für mich der Randfall eines Zeichenprozesses, dass wir einen Empfänger haben, wie vorhin schon gesagt, der in irgendeiner Weise auf das Auftauchen dieses Ereignisses reagiert. Nehmen Sie an, da ist ein Schifahrer, der steht auf dem Hang, und da kommt wieder so ein plötzlicher Knall, und er weiß schon ein bisschen was über Lawinen. Auch der Schifahrer ist ein reagierendes System, A. Wir haben wieder dieses Ereignis F, das stattfindet, also der Knall. Und der Schifahrer glaubt nun - das ist das, was Sie unter römisch III auf Ihrem Blatt haben -, dass da vielleicht eine Lawine abgeht. Wie er dann weiter reagiert, ist eine nächste Frage. Zunächst einmal ist seine Annahme, dass eine Lawine abgehen wird, d.h. seine Interpretation des Knalls als Zeichen für eine Lawine, oder genauer: als Anzeichen für eine Lawine, ist dann schon eine Reaktion, die es uns ermöglicht, den Knall als Zeichen, genauer als Anzeichen, zu interpretieren. Anzeichen dieser Art sind also immer mit Annahmen verbunden, und Annahmen sind auch bestimmte, wir sagen dann innere, Reaktionsweisen. Also habe ich Ihnen jetzt zwei Zeichenprozess-Typen erklärt, von denen der zweite eine Spezialisierung des ersten ist, - also alle Anzeichen sind innere Reaktionen, als solche sind sie Signale, weil sie ja Reaktionen sind. Und als Signale sind sie natürlich auch Ursachen von Wirkungen, denn Reaktionen sind Wirkungen, allerdings Wirkungen unter Einschluss eines reagierenden Systems.</w:t>
      </w:r>
    </w:p>
    <w:p>
      <w:pPr>
        <w:pStyle w:val="Normal"/>
        <w:spacing w:lineRule="auto" w:line="360"/>
        <w:jc w:val="both"/>
        <w:rPr/>
      </w:pPr>
      <w:r>
        <w:rPr>
          <w:sz w:val="26"/>
        </w:rPr>
        <w:t xml:space="preserve">Das kann man jetzt weiter ausfächern. Gehen wir einmal zu einem anderen Beispiel über, das auch –; ja, nehmen wir mal den Applaus, wenn einer klatscht. Da haben Sie auch ein plötzliches Geräusch. Es ist jemand anderer da, der das hört, für den das vielleicht sogar gemacht ist. Und dieses reagierende System, dieser andere, A, denkt nun, da hat einer so gemacht, klatsch, und reagiert, indem er glaubt, dass dieser applaudiert hat, weil er in dem Zustand, sagen wir der Zustimmung ist gegenüber dem, was vorher passiert ist. Alles, was ich gerade gesagt habe, passiert in dem reagierende System A. Und da muss gar keiner in die Hand geklatscht haben; das kann nebenan gewesen sein, das Geräusch kann so ähnlich gewesen sein. Wichtig ist, dass der Empfänger da ist, der das als Applaus versteht. Dann sagen die Semiotiker, wenn der Empfänger das </w:t>
      </w:r>
      <w:r>
        <w:rPr>
          <w:b/>
          <w:sz w:val="26"/>
        </w:rPr>
        <w:t>als</w:t>
      </w:r>
      <w:r>
        <w:rPr>
          <w:sz w:val="26"/>
        </w:rPr>
        <w:t xml:space="preserve"> Zeichen für Zustimmung versteht, ist es ein Ausdruck; bzw. anders ausgedrückt: Wenn der Empfänger - und das steht eher unter Reaktion - glaubt, dass da jemand ist, der dieses Geräusch erzeugt hat, weil er im Zustand der Zustimmung ist, dann haben wir einen Zustimmungsausdruck. Auch das ist alles abhängig davon, dass einer das denkt, dass ein Empfänger da ist; - der Sender braucht nicht da sein. Und schließlich, wenn der Zustand vielleicht so etwas ist wie eine Drohung oder ein Versprechen - eine Drohung oder ein Versprechen ist nichts anderes als, jetzt kommt die Zeit teilweise herein, dass der Empfänger, also dieses reagierende System, glaubt, dass da einer ist, der etwas tun wird oder tun will, der etwas beabsichtigt -, dann haben Sie eine Geste. Das nenne ich so, weil z.B. wenn einer im Wirtshaus ausholt - das Beispiel ist von mehreren Semiotiker beschrieben worden - dann sieht man, der holt gerade aus und glaubt, der wird gleich schlagen, - denn warum hätte er sonst ausgeholt. Also nennt man das eine Geste eines beginnenden Schlags. Der muss aber erstens gar nicht ausgeholt haben, der andere kann halluzinieren, oder er kann ausgeholt haben, aber gar nicht mit der Absicht jemanden zu schlagen, sondern vielleicht schnell irgendetwas anderes zu befestigen oder sonstwas. Wichtig ist das auch hier: es geht immer um sogenannte Empfänger-Zeichen.</w:t>
      </w:r>
    </w:p>
    <w:p>
      <w:pPr>
        <w:pStyle w:val="Normal"/>
        <w:spacing w:lineRule="auto" w:line="360"/>
        <w:jc w:val="both"/>
        <w:rPr/>
      </w:pPr>
      <w:r>
        <w:rPr>
          <w:sz w:val="26"/>
        </w:rPr>
        <w:t xml:space="preserve">Das ist für mich die Basis einer Rekonstruktion von Zeichentypen aufgrund der Kontexte, in denen diese Ereignisse auftreten; und Zeichen sind für mich jetzt noch solche Ereignisse. Wenn Sie jetzt Ihr Blatt, auf dem die Kreise sind umdrehen - bitte erschrecken Sie nicht, ich will Ihnen nur die Systematik zeigen -, finden Sie unter der Stufe 1a, das ist in der untersten Ebene, Empfänger-Zeichen Stufe 1a: Ursache, Signal, Anzeichen, Ausdruck und Geste jeweils mit Hilfe dieser Kontexte, die ich erzählt habe, definiert. Sozusagen enthält die Tabelle das, was ich gerade gesagt habe, in der untersten Zeile. Und die anderen Zeilen dienen dazu, komplexere Zeichen zu konstruieren, aber alle auf der Basis dieser Zeichen, sozusagen als Spezialisierung dieser Zeichen. Denken Sie an Stufe 1b, da steht Handlung. Und dazu will ich einmal übergehen von der akustischen zur optischen Kommunikation. Doch zunächst einmal – also das ist ein Beispiel, das ich schon benutzt habe: Da fällt ein Joghurt in eine Kühltruhe, - naja und was macht er in der Kühltruhe? Er gefriert. Da haben wir einen Ursache-Wirkungs-Prozess. Der Kontext, die Randbedingungen machen ihn gefrieren. Das ist unter 1a in römisch I, links in Ihrer Tabelle. Nun, ich nenne ihn den Bernd, damit der Buchstabe b eine Aufgabe erhält, der nimmt ihn aus dem Kühlschrank raus, schaut ihn sich an und merkt, aha, der Joghurt ist gefroren, und er mag gefrorenen Joghurt und will in Zukunft auch Joghurt gefrieren. Was macht er? Er lässt einen Joghurt in die Kühltruhe gelangen, lässt ihn reinfallen oder legt diesen Joghurt da rein, mit der Absicht, dass dieser Ursache-Wirkungs-Prozess, dass er in der Kühltruhe durch die Randbedingungen der Kühle gefriert, passiert. Das nenne ich dann schon Handlung. Handlung ist für mich das Herstellen eines Ereignisses mit der Absicht, dass dadurch ein anderes Ereignis bewirkt wird. Eine Handlung und auch eine Ursache-Wirkungs-Beziehung ist noch kein Zeichenprozess, so definiert zumindest. </w:t>
      </w:r>
    </w:p>
    <w:p>
      <w:pPr>
        <w:pStyle w:val="Normal"/>
        <w:spacing w:lineRule="auto" w:line="360"/>
        <w:jc w:val="both"/>
        <w:rPr/>
      </w:pPr>
      <w:r>
        <w:rPr>
          <w:sz w:val="26"/>
        </w:rPr>
        <w:t xml:space="preserve">Aber nehmen wir an, eine weitere Situation, da ist die Schwester von dem Bernd, die heißt Astrid, – damit der Buchstabe a - kommt von Adressat, aber in dem Falle ist sie nur ein Rezipient im Sinne von Empfänger – die ist zufällig in der Küche, wie der Bernd den Joghurt in die Gefriertruhe stellt und - jetzt sind wir bei Stufe 2a, das nenne ich dann Empfängerzeichen - sie glaubt nun, als Ergebnis, der tut den Joghurt in die Gefriertruhe, weil er will, dass dieser Ursache-Wirkungs-Prozess, also der Gefrierprozess, einsetzt. Was Sie in dieser Stufe 2a haben ist eine Kombination von dem, was ich Anzeichen genannt habe auf dem Blatt mit den runden Kreisen, das finden Sie in römisch III in der untersten Zeile, Anzeichen. Nämlich dass dieses E von f, Kausalpfeil, bewirkt, dass jemand a glaubt G , dass irgendwas anderes stattfindet; das haben wir jetzt auf der Stufe 2a in dem eingekastelten kleinen Kasten: E von f bewirkt E von e. Sehen Sie das? Stufe 2a, römisch I, drittes Kästchen von unten, da steht ganz eingekastelt: E von f, also dass der Joghurt in die Kühltruhe gelangt, bewirkt, Kausalpfeil, dass er gefriert. Aber das ist eingekastelt, weil es abhängig ist von I von b, und I heißt Intention. Der Bernd will, intendiert, wünscht, strebt an, dass dieser Gefrierprozess passiert. Und weil er das wünscht, steht oben drüber T von b, f, tut er genau das, was der Joghurt am Anfang allein getan hat, er lässt ihn hineingelangen, hineinfallen oder hineinlegen oder hineinstellen. Aber wir haben ja auf Stufe 2a, das war das, was ich jetzt gerade gesagt habe, den Zustand, der bei Stufe Ib schon erreicht ist. Bei Stufe 2a haben wir, dass außerdem die Astrid noch dazu veranlasst wird - Astrid ist a, und G von a ist vor diesen beiden Kästchen - zu glauben, dass T von b,f: der Bernd den Joghurt in den Kühlschrank stellt, weil er will, dass der Joghurt gefriert. Dazu wird die Astrid veranlasst - Kausalpfeil davor - durch genau denselben Prozess, der vorher ohne die Astrid abgelaufen ist, nämlich das Hineinstellen des Joghurts in den Kühlschrank, E von f. </w:t>
      </w:r>
    </w:p>
    <w:p>
      <w:pPr>
        <w:pStyle w:val="Normal"/>
        <w:spacing w:lineRule="auto" w:line="360"/>
        <w:jc w:val="both"/>
        <w:rPr/>
      </w:pPr>
      <w:r>
        <w:rPr>
          <w:sz w:val="26"/>
        </w:rPr>
        <w:t xml:space="preserve">Ich hoffe das war nicht zu schnell, aber ich wollte Ihnen hiermit zeigen, wie ein Semiotiker, der analytische Semiotik betreibt, handelt. Er hat ganz wenige Grundbegriffe. Er hat nur den Ursache-Wirkungs-Prozess; dann hatten wir so etwas wie innere Repräsentation, nämlich glauben - aber glauben ist hier annehmen oder vermuten oder verstehen, alles das wird hier mit G gemeint. Und dann im Prozess, den ich mit I benannt habe, also intendieren, anstreben, beabsichtigen usw.. Die drei Begriffe haben uns ermöglicht, alle Zeichen-Begriffe, mit Ausnahme von Ursache-Wirkung in der untersten Zeile und dann den Handlungsbegriff und dann schließlich den Begriff, Stufe 2a, des Anzeichens einer Handlung zu konstruieren. Und so können wir weitergehen, um diese ganze Tabelle, mit Hilfe genau dieser Begriffe und nichts mehr, zu rekonstruieren. Die Tabelle ist also ein Baukasten, der entsteht, indem wir Glauben, Bewirken und Intendieren miteinander kombinieren. Schauen Sie auf die Stufe 2b: Da können wir denken, dieselbe Situation nochmal. Bei Stufe 2a war nicht wichtig, ob die Empfängerperson, also die Astrid, von dem Bernd, also dem Sender, überhaupt bemerkt wurde. Die hat einfach wahrgenommen, der tut das da rein und hat daraus geschlossen, der friert Joghurt und die Sache hatte sich. Aber bei Stufe 2b merkt der Bernd, da ist die Astrid; der will ich jetzt zeigen, dass ich den Joghurt gefriere. Was macht er? Er stellt den Joghurt wieder rein, also es ist wieder dieses T von b, f. Und das f ist im Grunde nicht viel anders als schon bei der Stufe 1b, aber vielleicht ein bisschen ausführlicher, umständlicher, genauer, - jedenfalls so, dass die Astrid merkt, der tut das, weil er will, dass ich, als Empfänger, glaube, der tut das, um den Joghurt zu gefrieren. Jetzt habe ich so formuliert, wie es in Formeln auf der Stufe 2b in römisch I notiert ist. Sie haben da einen zusätzlichen Kasten, der einkästelt, was unter 2a steht. Hinzu kommt bei Stufe 2b, dass einer etwas tut, weil er will, dass ein anderer etwas glaubt. In dem Falle soll er eben glauben, dass das, was der eine tut, eben das Gefrieren des Joghurts ist. Das nenne ich Anzeige einer Handlung. Und auf diese Weise sind wir von dem primitiven Ursache-Wirkungs-Prozess über den Handlungsbegriff und den Anzeichenbegriff zum Begriff der Anzeige einer Handlung gekommen. Es ist Ihnen, glaube ich, klar: Wenn wir normalerweise in Anwesenheit anderer Menschen handeln, sind wir nicht auf der Stufe 1b, sondern wir handeln immer schon im Hinblick darauf, dass die anderen merken, wie wir handeln, was wir wollen. D.h. umgekehrt: Wir nehmen immer an, die anderen interpretieren uns gleichzeitig, wenn sie merken, also sehen oder hören oder sonstwie wahrnehmen, was wir tun. </w:t>
      </w:r>
    </w:p>
    <w:p>
      <w:pPr>
        <w:pStyle w:val="Normal"/>
        <w:spacing w:lineRule="auto" w:line="360"/>
        <w:jc w:val="both"/>
        <w:rPr/>
      </w:pPr>
      <w:r>
        <w:rPr>
          <w:sz w:val="26"/>
        </w:rPr>
        <w:t xml:space="preserve">Wichtig war mir, dass wir jetzt diesen Begriff des Anzeichens ergänzt haben um den Begriff der Anzeige. Und das haben Sie auch in der Abteilung römisch III, zweite Zeile von unten (Stufe 1b), da steht es genau: Was ist eine Anzeige? Das ist ganz simpel: eine Anzeige ist das Vollziehen eines Ereignisses mit der Absicht, dass jemand anderer etwas glaubt. Aber natürlich sagen die Semiotiker, das, was da geglaubt wird, das muss ja normalerweise irgendwie einen bestimmten Inhalt, eine bestimmte inhaltliche Beziehung haben zu dem, was da gemacht wird. Und dafür werden Begriffe eingeführt, wie wir sie heute früh gehört haben: </w:t>
      </w:r>
      <w:r>
        <w:rPr>
          <w:i/>
          <w:sz w:val="26"/>
        </w:rPr>
        <w:t>Index</w:t>
      </w:r>
      <w:r>
        <w:rPr>
          <w:sz w:val="26"/>
        </w:rPr>
        <w:t xml:space="preserve">, </w:t>
      </w:r>
      <w:r>
        <w:rPr>
          <w:i/>
          <w:sz w:val="26"/>
        </w:rPr>
        <w:t>Ikon</w:t>
      </w:r>
      <w:r>
        <w:rPr>
          <w:sz w:val="26"/>
        </w:rPr>
        <w:t xml:space="preserve"> und </w:t>
      </w:r>
      <w:r>
        <w:rPr>
          <w:i/>
          <w:sz w:val="26"/>
        </w:rPr>
        <w:t>Symbol</w:t>
      </w:r>
      <w:r>
        <w:rPr>
          <w:sz w:val="26"/>
        </w:rPr>
        <w:t xml:space="preserve">. Das sind bestimmte Beziehungen zwischen dem, was da angestrebt wird, und dem, was da geglaubt wird. Das würde jetzt vielleicht schon ein bisschen zu weit gehen, auch von der Zeit her, wenn ich das interpretiere. Aber ich glaube, klar geworden ist es. Das waren drei Sorten von Anzeigen in dem Sinne, wie es hier definiert wird. </w:t>
      </w:r>
    </w:p>
    <w:p>
      <w:pPr>
        <w:pStyle w:val="Normal"/>
        <w:spacing w:lineRule="auto" w:line="360"/>
        <w:jc w:val="both"/>
        <w:rPr/>
      </w:pPr>
      <w:r>
        <w:rPr>
          <w:sz w:val="26"/>
        </w:rPr>
        <w:t xml:space="preserve">Um jetzt einen ganz schnellen Schritt zu machen, aus Zeitgründen, will ich Ihnen sagen, schauen Sie einmal in die oberste Zeile, die ist riesig; sie hat sehr viele Kästchen, die da ineinander eingebettet sind. Aber das ist alles genauso, - da wird nur mit Wasser gekocht. Das sind etwas komplexere Strukturen, die z.B. - schauen Sie in die Spalte I wieder –; und da will ich ein Beispiel aufnehmen, das heute früh gebracht worden ist, von afrikanischen Zusammenhängen, aber das haben wir ganz genauso. Nehmen Sie einen Schamanen, der ein Paar offiziell als Paar anerkennen möchte. D.h. anders ausgedrückt, soziologisch ausgedrückt, der will den Status der beiden als einzellebende Personen verändern in den Status eines zusammengehörigen Paares in der Gesellschaft, in der wir leben, - also Eheschließung. Wie passiert Eheschließung? Eheschließung ist von der Sorte, dass da zunächst einmal das Paar vor dem Priester oder Schamanen steht. Normalerweise wird eine Verbindung zwischen dem Paar auch körperlich sein, z.B. geben die sich die Hand. Und der Schamane legt seine Hand drauf. Und für einen, der jetzt keine weiteren Überlegungen macht, hat das etwas Magisches, dass durch das Handauflegen, der Hand des Schamanen auf die verbundenen Hände der beiden Personen, diese auf einmal für immer als Ehepaar gesehen werden. Wie passiert das? Das passiert genauso, wie ich das eben gerade angefangen habe zu zeigen: Der Schamane legt seine Hand drauf, in der Absicht, das ist I, dass die beiden glauben, dass sie ab jetzt verheiratet sind. Aber das reicht natürlich noch nicht, dass die auch verheiratet sind. Der will außerdem, dass die merken, dass er die Hand drauf gelegt hat mit der Absicht, dass sie glauben, dass sie verheiratet sind. D.h. sie sollen verstehen, dass er will, dass sie verheiratet sind. Und der Schamane glaubt, wenn die verstehen, dass ich in dieser Situation will, dass die beiden verheiratet sind, dann sind sie verheiratet. Klingt nach Magie, ist aber das, was wir ständig in der Kommunikation tun. Wenn ich mit Ihnen rede – ich habe sehr viele sogenannte Assertive, d. h. Aussagen, von mir gegeben, das ist Spalte römisch III –, dann habe ich auch nichts anderes gemacht, als diese Luftwellen erzeugt, das ist dieses f, T von b,f, mit der Absicht, dass diese Luftwellenerzeugung als Ereignis Sie dazu bringt, dass Sie glauben, dass ich Ihnen etwas, womit diese Luftwellen nun per Code verbunden sind, mitvollziehen. Sie können sich dagegen gar nicht wehren; das ist so stark automatisiert. Wenn Sie Deutsch gewohnt sind zu sprechen und zu hören, müssen Sie, wenn ich sage </w:t>
      </w:r>
      <w:r>
        <w:rPr>
          <w:i/>
          <w:sz w:val="26"/>
        </w:rPr>
        <w:t>Haus</w:t>
      </w:r>
      <w:r>
        <w:rPr>
          <w:sz w:val="26"/>
        </w:rPr>
        <w:t xml:space="preserve">, an das Haus denken, Sie können gar nicht anders. Aber Sie müssen nur an das Haus denken. Wenn ich z.B. sage dieses Haus dort ist ein Fachwerkhaus, - das haben Sie gerade verstanden, Sie konnten sich kaum dagegen wehren, wenn Sie Deutsche sind. Ob Sie jetzt glauben, dass das Haus da ein Fachwerkhaus ist, das ist die Frage. Aber das ist meine Absicht. Meine Absicht ist, Sie sollen glauben, dass ich will, dass Sie glauben, dass es ein Fachwerkhaus ist, und ich glaube auch –; im Normalfall werden Sie dann auch glauben, dass es ein Fachwerkhaus ist, das ist Aussagen, Behaupten, das Vollziehen von Assertiven. War das einigermaßen nachvollziehbar? Das gilt auch jetzt für Befehle, das gilt für Expressive im Sinne von Ausdruckshandlungen und es gilt für, was da oben steht, ganz rechts, Kommisive, das sind also insbesondere Drohungen oder Versprechen. </w:t>
      </w:r>
    </w:p>
    <w:p>
      <w:pPr>
        <w:pStyle w:val="Normal"/>
        <w:spacing w:lineRule="auto" w:line="360"/>
        <w:jc w:val="both"/>
        <w:rPr/>
      </w:pPr>
      <w:r>
        <w:rPr>
          <w:sz w:val="26"/>
        </w:rPr>
        <w:t xml:space="preserve">Damit habe ich meine Zeit eigentlich erschöpft. Mir ging es darum - also nochmal zusammenfassend, was ich am Anfang gesagt habe - zu zeigen, dass, wenn wir eine Zeichenklassifikation machen, wie es die Semiotiker seit der Antike dauernd machen, dass diese Zeichenklassifikation nicht notwendigerweise etwas ist, was in der Substanz des Ereignisses, das sie Zeichen nennen, begründet ist, sondern im Kontext, in dem dies Ereignis stattfindet. Und dass dieser Kontext - jedenfalls soweit die normalen Zeichenklassifikationen berücksichtigt werden - wesentlich aufbaut auf wechselnden Konfigurationen der Begriffe </w:t>
      </w:r>
      <w:r>
        <w:rPr>
          <w:i/>
          <w:sz w:val="26"/>
        </w:rPr>
        <w:t>Glauben</w:t>
      </w:r>
      <w:r>
        <w:rPr>
          <w:sz w:val="26"/>
        </w:rPr>
        <w:t xml:space="preserve">, d.h. innere Repräsentation der Partner; </w:t>
      </w:r>
      <w:r>
        <w:rPr>
          <w:i/>
          <w:sz w:val="26"/>
        </w:rPr>
        <w:t>Intention</w:t>
      </w:r>
      <w:r>
        <w:rPr>
          <w:sz w:val="26"/>
        </w:rPr>
        <w:t xml:space="preserve">, d.h. mindestens die Absicht eines Senders, dass der Partner glaubt, dass der Sender diese Absicht hat; und </w:t>
      </w:r>
      <w:r>
        <w:rPr>
          <w:i/>
          <w:sz w:val="26"/>
        </w:rPr>
        <w:t>Wirkung</w:t>
      </w:r>
      <w:r>
        <w:rPr>
          <w:sz w:val="26"/>
        </w:rPr>
        <w:t xml:space="preserve">, nämlich wie will er es dazu bringen, dass der andere glaubt, dass er diese Absicht hat, - er muss irgendein Ereignis produzieren, das kausal diesen Glauben in dem anderen erzeugt. Wie gesagt, Sie können sich gegen das Verstehen nicht wehren, gegen das wörtlich Verstehen. Sie können sich natürlich wehren gegen alle möglichen Allusionen, Anspielungen usw., die ich Ihnen nur so unterschwellig offeriere. Das wäre aber dann ein weiteres Thema. </w:t>
      </w:r>
    </w:p>
    <w:p>
      <w:pPr>
        <w:pStyle w:val="Normal"/>
        <w:spacing w:lineRule="auto" w:line="360"/>
        <w:jc w:val="both"/>
        <w:rPr/>
      </w:pPr>
      <w:r>
        <w:rPr>
          <w:sz w:val="26"/>
        </w:rPr>
        <w:t>Als letzte Sätze: Heute früh wurde gefragt, was eigentlich dieses Fehlende ist zwischen Placebo-Einnahme und entweder Wirkung oder Nicht-Wirkung der betreffenden Einnahme. Und ich meine, das liegt genau in dem, was Kommunikation, also das, was wir auf der obersten Ebene hier haben, grundlegend ist. Nämlich: Placebo-Wirkung hängt davon ab, dass wir innere Repräsentationen des Vorgangs der Placebo-Einnahme, innere Repräsentationen auch haben mit der Antizipation einer möglichen Wirkung, d.h. Sie brauchen innere Repräsentationen. Wir brauchen aber, zweitens, auch so etwas wie eine Absicht auf der Seite des Empfängers - bzw. in dem Fall sind ja Sender und Empfänger identisch -, nämlich die Absicht, dass die antizipierten Wirkungen, die intern repräsentiert sind, eintreten. Dazu muss er natürlich einiges wissen, das muss er vom Arzt als Input vorher bekommen haben, was da eintreten wird. Dann kann er es erwarten und unter Umständen kann er es, weil er es erwartet, auch eintreten lassen. Also ich würde auf der Ebene der internen Repräsentation - also von Glauben und Intendieren in diesem weiten Sinne und diesen Konfigurationen - nach dem Suchen, was die Lücke ist zwischen Ursache-Wirkungs-Prozessen und diesem Triadischen, von dem heute gesprochen wurde. Vielen Dank.</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7:23:00Z</dcterms:created>
  <dc:creator>Peter</dc:creator>
  <dc:description/>
  <dc:language>en-US</dc:language>
  <cp:lastModifiedBy>Peter</cp:lastModifiedBy>
  <dcterms:modified xsi:type="dcterms:W3CDTF">2003-09-19T10:48:00Z</dcterms:modified>
  <cp:revision>45</cp:revision>
  <dc:subject/>
  <dc:title>EAL Tagung "Semiotik und Sozialpsychiatrie", </dc:title>
</cp:coreProperties>
</file>