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6"/>
        </w:rPr>
      </w:pPr>
      <w:r>
        <w:rPr>
          <w:sz w:val="26"/>
        </w:rPr>
        <w:t xml:space="preserve">EAL Tagung "Semiotik und Sozialpsychiatrie", </w:t>
      </w:r>
    </w:p>
    <w:p>
      <w:pPr>
        <w:pStyle w:val="Normal"/>
        <w:spacing w:lineRule="auto" w:line="360"/>
        <w:rPr>
          <w:sz w:val="26"/>
        </w:rPr>
      </w:pPr>
      <w:r>
        <w:rPr>
          <w:sz w:val="26"/>
        </w:rPr>
        <w:t>Nr. 15 / 2003, vom 24.04. - 26.04.2003,  Hans-Peter Burmeister</w: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jc w:val="right"/>
        <w:rPr>
          <w:sz w:val="26"/>
        </w:rPr>
      </w:pPr>
      <w:r>
        <w:rPr>
          <w:sz w:val="26"/>
        </w:rPr>
        <w:t>100 Finzen.doc</w: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b/>
          <w:b/>
          <w:sz w:val="26"/>
        </w:rPr>
      </w:pPr>
      <w:r>
        <w:rPr>
          <w:b/>
          <w:sz w:val="26"/>
        </w:rPr>
        <w:t>Prof. Dr. Asmus Finzen</w:t>
      </w:r>
    </w:p>
    <w:p>
      <w:pPr>
        <w:pStyle w:val="Normal"/>
        <w:spacing w:lineRule="auto" w:line="360"/>
        <w:rPr>
          <w:b/>
          <w:b/>
          <w:sz w:val="26"/>
        </w:rPr>
      </w:pPr>
      <w:r>
        <w:rPr>
          <w:b/>
          <w:sz w:val="26"/>
        </w:rPr>
      </w:r>
    </w:p>
    <w:p>
      <w:pPr>
        <w:pStyle w:val="Normal"/>
        <w:spacing w:lineRule="auto" w:line="360"/>
        <w:rPr>
          <w:sz w:val="26"/>
        </w:rPr>
      </w:pPr>
      <w:r>
        <w:rPr>
          <w:sz w:val="26"/>
        </w:rPr>
      </w:r>
    </w:p>
    <w:p>
      <w:pPr>
        <w:pStyle w:val="Normal"/>
        <w:spacing w:lineRule="auto" w:line="360"/>
        <w:rPr>
          <w:b/>
          <w:b/>
          <w:sz w:val="26"/>
        </w:rPr>
      </w:pPr>
      <w:r>
        <w:rPr>
          <w:b/>
          <w:sz w:val="26"/>
        </w:rPr>
        <w:t>Was ist Sozialpsychiatrie?</w:t>
      </w:r>
    </w:p>
    <w:p>
      <w:pPr>
        <w:pStyle w:val="Normal"/>
        <w:spacing w:lineRule="auto" w:line="360"/>
        <w:rPr>
          <w:b/>
          <w:b/>
          <w:sz w:val="26"/>
        </w:rPr>
      </w:pPr>
      <w:r>
        <w:rPr>
          <w:b/>
          <w:sz w:val="26"/>
        </w:rPr>
      </w:r>
    </w:p>
    <w:p>
      <w:pPr>
        <w:pStyle w:val="Normal"/>
        <w:spacing w:lineRule="auto" w:line="360"/>
        <w:jc w:val="both"/>
        <w:rPr>
          <w:sz w:val="26"/>
        </w:rPr>
      </w:pPr>
      <w:r>
        <w:rPr>
          <w:sz w:val="26"/>
        </w:rPr>
        <w:t xml:space="preserve">Liebe Frau Schernus, ich frage mich, ob Herr Wolter-Henseler das gleiche Experiment auch mit Demokratie machen würde, indem er das Sozial da streicht. Sozialdemokratie z.B., unbestimmt, weiß nicht wohin, - nur so. </w:t>
      </w:r>
    </w:p>
    <w:p>
      <w:pPr>
        <w:pStyle w:val="Normal"/>
        <w:spacing w:lineRule="auto" w:line="360"/>
        <w:jc w:val="both"/>
        <w:rPr/>
      </w:pPr>
      <w:r>
        <w:rPr>
          <w:sz w:val="26"/>
        </w:rPr>
        <w:t xml:space="preserve">Herr Debus weiß wahrscheinlich gar nicht, was für ein Risiko er eingegangen ist, indem er mich morgens um 9 an so ein Pult gestellt hat. In Wunstorf galt: wer mich vor 8 belästigt, der muss schizophren sein; - und vor 10, der muss mindestens persönlichkeitsgestört sein. Aber da ich die absolute Herrschaft über eine Anstalt ja seit Jahren aufgegeben habe, und hier in Loccum andere Sitten herrschen, werde ich versuchen, mich so durchzuschlagen. Es ist vielleicht, weil ich noch nicht wach bin, gar nicht so einfach, weil ich mit zunehmendem Alter mir eine Votragstechnik angeeignet habe, die Heinrich von Kleist vor etwa 200 Jahren, wahrscheinlich am 25. April 1803, seinem Freund Rühle mitgeteilt hat, nämlich </w:t>
      </w:r>
      <w:r>
        <w:rPr>
          <w:i/>
          <w:sz w:val="26"/>
        </w:rPr>
        <w:t>Über die allmähliche Verfertigung der Gedanken beim Reden</w:t>
      </w:r>
      <w:r>
        <w:rPr>
          <w:sz w:val="26"/>
        </w:rPr>
        <w:t xml:space="preserve">. Das widerspricht allen Regeln der Rhetorik. Selbst wenn man frei redet, sollte man am Anfang wissen, was man sagen will - das habe ich jetzt schon gemacht - und man sollte wissen, womit man endet und wie man endet. Wie es enden kann, schreibt Kleist auch in dieser Miniatur. Der Graf Mirabeau, schreibt er, 14 Jahre vorher, habe bei seiner großen Rede vor den Generalständen in Paris ja nicht gewusst, als er angefangen habe zu reden, dass er am Ende die Französische Revolution ausrufen würde. Etwas Ähnliches haben Sie von mir nicht zu befürchten. </w:t>
      </w:r>
    </w:p>
    <w:p>
      <w:pPr>
        <w:pStyle w:val="Normal"/>
        <w:spacing w:lineRule="auto" w:line="360"/>
        <w:jc w:val="both"/>
        <w:rPr/>
      </w:pPr>
      <w:r>
        <w:rPr>
          <w:sz w:val="26"/>
        </w:rPr>
        <w:t xml:space="preserve">Mein Nachdenken beginnt mit einer kleinen sozusagen Kurve zurück nach gestern. Ich muss sagen, ich habe Schwierigkeiten mit dem Thema </w:t>
      </w:r>
      <w:r>
        <w:rPr>
          <w:i/>
          <w:sz w:val="26"/>
        </w:rPr>
        <w:t>Sozialpsychiatrie und Semiotik</w:t>
      </w:r>
      <w:r>
        <w:rPr>
          <w:sz w:val="26"/>
        </w:rPr>
        <w:t xml:space="preserve">, ich darf das sagen, ich bin jetzt Rentner, ich bin ein Fossil der Sozialpsychiatrie wiewohl ein Leitfossil. Mich erinnert vieles von dem, was Sie gesagt haben, an eine Logikvorlesung, die Carl-Friedrich von Weizsäcker 1959, als ich angefangen habe zu studieren, in Hamburg gehalten hat, wo er als Physiker in Göttingen losgefahren war und als Philosoph in Hamburg angekommen war. Und es erinnert mich an Parsons' </w:t>
      </w:r>
      <w:r>
        <w:rPr>
          <w:i/>
          <w:sz w:val="26"/>
        </w:rPr>
        <w:t>Social System</w:t>
      </w:r>
      <w:r>
        <w:rPr>
          <w:sz w:val="26"/>
        </w:rPr>
        <w:t xml:space="preserve">, eine interessante Kombination über das Handeln, das soziale Handeln, wobei ich hinzufügen muss, dass das </w:t>
      </w:r>
      <w:r>
        <w:rPr>
          <w:i/>
          <w:sz w:val="26"/>
        </w:rPr>
        <w:t>Social System</w:t>
      </w:r>
      <w:r>
        <w:rPr>
          <w:sz w:val="26"/>
        </w:rPr>
        <w:t xml:space="preserve"> mich damals veranlasst hat, die Soziologie definitiv zu verlassen, und sehr viel später wieder in sie zurückzukehren, weil es mir zu schwierig war. </w:t>
      </w:r>
    </w:p>
    <w:p>
      <w:pPr>
        <w:pStyle w:val="Normal"/>
        <w:spacing w:lineRule="auto" w:line="360"/>
        <w:jc w:val="both"/>
        <w:rPr/>
      </w:pPr>
      <w:r>
        <w:rPr>
          <w:sz w:val="26"/>
        </w:rPr>
        <w:t>Was ist Sozialpsychiatrie? Das wissen Sie alle; und der Gunter Kruse, der weiß das so gut, dass er gar nicht mehr gekommen ist heute morgen, dabei wollte ich ihm das doch nochmal extra erklären. Aber wahrscheinlich ist das so ähnlich mit dem, was Sie wissen, wie es mir bei einer Auftakt-Veranstaltung zum Baseler Psychose-Seminar vor 2 Jahren gegangen ist, wo ich die Teilnehmer, das Auditorium, gefragt habe nach ihren subjektiven Krankheitsvorstellungen von Schizophrenie. Und da kamen in der Tat sieben Theorien auf, die die Besonderheit hatten, dass ich keine von ihnen teilen konnte. Es könnte durchaus sein, dass wenn wir versuchen, die Frage zu beantworten, Was ist Sozialpsychiatrie?, dass, wenn ich das jetzt zurückgäbe und einfach nur zuhörte, wir ein ähnliches Phänomen hätten. Trotzdem will ich natürlich meine Zeit ausschöpfen; und es ist ja auch nur eine von Ihren Aufgaben, die einzuhalten.</w:t>
      </w:r>
    </w:p>
    <w:p>
      <w:pPr>
        <w:pStyle w:val="Normal"/>
        <w:spacing w:lineRule="auto" w:line="360"/>
        <w:jc w:val="both"/>
        <w:rPr/>
      </w:pPr>
      <w:r>
        <w:rPr>
          <w:sz w:val="26"/>
        </w:rPr>
        <w:t xml:space="preserve">Ich könnte es mir einfach machen, weil es ein Buch gibt </w:t>
      </w:r>
      <w:r>
        <w:rPr>
          <w:i/>
          <w:sz w:val="26"/>
        </w:rPr>
        <w:t>Was ist Sozialpsychiatrie?</w:t>
      </w:r>
      <w:r>
        <w:rPr>
          <w:sz w:val="26"/>
        </w:rPr>
        <w:t xml:space="preserve">, herausgegeben von Ulrike Hoffmann-Richter und Asmus Finzen. Der entscheidende Aufsatz darin, </w:t>
      </w:r>
      <w:r>
        <w:rPr>
          <w:i/>
          <w:sz w:val="26"/>
        </w:rPr>
        <w:t>Sozialpsychiatrie - Spezialdisziplin oder Sichtweise?</w:t>
      </w:r>
      <w:r>
        <w:rPr>
          <w:sz w:val="26"/>
        </w:rPr>
        <w:t xml:space="preserve">, der ist nun von Ulrike Hoffmann-Richter, deswegen kann ich ihn nicht ohne weiteres vorlesen. Es gibt aber einen anderen interessanten Aufsatz darin, der heißt </w:t>
      </w:r>
      <w:r>
        <w:rPr>
          <w:i/>
          <w:sz w:val="26"/>
        </w:rPr>
        <w:t>Was ist Sozialpsychiatrie?</w:t>
      </w:r>
      <w:r>
        <w:rPr>
          <w:sz w:val="26"/>
        </w:rPr>
        <w:t xml:space="preserve"> - der ist von Klaus Darnapp - und der ist 1970 als Vortrag bei dem berühmten Türen-knallen-Kongress in Hamburg - also Türen knallen durch Bürger Prinz - gehalten worden. Es ist bemerkenswert, dass da der Henseler überhaupt keinen Prioritätsanspruch hat im Hinblick darauf zu sagen, Sozialpsychiatrie - davon sollten wir gar nicht reden, das ist so [...] mit dem Fuß, und damit können wir überhaupt nichts anfangen, sondern Klaus Dörner hat es in seiner Art etwas anders gesagt: Sozialpsychiatrie ist ein überflüssiger Begriff; Psychiatrie ist entweder sozial oder sie ist schlechte Psychiatrie. Er hatte recht und er hat gleichzeitig unrecht. Weil der Begriff der Sozialpsychiatrie - darauf werde ich noch kommen - ist nicht nur eine Benennung von etwas, sondern er ist auch ein Kampfbegriff. Dieser Kampfbegriff ist noch deutlicher –; ich hatte gehofft, die Folie zur Einführung des Kongresses würde da noch drauf liegen, da steht nämlich oben "Semiotik und Sozialpsychiatrie" und unten steht "mitveranstaltet von der Deutschen Gesellschaft für </w:t>
      </w:r>
      <w:r>
        <w:rPr>
          <w:i/>
          <w:sz w:val="26"/>
        </w:rPr>
        <w:t>soziale</w:t>
      </w:r>
      <w:r>
        <w:rPr>
          <w:sz w:val="26"/>
        </w:rPr>
        <w:t xml:space="preserve"> Psychiatrie". Und dieser Begriff ist damals gewählt worden, um zu sagen, wir sind engagiert, wir kämpfen für die Rechte der unterprivilegierten psychisch Kranken. Das war 1971 in Hannover bei der Gründung der Deutschen Gesellschaft für soziale Psychiatrie. Und das entspricht etwa einer ganz frühen Äußerung des Begründers der naturwissenschaftlichen Medizin, der gleichzeitig Begründer der Sozialmedizin gewesen ist, Rudolf Virchow, der Anfang 1848 zurückkam von einer Inspektionsreise der Elends- und Hungergebiete in Schlesien, wo Typhus ausgebrochen war. Sein Ergebnis war, die müssen zu essen haben, die müssen zu trinken haben, und Medizin ist eine soziale Wissenschaft; der Arzt ist der natürliche Anwalt der Armen. Und Politik, so hat er hinzugefügt, ist nichts als Medizin im Großen. D.h. also: alle nach Berlin, um da für Ordnung zu sorgen, aufzuräumen, wir können es besser. Virchow konnte es besser, in der Tat, aber seine Äußerungen führten damals direkt dazu, dass er sich der Märzrevolution 1848 angeschlossen hat und erstmal aus Berlin verbannt wurde. Als die vorbei war, kam er glimpflich davon, nämlich er wurde Prosektor in Würzburg und kam erst ein paar Jahre später als Ordinarius nach Berlin zurück. Das ist alles Exkurs; aber es ist alles Überlegung, was denn Sozialpsychiatrie ist, Aber Sie merken, wenn wir darüber reden, geht es um Worte und um die Bedeutung von Worten, um Begriffe, geht's in ganz vielen Wissenschaften, beschäftigen sich die Erstsemester damit, Begriffe zu lernen; von dem System, vom Luhmannschen und vom - was weiß ich [...]. Und am Schluss stellt man irgendwann einmal fest, so weit sind die gar nicht auseinander; aber das ist etwas anderes.</w:t>
      </w:r>
    </w:p>
    <w:p>
      <w:pPr>
        <w:pStyle w:val="Normal"/>
        <w:spacing w:lineRule="auto" w:line="360"/>
        <w:jc w:val="both"/>
        <w:rPr/>
      </w:pPr>
      <w:r>
        <w:rPr>
          <w:sz w:val="26"/>
        </w:rPr>
        <w:t>Wir haben es mit zwei Begriffen zu tun, die zusammengesetzt sind, mit Sozial und Psychiatrie. Dirk Wolter-Henseler war ein Anlass dafür, dass wir das Ding hier verfasst haben, zusammengestellt haben; gibt's nicht mehr; der Verlag hat es nicht wieder aufgelegt, obwohl es gut verkauft wurde. Und der Aufsatz vom Dirk, der steht hier auch irgendwo drin, - ja genau, vorletzter Autor.</w:t>
      </w:r>
    </w:p>
    <w:p>
      <w:pPr>
        <w:pStyle w:val="Normal"/>
        <w:spacing w:lineRule="auto" w:line="360"/>
        <w:jc w:val="both"/>
        <w:rPr/>
      </w:pPr>
      <w:r>
        <w:rPr>
          <w:sz w:val="26"/>
        </w:rPr>
        <w:t xml:space="preserve">Beide Begriffe, Sozial und Psychiatrie, sind je nach Perspektive nicht ohne Bedeutung. Zum Wort sozial eine kleine Anmerkung, die ich gelegentlich zitiere: Friedrich von Hajek, also nicht der Nikolaus von Hajek, der mit den [...], sondern Friedrich von Hajek, Lehrstuhlinhaber für Nationalökonomie in Freiburg und Lehrer an der London School of Economics, ein bedeutender Nationalökonom, hat gesagt, in einem Leserbrief an die </w:t>
      </w:r>
      <w:r>
        <w:rPr>
          <w:i/>
          <w:sz w:val="26"/>
        </w:rPr>
        <w:t>Times</w:t>
      </w:r>
      <w:r>
        <w:rPr>
          <w:sz w:val="26"/>
        </w:rPr>
        <w:t xml:space="preserve">, das 'Sozial' sei ein weasel word, ein Wort wie ein Wiesel, nicht zu packen; und wenn man es hat, dann beißt es. Und er bringt dann einige Beispiele, wo er zeigt, dass ein Wort, das mit 'Sozial' zusammengesetzt ist, immer weniger wert ist als das Ganze. Sozialpsychiatrie ist ein Teil der Psychiatrie, nicht das Ganze. Sozialdemokratie, da [...] wieder, ist weniger als Demokratie; ist ein wichtiger Teil von der Demokratie, wohlgemerkt, aber es ist nicht das Ganze. Sozialversicherung, - und Sie können so weitergehen. 'Sozial' bei der Versicherung will man ja auch möglichst streichen, bei der Krankenversicherung und so, und dafür sorgen, dass Privatinitiative alles besser macht. Ein Leserbrief als Antwort auf den Friedrich von Hajek in der </w:t>
      </w:r>
      <w:r>
        <w:rPr>
          <w:i/>
          <w:sz w:val="26"/>
        </w:rPr>
        <w:t>Times</w:t>
      </w:r>
      <w:r>
        <w:rPr>
          <w:sz w:val="26"/>
        </w:rPr>
        <w:t xml:space="preserve"> damals - das ist alles zitiert von John Wing - hieß: Das möge alles schon sein, aber dieses Wort umschließe auch die Solidarität mit denjenigen, die weniger glücklich sind als wir und die drohen, aus dem sozialen Netz zu fallen.</w:t>
      </w:r>
    </w:p>
    <w:p>
      <w:pPr>
        <w:pStyle w:val="Normal"/>
        <w:spacing w:lineRule="auto" w:line="360"/>
        <w:jc w:val="both"/>
        <w:rPr/>
      </w:pPr>
      <w:r>
        <w:rPr>
          <w:sz w:val="26"/>
        </w:rPr>
        <w:t xml:space="preserve">Psychiatrie ist auch so ein Wort. Eigentlich sind wir, als wir angefangen haben - also wir vor 35 Jahren, Frau Schädle-Deininger, damals Fräulein Deininger, und ich, am gleichen Tag in Tübingen –, wir waren ganz zufrieden, in der Psychiatrie arbeiten zu dürfen. Fünfzig Jahre vorher wäre es noch die Irrenfürsorge gewesen. Und wir spürten damals auch das Ausmaß an Vorurteilen, was da auch gegenüber dem Wort und dem Fach da war, nicht in dem Maße, obwohl wir schon von unseren Internisten- und Chirurgenkollegen hörten: Du willst in die Psychiatrie? Du kannst doch auch 'was anderes! </w:t>
      </w:r>
    </w:p>
    <w:p>
      <w:pPr>
        <w:pStyle w:val="Normal"/>
        <w:spacing w:lineRule="auto" w:line="360"/>
        <w:jc w:val="both"/>
        <w:rPr/>
      </w:pPr>
      <w:r>
        <w:rPr>
          <w:sz w:val="26"/>
        </w:rPr>
        <w:t xml:space="preserve">Der Begriff Psychiatrie ist auch erst 200 Jahre alt. 1808 zuerst von Reil, glaube ich, geprägt; eine Zusammensetzung von 'psych' und - Griechisch kann ich nicht mehr - dieser Endung, die bei so vielen medizinischen Disziplinen drin ist und die bedeutet, dass sie von Ärzten ausgeführt wird. [ </w:t>
      </w:r>
      <w:r>
        <w:rPr>
          <w:rFonts w:eastAsia="Symbol" w:cs="Symbol" w:ascii="Symbol" w:hAnsi="Symbol"/>
          <w:sz w:val="26"/>
        </w:rPr>
        <w:t></w:t>
      </w:r>
      <w:r>
        <w:rPr>
          <w:sz w:val="26"/>
        </w:rPr>
        <w:t xml:space="preserve"> - die Seele; </w:t>
      </w:r>
      <w:r>
        <w:rPr>
          <w:rFonts w:eastAsia="Symbol" w:cs="Symbol" w:ascii="Symbol" w:hAnsi="Symbol"/>
          <w:sz w:val="26"/>
        </w:rPr>
        <w:t></w:t>
      </w:r>
      <w:r>
        <w:rPr>
          <w:sz w:val="26"/>
        </w:rPr>
        <w:t xml:space="preserve"> - der Arzt; </w:t>
      </w:r>
      <w:r>
        <w:rPr>
          <w:rFonts w:eastAsia="Symbol" w:cs="Symbol" w:ascii="Symbol" w:hAnsi="Symbol"/>
          <w:sz w:val="26"/>
        </w:rPr>
        <w:t></w:t>
      </w:r>
      <w:r>
        <w:rPr>
          <w:sz w:val="26"/>
        </w:rPr>
        <w:t xml:space="preserve"> - die Heilung. ]. Das ist die Psychiatrie natürlich heute nicht mehr, die wird von ganz vielen ausgeführt. Aber die Psychiatrie hat in den letzten Jahren, denke ich, nochmal eine Abwertung erfahren - zumindest keine Aufwertung - die sichtbar wird, die auch in unserer Medienuntersuchung sichtbar geworden ist: Der Verbrecher kommt in die Psychiatrie; es ist von den Psychiatrien die Rede, wo Leute hin abgeschoben werden. In der Angehörigenbewegung ist man relativ freundlich mit den Einrichtungen und differenziert zwischen guten und schlechten; aber in der Betroffenen-, in der Psychiatrie-Erfahrenen-Bewegung ist Psychiatrie häufig ein Unwort. Und wenn man einer ist, der dazu gehört, dann muss man sozusagen oft aufpassen, was man sagt. </w:t>
      </w:r>
    </w:p>
    <w:p>
      <w:pPr>
        <w:pStyle w:val="Normal"/>
        <w:spacing w:lineRule="auto" w:line="360"/>
        <w:jc w:val="both"/>
        <w:rPr/>
      </w:pPr>
      <w:r>
        <w:rPr>
          <w:sz w:val="26"/>
        </w:rPr>
        <w:t>Ich bin immer noch bei den Worten und bei den Begriffen, obwohl die Zeit weitergeht; da muss ich sehen, wie ich damit umgehen kann. Einer der zentralen Streitpunkte in der Auseinandersetzung darum, was Sozialpsychiatrie ist, ist traditionell und schon eine ganze Weile die Frage, ob Sozialpsychiatrie etwas ist, was die ganze Psychiatrie anbetrifft oder ein Spezialgebiet der Psychiatrie. Es gibt Kinder- und Jugendpsychiatrie oder Suchtmedizin oder ähnliches. Da gibt es zwei Positionen; die eine, von Fritz Redlich formuliert: Social psychiatry is a point of view - Sozialpsychiatrie ist eine Sichtweise; Sozialpsychiatrie hat gefälligst auf der geschlossenen Station, in der Forensik und sonstwo stattzufinden. Und eine andere, die vertreten wir auch, von Luke [Czompy?] am stärksten vertreten, am erbittertsten vertreten, muss man sagen, ist die: Sozialpsychiatrie hat ihr eigenes Territorium, Sozialpsychiatrie ist ein Feld mit eigenen Institutionen, und nur in solchen Institutionen kann Sozialpsychiatrie gemacht werden; in ambulanten Diensten, Rehabilitationseinrichtungen, Soteria natürlich und einigen anderen mehr. Im Lauf der Nachkriegsgeschichte bzw. der Reformgeschichte der Psychiatrie hat das Wort viele Veränderungen bzw. viele Arten und Weisen des Nutzens gefunden. Mitte der 70-er Jahre fand man im Deutschen Arztblatt immer wieder Stellen für leitende Ärzte für Sozialpsychiatrie ausgeschrieben; wenn man dann hinguckte, waren das Leiterstellen für vernachlässigte Langzeitbereiche in psychiatrischen Anstalten. Dann haben sich die sozialpsychiatrischen Dienste den Begriff unter den Nagel gerissen, und die Sozialpsychiatrie ist dann die ambulante Psychiatrie gewesen. Wenn man sich das anschaut, haben diese unterschiedlichen Arten und Weisen den Begriff zu nutzen, auch jeweils unterschiedliche Bewertungen - Aufwertung, Abwertung. Ein großes Unglück war Franco Bassaglia für die Sozialpsychiatrie, der in seiner berühmten negierten Institution - ich transponiere da einmal in Deutsch und deutlich –; die Sozialpsychiater sind auch keine besseren Menschen als die gewalttätigen custodialen Psychiater, sie üben ihre Gewalt nur sehr viel subtiler aus und sind deswegen nicht so leicht zu erwischen wie die anderen; aber seien wir misstrauisch ihnen gegenüber! Ganz Unrecht hat er nicht, aber Psychiatrie ist nicht nur eine Institution der Gewalt, ob sie nun Sozialpsychiatrie heißt oder andere Psychiatrie. Psychiatrie ist auch eine Institution der Hilfe. Wir haben einen Mittelweg zu finden, eine Gratwanderung zu beschreiten zwischen Fürsorge, gegebenenfalls auch Einschränkung von Freiheit von gefährdeten Menschen, und von Respektierung der Freiheitsrechte. Man muss nicht so weit gehen wie der berühmte Züricher Psychiater Jules Angst, der beim 125. Jubiläum der Rheinau, einer schrecklichen alten Anstalt, die inzwischen geschlossen ist, sagte, wir leben im Zeitalter der Menschenrechte, das ist nicht immer gut für die psychisch Kranken.</w:t>
      </w:r>
    </w:p>
    <w:p>
      <w:pPr>
        <w:pStyle w:val="Normal"/>
        <w:spacing w:lineRule="auto" w:line="360"/>
        <w:jc w:val="both"/>
        <w:rPr/>
      </w:pPr>
      <w:r>
        <w:rPr>
          <w:sz w:val="26"/>
        </w:rPr>
        <w:t>Ich werde bei dem langsamen Verfertigen der Gedanken beim Reden nicht alles sagen können, was ich eigentlich sagen möchte, aber einiges kann ich noch sagen.</w:t>
      </w:r>
    </w:p>
    <w:p>
      <w:pPr>
        <w:pStyle w:val="Normal"/>
        <w:spacing w:lineRule="auto" w:line="360"/>
        <w:jc w:val="both"/>
        <w:rPr/>
      </w:pPr>
      <w:r>
        <w:rPr>
          <w:sz w:val="26"/>
        </w:rPr>
        <w:t>Als erstes möchte ich sagen, was denn an diesem ominösen Oktobertag 1970 hier in diesem Raum los war. Also diese Geschichte, dass hier progressive Sozialpsychiater sich getroffen hätten und die Psychiatriereform auf den Weg gebracht haben,- das ist haarsträubender Unsinn. Hier hat eine Tagung stattgefunden mit dem Titel "Psychiatrie und Umwelt", die von J.E. Meyer und Hans Lauter veranstaltet wurde, und wo ein paar Tübinger Studenten, die über Laienarbeit von Studenten reden sollten, ein junger Oberarzt - ich weiß nicht, ob er das schon war - der Medizinischen Hochschule, der hier nur sein durfte, weil sein Onkel ein CDU-Abgeordnete war, der aus dem Nest der Regierungspartei gefallen war und sich in der Opposition einen neuen Wirkungskreis suchte, Walter Pickard hieß der und der junge Oberarzt oder Altassistent hieß Manfred Bauer –. Und dann waren noch zwei oder drei andere Hannoveraner da; und sonst waren da lauter Reaktionäre, um das einmal so zu sagen, und ein paar etablierte Sozialpsychiatrie, Karl-Peter Ciska, Heinz Häfner, Kaspar Kuhlenkampf - viele von Ihnen werden gar nicht mehr wissen, wer die sind. Damals waren sie die großen. Dann ist ein Band erschienen über diese Tagung mit 20 Texten drin, alle schön zu lesen, - aber nur zwei davon sind gehalten worden, d.h. nur einer davon ist gehalten worden, weil der zweite ist nicht abgedruckt worden; und der war von Frank Fischer. Frank Fischer war ein Lehrer, der eigentlich nichts mit Psychiatrie zu tun hatte, der aber einen Freund hatte, der in Wiesloch in die geschlossene Abteilung getan worden war. Und Frank Fischer hatte sich als Hilfspfleger verdingt für 9 Monate und hatte dann ein kleines Buch geschrieben, das hieß "Irrenhäuser" und hat wahnsinnig Furore gemacht. Und der traute sich hierher, - er hätte das fast mit dem Leben bezahlt. Das Pult stand damals da hinten nicht hier an der Tür. Also die älteren Herren damals, die haben getobt. Und nicht vor Freude und Begeisterung, sondern: so 'was kann man doch nicht sagen, so 'was kann man über die Psychiatrie nicht sagen, das ist schädlich, wenn das an die Öffentlichkeit kommt; und wenn das hier so weitergeht, dann brechen wir die Tagung, und überhaupt. Und dann stand Gerhardt Mauz auf, Korrespondent, Gerichtsreporter beim Spiegel und Sohn eines Psychiatrie-Ordinarius in Münster, der sich sehr gut auskannte mit so etwas; er hatte einen 'Verein der psychiatriegeschädigten Kindern von Psychiatern' gegründet mit Sitz in Hamburg - ich weiß nicht, ob es ihn noch gibt. Der sagte dann - ein glänzender Redner -, ja aber hört 'mal liebe Psychiatrie, stimmt das denn nicht, was der Herr Fischer geschrieben hat? - Doch, das stimmt, aber wir sind nicht schuld. Dann hat der Mauz gesagt: Ihr seid auch nicht schuld; ich weiß doch, dass der Ciska ein Redeverbot gehabt hat bis vor kurzem in Baden-Württemberg, über Fragen der psychiatrischen Versorgung, weil er das Maul zu weit aufgerissen hat. Ich weiß doch, dass der Heisch in Reichenau vom Obermedizinalrat zum Medizinalrat befördert worden ist, weil er die Missstände im Krankenhaus angeprangert hat. Ich weiß das alles doch. Hier ist doch eure Gelegenheit, die Geschichte umzudrehen. Da sitzt der Politiker Pickard und ein paar andere. Sagt einmal ganz laut, wie es ist, und sagt, ihr habt seit Jahren gesagt, es soll besser werden und keiner hat auf euch gehört. Und dann hat man die Tagung abgebrochen, Arbeitsgruppen gegründet und zweieinhalb Tage lang an dem gearbeitet, was die Loccumer Resolution geworden ist; auf 36 Zeilen, die Psychiatrie-Enquête vorweggenommen, die hatte dann keine 36 Zeilen sondern 1800 A4 Seiten, kleingedruckt, und drei Kilogramm schwer. Trotzdem war der Weg dahin wichtig, weil sich da im ganzen Land 200 Leute irgendwo zusammengerauft hatten, wie bei der Loccumer Tagung man sich zusammengerauft hatte. Es war kein Vergnügen; sondern da standen immer wieder Leute auf. Ich erinnere mich an den Herrn Längle von Windental: Wenn das da drin steht in der Resolution, dann reise ich ab. Wenn dieses drin steht, sagt dann jemand anderes -. Von den jungen sagte einer: Wenn das reinkommt, dass Landeskrankenhäuser nicht [...], dann machen wir Rabatz; das war 1970, da hat man noch Rabatz gemacht.</w:t>
      </w:r>
    </w:p>
    <w:p>
      <w:pPr>
        <w:pStyle w:val="Normal"/>
        <w:spacing w:lineRule="auto" w:line="360"/>
        <w:jc w:val="both"/>
        <w:rPr>
          <w:sz w:val="26"/>
        </w:rPr>
      </w:pPr>
      <w:r>
        <w:rPr>
          <w:sz w:val="26"/>
        </w:rPr>
        <w:t>Das war die Loccumer Tagung. Und das war, denke ich ein Stück konkreter Sozialpsychiatrie, wo auch gezeigt wurde, dass man etwas riskieren muss, dass man die Auseinandersetzung riskieren muss, um etwas zu machen.</w:t>
      </w:r>
    </w:p>
    <w:p>
      <w:pPr>
        <w:pStyle w:val="Normal"/>
        <w:spacing w:lineRule="auto" w:line="360"/>
        <w:jc w:val="both"/>
        <w:rPr/>
      </w:pPr>
      <w:r>
        <w:rPr>
          <w:sz w:val="26"/>
        </w:rPr>
        <w:t xml:space="preserve">Dann konkrete Sozialpsychiatrie ist auch das gewesen, was wir vor 28 Jahren in Wunstorf, 20 Kilometer östlich von hier, angefangen haben, wo wir mit einer Gruppe von sechs Ärzten, zwei Psychologen und einer Krankenschwester ein Krankenhaus mit 1400 Betten übernommen haben. Kein einziger von denen war jemals in einer Anstalt gewesen. Am Tag bevor wir angefangen haben gab es sieben Ärzte für diese 1400 Patienten; am Tag danach gab es dann also 15, das war auch noch nicht soviel. Und dann kamen so im Laufe der Zeit - 30 Stellen hatten wir - weitere dazu. Alle hatten Bassaglia gelesen, alle hatten Laing gelesen; niemand war jemals in der Psychiatrie gewesen. Da ist dann etwas in Bewegung gekommen, was eigentlich hätte scheitern müssen. Aber was davor war, denke ich, ist auch wichtig zu wissen, weil die Reformbewegung ja ihre Grundlagen gehabt hat. Ich will Ihnen nur eine Szene schildern, die primär gar nichts mit Patienten zu tun hat. Der leitende Krankenpfleger führte mich auf den safeartig verschlossenen Dachboden des Krankenhauses, und da standen 1000 Zigarrenkisten. Was macht man mit 1000 Zigarrenkisten in einem solchen Raum? Das wurde deutlich, als er die aufmachte: Da waren Eheringe drin, Uhren, Schmuck, Wertgegenstände von Patienten, die die abgeben mussten beim Eintritt in die Klinik, weil - das haben wir dann gezählt, das war nicht schwierig zu zählen - kein einziger Patient hatte dort ein Schrankfach für sich allein, das er abschließen konnte. Also wäre alles weggekommen; und wegkommen durfte nichts, da wurde man haftbar gemacht. Weil ich nicht soviel erzählen kann, weil die Zeit [...]. Weil das so ist, ist diese Veränderung, dass die Patienten alles dieses haben durften, irgendwo ein Symbol der großen Veränderung gewesen, der sozialpsychiatrischen Veränderung. Ich weiß noch, dass zwei Jahre später ein manischer Patient mir im Krankenhauspark um den Hals gefallen ist - ich wollte mich losmachen -, und dann: 'Ich bin Ihnen ja so dankbar, ich durfte diesmal meine Uhr behalten.' Ein kleines Zeichen sozusagen, aber ein Zeichen davon, dass sich eine Haltung von Menschen zu anderen Menschen in dieser Zeit geändert hat. Auch dass die – da kommen wir schon zur Semiotik, wenigstens ganz kurz –. Es gab 28 Freigänger in diesem großen Krankenhaus, und wir haben es innerhalb von wenigen Wochen aufgemacht; nur wenige Stationen blieben geschlossen. Das Krankenhaus ist unmittelbar an der jetzigen Fußgängerzone - damals war sie es noch nicht -, vier Supermärkte rundherum, Selbstbedienung. Patienten, die zehn, fünfzehn Jahre drin gewesen waren, haben das mit der Selbstbedienung irgendwie missverstanden, und sie haben vor allem die Nescafé-Regale ausgeräumt, - Sie wissen das wirkt gegen Neuroleptika. Wir waren dann hilf- und ratlos, die Kaufleute haben uns aber nicht gedrängt, wieder zuzumachen. Stattdessen hat der Superintendent des Evangelischen Kirchenkreises von Wunstorf eine Klausurtagung in der Akademie Loccum organisiert, wo zwei Dutzend Geschäftsleute und ein Dutzend von uns Mitarbeitern, alten und neuen, hier darüber geredet haben, was es bedeutet, wenn eine Stadt zu einem sozialtherapeutischen Übungsfeld wird; und was diese Stadt auch dafür kriegen kann; nämlich unseren Einsatz, das waren damals nur 25 Millionen, der Pflegesatz war 29,80; dass das Geld, das das Krankenhaus umsetzt, am Ort bleibt, wenn immer möglich. Und dass wir miteinander reden, wenn es zu Störungen des Zusammenlebens in der Stadt kommt. Und das ist über viele Jahre gut gegangen. Also das ist Sozialpsychiatrie. Alles andere können Sie da nachlesen. </w:t>
      </w:r>
    </w:p>
    <w:p>
      <w:pPr>
        <w:pStyle w:val="Normal"/>
        <w:spacing w:lineRule="auto" w:line="360"/>
        <w:jc w:val="both"/>
        <w:rPr/>
      </w:pPr>
      <w:r>
        <w:rPr>
          <w:sz w:val="26"/>
        </w:rPr>
        <w:t xml:space="preserve">Ich will aber noch etwas sagen. Es gibt einen Bereich, der in der Psychiatrie, in der psychiatrischen Forschung kaum bearbeitet ist, der aber möglicherweise eine Zusammenarbeit von Sozialpsychiatrie und Semiotik begründen könnte. Wenn sich die Wahrnehmung der Menschen in der Psychose verändert, verstehen wir sie nicht mehr, sie verstehen uns nicht mehr. Wir verstehen ihre Sprache nicht mehr, die Zeichen, die Konkretes bedeutet hatten, bedeuten etwas anderes. Und das ist ein ganz, ganz großer Teil des sekundären Leids der Psychose. Ein ganz kleines Beispiel dafür, als ich das erste Mal damit konfrontiert war. Schulte, Tübingen, führte in der Vorlesung - das tat man damals noch - einen Patienten vor, einen jungen Bundeswehrsoldaten, der in die Klinik gekommen war, weil folgendes passiert war auf dem Kasernenhof: Er ist an einem Offizier vorbei, einfach an ihm vorbei und der hat ihn angebrüllt: "Wollen Sie nicht grüßen?" - "Nein." - "Können Sie nicht grüßen?" - Und da hat er gesagt, "Ich kann schon, aber ich will nicht." Und das war damals, 1962, absolut sicher ein Zeichen davon, dass der Mann massiv psychisch gestört sein musste. Und der hatte auch eine Psychose. Das ist deswegen bemerkenswert, weil wenige Jahre später alle die Abiturienten, die nicht als Kriegsdienstverweigerer anerkannt waren, genau solche Techniken angewandt haben, um ihre Offiziere zur Weißglut zu bringen und dann doch entlassen zu werden wegen Untauglichkeit. </w:t>
      </w:r>
    </w:p>
    <w:p>
      <w:pPr>
        <w:pStyle w:val="Normal"/>
        <w:spacing w:lineRule="auto" w:line="360"/>
        <w:jc w:val="both"/>
        <w:rPr/>
      </w:pPr>
      <w:r>
        <w:rPr>
          <w:sz w:val="26"/>
        </w:rPr>
        <w:t xml:space="preserve">Also die Bedeutung von Handlungsweisen verändert sich; sie verändert sich in der Psychose, sie verändert sich aber auch in der Kultur. Damals haben wir manische Patientinnen aufgrund ihrer Kleidung diagnostiziert; - das würde ich mich heute nie trauen. So haben sich die Dinge verändert. Ich kann sowieso nicht alles erzählen, was ich erzählen möchte. </w:t>
      </w:r>
    </w:p>
    <w:p>
      <w:pPr>
        <w:pStyle w:val="Normal"/>
        <w:spacing w:lineRule="auto" w:line="360"/>
        <w:jc w:val="both"/>
        <w:rPr/>
      </w:pPr>
      <w:r>
        <w:rPr>
          <w:sz w:val="26"/>
        </w:rPr>
        <w:t xml:space="preserve">Für zwölf von Ihnen habe ich da das </w:t>
      </w:r>
      <w:r>
        <w:rPr>
          <w:i/>
          <w:sz w:val="26"/>
        </w:rPr>
        <w:t>Pinel'sche Pendel</w:t>
      </w:r>
      <w:r>
        <w:rPr>
          <w:sz w:val="26"/>
        </w:rPr>
        <w:t xml:space="preserve"> mitgebracht; das wird auch da hinten verkauft, aber es ist eigentlich zurückgezogen aus dem Buchhandel; ich verschenke die. Und damit bin ich am Ende.</w:t>
      </w:r>
    </w:p>
    <w:p>
      <w:pPr>
        <w:pStyle w:val="Normal"/>
        <w:spacing w:lineRule="auto" w:line="360"/>
        <w:jc w:val="both"/>
        <w:rPr>
          <w:sz w:val="26"/>
        </w:rPr>
      </w:pPr>
      <w:r>
        <w:rPr>
          <w:sz w:val="26"/>
        </w:rPr>
      </w:r>
    </w:p>
    <w:sectPr>
      <w:headerReference w:type="default" r:id="rId2"/>
      <w:footerReference w:type="default" r:id="rId3"/>
      <w:type w:val="nextPage"/>
      <w:pgSz w:w="11906" w:h="16838"/>
      <w:pgMar w:left="1134" w:right="3118" w:gutter="0" w:header="720" w:top="1701" w:footer="720" w:bottom="19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idprin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18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outlineLvl w:val="2"/>
    </w:pPr>
    <w:rPr>
      <w:b/>
      <w:i/>
    </w:rPr>
  </w:style>
  <w:style w:type="paragraph" w:styleId="Heading5">
    <w:name w:val="Heading 5"/>
    <w:basedOn w:val="Normal"/>
    <w:next w:val="Normal"/>
    <w:qFormat/>
    <w:pPr>
      <w:numPr>
        <w:ilvl w:val="4"/>
        <w:numId w:val="1"/>
      </w:numPr>
      <w:spacing w:before="240" w:after="60"/>
      <w:outlineLvl w:val="4"/>
    </w:pPr>
    <w:rPr>
      <w:sz w:val="22"/>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mitUnterstreichung">
    <w:name w:val="F mit Unterstreichung"/>
    <w:basedOn w:val="Heading5"/>
    <w:qFormat/>
    <w:pPr>
      <w:keepNext w:val="true"/>
      <w:numPr>
        <w:ilvl w:val="0"/>
        <w:numId w:val="0"/>
      </w:numPr>
      <w:spacing w:before="0" w:after="0"/>
      <w:outlineLvl w:val="9"/>
    </w:pPr>
    <w:rPr>
      <w:b/>
      <w:sz w:val="24"/>
      <w:u w:val="single"/>
    </w:rPr>
  </w:style>
  <w:style w:type="paragraph" w:styleId="Balkengrau">
    <w:name w:val="Balkengrau"/>
    <w:basedOn w:val="Normal"/>
    <w:qFormat/>
    <w:pPr>
      <w:shd w:fill="666666" w:val="clear"/>
      <w:tabs>
        <w:tab w:val="clear" w:pos="708"/>
        <w:tab w:val="left" w:pos="0" w:leader="none"/>
      </w:tabs>
      <w:ind w:left="-851" w:right="-567" w:hanging="0"/>
    </w:pPr>
    <w:rPr>
      <w:color w:val="FFFFFF"/>
    </w:rPr>
  </w:style>
  <w:style w:type="paragraph" w:styleId="Kiddy">
    <w:name w:val="Kiddy"/>
    <w:basedOn w:val="Normal"/>
    <w:qFormat/>
    <w:pPr/>
    <w:rPr>
      <w:rFonts w:ascii="Kidprint" w:hAnsi="Kidprint" w:cs="Kidprint"/>
      <w:b/>
      <w:sz w:val="60"/>
    </w:rPr>
  </w:style>
  <w:style w:type="paragraph" w:styleId="Hanging0">
    <w:name w:val="Hanging0"/>
    <w:basedOn w:val="Normal"/>
    <w:qFormat/>
    <w:pPr>
      <w:ind w:left="284"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07:45:00Z</dcterms:created>
  <dc:creator>Peter</dc:creator>
  <dc:description/>
  <dc:language>en-US</dc:language>
  <cp:lastModifiedBy>Peter</cp:lastModifiedBy>
  <dcterms:modified xsi:type="dcterms:W3CDTF">2003-10-03T12:31:00Z</dcterms:modified>
  <cp:revision>42</cp:revision>
  <dc:subject/>
  <dc:title>EAL Tagung "Semiotik und Sozialpsychiatrie", </dc:title>
</cp:coreProperties>
</file>