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rPr>
      </w:pPr>
      <w:r>
        <w:rPr>
          <w:sz w:val="26"/>
        </w:rPr>
        <w:t xml:space="preserve">EAL Tagung "Semiotik und Sozialpsychiatrie", </w:t>
      </w:r>
    </w:p>
    <w:p>
      <w:pPr>
        <w:pStyle w:val="Normal"/>
        <w:spacing w:lineRule="auto" w:line="360"/>
        <w:rPr>
          <w:sz w:val="26"/>
        </w:rPr>
      </w:pPr>
      <w:r>
        <w:rPr>
          <w:sz w:val="26"/>
        </w:rPr>
        <w:t>Nr. 15 / 2003, vom 24.04. - 26.04.2003,  Hans-Peter Burmeister</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right"/>
        <w:rPr>
          <w:sz w:val="26"/>
        </w:rPr>
      </w:pPr>
      <w:r>
        <w:rPr>
          <w:sz w:val="26"/>
        </w:rPr>
        <w:t>140 Kohlhof.doc</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t>Dr. Inga Kohlhof</w:t>
      </w:r>
    </w:p>
    <w:p>
      <w:pPr>
        <w:pStyle w:val="Normal"/>
        <w:spacing w:lineRule="auto" w:line="360"/>
        <w:rPr>
          <w:b/>
          <w:b/>
          <w:sz w:val="26"/>
        </w:rPr>
      </w:pPr>
      <w:r>
        <w:rPr>
          <w:b/>
          <w:sz w:val="26"/>
        </w:rPr>
      </w:r>
    </w:p>
    <w:p>
      <w:pPr>
        <w:pStyle w:val="Normal"/>
        <w:spacing w:lineRule="auto" w:line="360"/>
        <w:rPr>
          <w:sz w:val="26"/>
        </w:rPr>
      </w:pPr>
      <w:r>
        <w:rPr>
          <w:sz w:val="26"/>
        </w:rPr>
      </w:r>
    </w:p>
    <w:p>
      <w:pPr>
        <w:pStyle w:val="Normal"/>
        <w:spacing w:lineRule="auto" w:line="360"/>
        <w:rPr/>
      </w:pPr>
      <w:r>
        <w:rPr>
          <w:b/>
          <w:sz w:val="26"/>
        </w:rPr>
        <w:t>Präsentation: Semantische Netze als Definitions- und Steuerungselemente in der Medizin</w:t>
      </w:r>
    </w:p>
    <w:p>
      <w:pPr>
        <w:pStyle w:val="Normal"/>
        <w:spacing w:lineRule="auto" w:line="360"/>
        <w:rPr>
          <w:b/>
          <w:b/>
          <w:sz w:val="26"/>
        </w:rPr>
      </w:pPr>
      <w:r>
        <w:rPr>
          <w:b/>
          <w:sz w:val="26"/>
        </w:rPr>
      </w:r>
    </w:p>
    <w:p>
      <w:pPr>
        <w:pStyle w:val="Normal"/>
        <w:spacing w:lineRule="auto" w:line="360"/>
        <w:jc w:val="both"/>
        <w:rPr/>
      </w:pPr>
      <w:r>
        <w:rPr>
          <w:sz w:val="26"/>
        </w:rPr>
        <w:t>Hallo, ich freue mich über Ihr Interesse. Ich will dennoch kurz ein bisschen erklären, dass ich hier stehe. Ich bin mit einem Ko-Referenten angekündigt, wie Sie vielleicht bemerkt haben. Dieser Ko-Referent fehlt leider; das ist mein Arbeitgeber und Chef, Herr Fritz Diekmann. Fritz Diekmann hat vor etwa zehn, zwölf Jahren mitgeholfen die Friedrich-Bingert-Stiftung aufzubauen, und diese Stiftung ihrerseits unterstützt diese Institution. Deswegen sind wir angefragt worden, ob wir Lust hätten hier mitzumachen. Fritz Diekmann ist ein intellektuell sehr neugieriger Mensch, der sehr gern über den Tellerrand guckt, und er hat sofort begeistert zugesagt und uns zwei mit einem Referat angemeldet, und buchstäblich im letzten Augenblick haben ihn geschäftliche Termine gehindert selbst teilzunehmen, so dass Sie jetzt mit mir Vorlieb nehmen müssen.</w:t>
      </w:r>
    </w:p>
    <w:p>
      <w:pPr>
        <w:pStyle w:val="Normal"/>
        <w:spacing w:lineRule="auto" w:line="360"/>
        <w:jc w:val="both"/>
        <w:rPr/>
      </w:pPr>
      <w:r>
        <w:rPr>
          <w:sz w:val="26"/>
        </w:rPr>
        <w:t xml:space="preserve">Das Thema fällt ein bisschen aus dem Rahmen, mehr als ich befürchtet hatte sogar. Ich hoffe, dass Sie trotzdem das vielleicht als Exkurs oder Ausflug verstehen und vielleicht doch etwas davon haben werden. Ich möchte Ihnen in den nächsten gut 30 Minuten ein System vorstellen, was medizinisches Wissen repräsentieren soll und verfügbar machen soll: Ein semantisches Netz, an dem unsere Firma gerade bastelt. Dieses semantische Netz ist wie überhaupt die Softwareprodukte der Firma schwerpunktmäßig auf die klinische Medizin ausgerichtet. Ich selbst bin keine Medizinerin und auch keine Sozialpsychiaterin oder irgendeine Psychiaterin, Sie haben's gehört. Deswegen kann ich nicht beurteilen, ob und wieweit ein solches System einzusetzen im sozialpsychiatrischen Bereich sinnvoll wäre. Da hoffe ich auf Sie im zweiten Teil der Veranstaltung, nämlich dass Sie mir erklären, ob und wie das möglich ist oder eben nicht möglich ist. Fürchten Sie sich nicht; das ist keine Produktpräsentation, falls irgend jemand da jetzt Angst hat, - ich stelle das vor. </w:t>
      </w:r>
    </w:p>
    <w:p>
      <w:pPr>
        <w:pStyle w:val="Normal"/>
        <w:spacing w:lineRule="auto" w:line="360"/>
        <w:jc w:val="both"/>
        <w:rPr/>
      </w:pPr>
      <w:r>
        <w:rPr>
          <w:sz w:val="26"/>
        </w:rPr>
        <w:t xml:space="preserve">Es herrscht in der Medizin, was die Dokumentation angeht, eigentlich seit es die medizinische Dokumentation gibt, eine problematische Situation. Diese entsteht dadurch, dass einerseits die medizinische Dokumentation sehr wichtig ist für Belange, die ich gleich noch nennen werde. Und andrerseits das Dokumentieren selbst einige Probleme mit sich bringt. </w:t>
      </w:r>
    </w:p>
    <w:p>
      <w:pPr>
        <w:pStyle w:val="Normal"/>
        <w:spacing w:lineRule="auto" w:line="360"/>
        <w:jc w:val="both"/>
        <w:rPr/>
      </w:pPr>
      <w:r>
        <w:rPr>
          <w:sz w:val="26"/>
        </w:rPr>
        <w:t>Die Information, die es zu dokumentieren gilt, ist eine ausgesprochen - um es positiv zu sagen - variable Information. Es variieren eigentlich: von Arzt zu Arzt, von Klinik zu Klinik, von Land zu Land und von Jahr zu Jahr, in der Zeit, ständig, was in einen Befund oder in eine Analyse überhaupt eingehen soll. Welche Begleitumstände dazu gehören sollen; welche Hypothesen aus diesen Werten zu welchem Zeitpunkt zu ziehen sind und welche davon wie zu dokumentieren sind; welche Schlüsse aus den Werten gezogen werden, also wo die Hypothesen in Schlüsse umgewandelt werden; welche Aktivitäten zu ergreifen sind; welche Werte während der Behandlung erhoben werden, welche bei der Entlassung erhoben werden; usw. usw.. Diese Liste ließe sich endlos fortsetzen. Es wird nicht zwei Mediziner geben, die sich darüber einig sind, wie das zu erfolgen hat. Und da die Kommunikation weltweit erfolgen soll, haben wir sozusagen ein Materieproblem bei der Dokumentation.</w:t>
      </w:r>
    </w:p>
    <w:p>
      <w:pPr>
        <w:pStyle w:val="Normal"/>
        <w:spacing w:lineRule="auto" w:line="360"/>
        <w:jc w:val="both"/>
        <w:rPr/>
      </w:pPr>
      <w:r>
        <w:rPr>
          <w:sz w:val="26"/>
        </w:rPr>
        <w:t xml:space="preserve">Die medizinische Dokumentation ist, nur um das in Erinnerung zu rufen, sehr wichtig bereits für die Behandlung eines einzelnen Patienten, weil jederzeit sichtbar sein muss, was schon getan wurde und warum und was noch zu tun bleibt. Sie ist auch wichtig für die rechtliche und fachliche Absicherung des behandelnden Arztes. Sie ist natürlich wichtig für die bereichsinterne Leistungsüberprüfung und -kontrolle und -planung. Und sie ist wichtig für alles, was über Einzelfälle hinausgeht an Gesundheitsstatistik, an Versorgungsforschung, an der Kontrolle und Planung von Krankheitsursachen, - natürlich nicht; sondern an der Forschung über Krankheitsursachen, Medikamentenwirkung, Therapieerfolge etc. etc.; das ist klar. Es ist nicht nur die Materie schwierig einerseits und die Dokumentation selbst enorm wichtig andrerseits, sondern es ist auch das Medium, mit dem dokumentiert wird, nämlich im wesentlichen natürliche Sprache, mit bekannten Problemen behaftet. Natürliche Sprache ist natürlich nicht das einzige Mittel, mit dem dokumentiert wird in der Medizin; da gibt es Röntgenphotos, da gibt es Sonogramme, da gibt es Graphiken, Tabellen, Laboruntersuchungen etc. etc.. Natürliche Sprache ist aber dennoch einer der wichtigsten, wenn nicht der wichtigste Träger medizinischer Information nach wie vor. </w:t>
      </w:r>
    </w:p>
    <w:p>
      <w:pPr>
        <w:pStyle w:val="Normal"/>
        <w:spacing w:lineRule="auto" w:line="360"/>
        <w:jc w:val="both"/>
        <w:rPr/>
      </w:pPr>
      <w:r>
        <w:rPr>
          <w:sz w:val="26"/>
        </w:rPr>
        <w:t>Sehen Sie jetzt bitte auf die Folie. Das sind Unzulänglichkeiten natürlicher Sprachen, die sie alle miteinander gemeinsam haben. Und wenn man sich direkt mündlich miteinander unterhält, dann stellen die auch überhaupt kein Problem dar, weil sich eventuelle Missverständnisse sofort aufklären lassen. Außerdem trägt natürlich die Mimik und Gestik zur Verständigung bei. Je weiter der Dialog von einer solchen mündlichen direkten Auseinandersetzung entfernt ist, desto problematischer werden diese Eigenschaften natürlicher Sprache. Und wenn Computer mit Computern kommunizieren sollen, da sind wir sehr weit weg, und dann sind das alles Fallen, in die man laufen kann und auch läuft.</w:t>
      </w:r>
    </w:p>
    <w:p>
      <w:pPr>
        <w:pStyle w:val="Normal"/>
        <w:spacing w:lineRule="auto" w:line="360"/>
        <w:jc w:val="both"/>
        <w:rPr/>
      </w:pPr>
      <w:r>
        <w:rPr>
          <w:sz w:val="26"/>
        </w:rPr>
        <w:t>Einen Blick aus einer anderen Perspektive möchte ich noch werfen auf Mediziner-Sprachen als solche. Also etwa die Sprache, die deutsche Mediziner sprechen oder die Sprache, die englische oder irische oder senegalesische Mediziner sprechen, bestehen in aller Regel aus so etwas wie dem da. Einen großen Anteil macht das echte Mediziner-Latein aus, das seinerseits, bereits als Latein noch gesprochen wurde, das Mediziner-Griechisch bereits aufgesogen hatte. Also griechische Wortstämme machen bis heute etwa ein Siebtel bis ein Zehntel des medizinischen Wortschatzes aus in allen Mediziner-Sprachen. Darin eingesprengselt sind sozusagen einzelne Fachausdrücke aus Einzelsprachen, also einmal ein englischer Begriff, für etwas, was in England zuerst aufgetreten ist, oder einmal ein französischer und so. Und auf diesen Unterbau aufgeschraubt finden wir dann die jeweils gesprochene lokale Sprache, also bei uns wäre das das Deutsche, dies noch gern in einer lokalen Ausprägung. Also die Österreicher nennen einen Ziegenpeter eben nicht Ziegenpeter; die fragen sich, worum es da geht, sondern nennen ihn - weiß der Teufel, wie. Dasselbe gilt natürlich für andere Einzelsprachen genau so. Es gibt ein australisches Englisch ebenso wie ein US-Englisch etc.. Und diese Sprache, ein solches Konglomerat von Sprachen gilt es, sozusagen dem Computer beizubringen, wenn man natürliche Sprache automatisch verarbeiten möchte.</w:t>
      </w:r>
    </w:p>
    <w:p>
      <w:pPr>
        <w:pStyle w:val="Normal"/>
        <w:spacing w:lineRule="auto" w:line="360"/>
        <w:jc w:val="both"/>
        <w:rPr/>
      </w:pPr>
      <w:r>
        <w:rPr>
          <w:sz w:val="26"/>
        </w:rPr>
        <w:t xml:space="preserve">Um trotz dieser großen Hindernisse, die ich erklärt habe hinsichtlich der Materie und hinsichtlich des benutzten Mittels, zu medizinischer Information zu kommen, die über den Tag hinaus ausgewertet werden kann, hat GOtt, nein, hat die WHO und haben sonst viele Institutionen Klassifikationen geschaffen. Klassifikationen sind zwar tatsächlich sehr nützlich und bestimmt mit guten Zielen erdacht worden und erfunden worden, lösen einige Probleme, bringen aber ihrerseits neue Probleme mit sich. Das liegt daran, dass viele Leute die von der WHO und ähnlichen Organisationen vorgeschlagenen allgemeinverbindlichen Klassifikationen als unzureichend empfunden haben oder als widersprüchlich oder als zu weitschweifig - je nachdem - und deswegen länderspezifische Ausprägungen der Klassifikationen entwickelt haben, die inzwischen munter konkurrieren. Daneben sind für Fachbereiche, wie etwa die Onkologie oder die plastische Chirurgie und solche Sachen, unabhängige Fachklassifikationen entwickelt worden, die parallel zu den länderspezifischen Klassifikationen benutzt werden. Darüber hinaus gibt es in den meisten Ländern keine einheitliche Regelung darüber, welche Klassifikation benutzt werden muss im Land, so dass oft in einem Land viele parallel benutzt werden oder eben nach wie vor gar keine. Das ist so die Situation. Ich habe da ein paar Klassifikationen aufgeschrieben, die im Augenblick für den deutschsprachigen Raum - nur für diesen - interessant sind, benutzt werden. Diese Klassifikationen wiederum werden alle anderthalb - das variiert sehr stark - bis alle zehn Jahre überholt. Ein Mediziner ist jetzt dazu gezwungen, sich zunächst einmal alle Klassifikationen anzueignen, die für seinen Bereich einschlägig sind, und dann sich alle - je nachdem wie hoch der Neuauflage-Zyklus ist -, diesesTelefonbuch von einer Klassifikation erneut reinzuziehen und mehr oder weniger auswendig zu lernen, um nach Vorschrift dokumentieren zu können. </w:t>
      </w:r>
    </w:p>
    <w:p>
      <w:pPr>
        <w:pStyle w:val="Normal"/>
        <w:spacing w:lineRule="auto" w:line="360"/>
        <w:jc w:val="both"/>
        <w:rPr/>
      </w:pPr>
      <w:r>
        <w:rPr>
          <w:sz w:val="26"/>
        </w:rPr>
        <w:t xml:space="preserve">Friedrich Bingert, von dem Sie vorhin gehört haben, war ein Medizininformatiker, vielleicht ist er auch manchem bekannt, ein sehr begabter Medizininformatiker, der in den 70-er und Anfang der 80-er Jahren sich gedacht hat, das ist eine Zumutung und wächst den Medizinern absolut über den Kopf mit diesen Klassifikationen, und hat ein System entwickelt, was es erlauben sollte, medizinische Texte automatisch zu interpretieren; mit dem Ziel, wenn man zwei Texte automatisch interpretieren kann, dann kann man diese beiden Texte auch automatisch vergleichen. Und dann kann man einem Mediziner, der einen Text eingibt, anbieten, was aus seiner Klassifikation für ihn an Codes in Frage kommt. Das ist jetzt erst einmal trocken erklärt, das wird hoffentlich gleich deutlicher. Unsere Firma, die ID, hat dieses System von Bingert sozusagen geerbt - er ist sehr früh gestorben -, und wir bemühen uns, das auszubauen und fortzuentwickeln. </w:t>
      </w:r>
    </w:p>
    <w:p>
      <w:pPr>
        <w:pStyle w:val="Normal"/>
        <w:spacing w:lineRule="auto" w:line="360"/>
        <w:jc w:val="both"/>
        <w:rPr/>
      </w:pPr>
      <w:r>
        <w:rPr>
          <w:sz w:val="26"/>
        </w:rPr>
        <w:t>Das System funktioniert in den einfachen Schritten. Links: Es wird ein natürlichsprachlicher Text eingegeben oder in Textformat geliefert. Das wird zunächst morphologisch zerlegt, segmentiert, es kommt in die Segmentierungsalgorithmen, da halblinks, und es werden morphologische Segmente ausgespuckt als Ergebnis der Analyse. Diese Segmente werden gefüttert in die automatische Indexierung, und die bedeutet eine Abbildung in eine Nomenclatur, die Bingert-NC, - NC für Nomenclatur. Diese Abbildung, also die automatische Indexierung spuckt eine metasprachliche Repräsentation aus, die Sie da unten sehen. Das sind einfach Zeichenketten einer bestimmten Länge, auch Codes. Und diese nunmehr automatisch erstellten metasprachlichen Repräsentationen gehen in Vergleichsprogramme; - was ich gerade erklärt habe mit den Klassifikationen. Hier habe ich es nochmal anhand des Beispiels gezeigt, zweier Beispiele. Die [...]omie, die als Text, als Rohtext reinkommt wird zerlegt in diese Segmente; sie wird überführt in eine metasprachliche Repräsentation, automatisch indexiert. Und diese Indices haben an sich eine Reihe von Ausdrücken, mit denen sie ausgedrückt werden können. Also die Milz etwa: spleen. Spleen heißt im eigentlichen Deutsch eine Milz, sie heißt [...], ich weiß nicht wo, usw.. Hier hängen jede Menge Bezeichnungen, konkurrierende oder alternierende Bezeichnungen für denselben medizinischen Begriff dran. Wir können es hier besser sehen. Da haben wir zwei im Deutschen übliche konkurrierende Fremdworte, wir haben einen englischen Begriff und wir haben einen urdeutschen Begriff, und so geht das weiter. Sie sehen jetzt, dass hier zwei Dinge zusammengeworfen sind: die Alternativen, die in einer Sprache bestehen, also etwa Extinktion und Ektomie im Deutschen, werden zusammengeworfen mit den Ausdrücken, die in anderen Sprachen zur Verfügung stehen. D.h. mit dem Zugriff über Synonyme einer Einzelsprache habe ich gleichzeitig Zugriff über verschiedene Sprachen. Mit anderen Worten: das Ganze ist multilingual angelegt.</w:t>
      </w:r>
    </w:p>
    <w:p>
      <w:pPr>
        <w:pStyle w:val="Normal"/>
        <w:spacing w:lineRule="auto" w:line="360"/>
        <w:jc w:val="both"/>
        <w:rPr/>
      </w:pPr>
      <w:r>
        <w:rPr>
          <w:sz w:val="26"/>
        </w:rPr>
        <w:t xml:space="preserve">Die Begriffe, die wir gerade gesehen haben, wie spleen oder Ektomie, diese einzelnen Kernbegriffe der Nomenclatur, sind angeordnet auf zehn Bedeutungsachsen. Diese Bedeutungsachsen entsprechen in etwa den Aspekten medizinischer Ereignisse, die im allgemeinen die wichtigsten sind. Eine Topographie etwa gibt an, welcher Teil des Körpers geschädigt oder außer Funktion gesetzt ist; Verfahren gibt an, welches Heilmittel oder welche Therapie eingesetzt wird; Morphologie beschreibt die Art der Schädigung; Stoffe den eingesetzten Werkstoff vom Medikament bis zum Laser usw.; Ätiologie die Ursachen. Sie sehen das, es ist einigermaßen selbsterklärend. Falls nicht, gibt's jetzt noch ein paar Beispiele, um das zu veranschaulichen, was auf diesen Achsen so an Begriffen draufliegt. </w:t>
      </w:r>
    </w:p>
    <w:p>
      <w:pPr>
        <w:pStyle w:val="Normal"/>
        <w:spacing w:lineRule="auto" w:line="360"/>
        <w:jc w:val="both"/>
        <w:rPr/>
      </w:pPr>
      <w:r>
        <w:rPr>
          <w:sz w:val="26"/>
        </w:rPr>
        <w:t>Das sind zunächst einmal die Begriffe dieser Nomenclatur, dieser Bingert-Nomenklatur, sortiert in zehn Achsen, bilden die Knoten des semantischen Netzes, was wir nun knüpfen. Wir fangen an, indem wir eine hierarchische Beziehung herstellen, also die betroffenen Knoten in eine hierarchische Beziehung setzen. Das ist die bekannte Ist-ein-Beziehung und die steht für nichts anderes als Begriffs-, Oberbegriff- und Unterbegriffbeziehung. Eine Leber ist ein inneres Organ, ebenso wie eine [...]ektomie eine Art Ektomie ist. Diese Beziehung ist uns allen sehr weit vertraut, denke ich. Die wird jetzt zwischen allen medizinisch relevanten Knoten des Netzes zunächst einmal hergestellt.</w:t>
      </w:r>
    </w:p>
    <w:p>
      <w:pPr>
        <w:pStyle w:val="Normal"/>
        <w:spacing w:lineRule="auto" w:line="360"/>
        <w:jc w:val="both"/>
        <w:rPr/>
      </w:pPr>
      <w:r>
        <w:rPr>
          <w:sz w:val="26"/>
        </w:rPr>
        <w:t xml:space="preserve">Das ist der zweite Typ hierarchischer Beziehungen, der angelegt wird. Das ist die part-of oder Deutsch Teil-von Beziehung, die ebenfalls eine große Rolle spielt. Sie sehen, ein Dis[...] ist Teil eines Gelenks; und entsprechend bei Verfahren ein Bauchdeckenschnitt ist Teil eines Kaiserschnitts; und so geht das durch wiederum für alle Begriffe auf allen Achsen. </w:t>
      </w:r>
    </w:p>
    <w:p>
      <w:pPr>
        <w:pStyle w:val="Normal"/>
        <w:spacing w:lineRule="auto" w:line="360"/>
        <w:jc w:val="both"/>
        <w:rPr/>
      </w:pPr>
      <w:r>
        <w:rPr>
          <w:sz w:val="26"/>
        </w:rPr>
        <w:t xml:space="preserve">Das ist so konzipiert, dass ein Begriff sehr wohl mehrere Ist-ein-Beziehungen zu anderen Knoten unterhalten kann. Und natürlich bilden sich auf diese Weise lange Ketten von Begriffen auf den Achsen. Die Eigenschaft, die Sie oben rechts illustriert sehen, dass nämlich wegen der unten genannten Eigenschaft, dass Knoten in mehrere Richtungen zeigen können, dass mehrere Wege von einem Knoten zu einem anderen führen können oder dass zwei Knoten durch verschiedene Wege verknüpft sein können. Man nennt dies polyhierarchische Netze. </w:t>
      </w:r>
    </w:p>
    <w:p>
      <w:pPr>
        <w:pStyle w:val="Normal"/>
        <w:spacing w:lineRule="auto" w:line="360"/>
        <w:jc w:val="both"/>
        <w:rPr/>
      </w:pPr>
      <w:r>
        <w:rPr>
          <w:sz w:val="26"/>
        </w:rPr>
        <w:t>Diese Graphik habe ich selbst gemacht; sie soll dazu dienen, mit etwas Farbe die Augen etwas zu erfrischen. Nicht schlecht, - oder? Im nächsten Schritt werden interaxiale Relationen geknüpft. D.h. schlicht Relationen zwischen Knoten, die auf verschiedenen dieser Aspektachsen liegen. Die wichtigsten interaxialen Relationen habe ich da aufgeführt. Die Menge ist prinzipiell nicht begrenzt, weil sich jetzt auch beim Basteln des Netzes erst herausstellt, was man an solchen Relationen alles braucht. Das sind nur die wichtigsten; die entsprechen, wie Sie sehen, etwa den Aspekten, die auch die Achsen widerspiegeln.</w:t>
      </w:r>
    </w:p>
    <w:p>
      <w:pPr>
        <w:pStyle w:val="Normal"/>
        <w:spacing w:lineRule="auto" w:line="360"/>
        <w:jc w:val="both"/>
        <w:rPr/>
      </w:pPr>
      <w:r>
        <w:rPr>
          <w:sz w:val="26"/>
        </w:rPr>
        <w:t>Dies sind wiederum Beispiele für Knoten, die durch diese interaxialen Beziehungen verknüpft sind. Soweit angenommen, ja? D.h. auf diese Weise wird ein Großteil der Knoten im Netz auf vielfältige Weise mit umgebenden Knoten verknüpft sein, einmal als Teil-von, einmal als Unterbegriff von Oberbegriffen und einmal direkt inhaltlich oder sachlich über relevante weitere Aspekte des damit getroffenen medizinischen Begriffs. Eine weitere Graphik zeigt, wie das Netz jetzt allmählich tatsächlich zu einem Netz wird und spinnennetzartigen Charakter annimmt. Wir haben sozusagen mit den interaxialen Beziehungen Querverstrebungen eingezogen, wenn man das auf das Spinnennetz überträgt. Man kann kühn behaupten, dass ein solches Netz in der Lage ist, medizinisches Wissen nicht ganz unähnlich zu repräsentieren, wie es im Kopf eines Mediziners repräsentiert ist. Also wenn ich als Mediziner weiß, was eine Appendektomie ist, dann weiß ich, was der betroffene Körperteil ist, wie es dazu gekommen sein kann, was ich beachten muss, wie ich es behandeln muss, etc., etc.. Da wird natürlich in jedem menschlichen Kopf unendlich viel mehr dran hängen, aber zentrale gemeinsame, sozusagen Lehrbuchaspekte, können hier tatsächlich erfasst werden.</w:t>
      </w:r>
    </w:p>
    <w:p>
      <w:pPr>
        <w:pStyle w:val="Normal"/>
        <w:spacing w:lineRule="auto" w:line="360"/>
        <w:jc w:val="both"/>
        <w:rPr>
          <w:sz w:val="26"/>
        </w:rPr>
      </w:pPr>
      <w:r>
        <w:rPr>
          <w:sz w:val="26"/>
        </w:rPr>
        <w:t>Das sind zwei einfache Beispiele zur Veranschaulichung.</w:t>
      </w:r>
    </w:p>
    <w:p>
      <w:pPr>
        <w:pStyle w:val="Normal"/>
        <w:spacing w:lineRule="auto" w:line="360"/>
        <w:jc w:val="both"/>
        <w:rPr/>
      </w:pPr>
      <w:r>
        <w:rPr>
          <w:sz w:val="26"/>
        </w:rPr>
        <w:t>Einer der wichtigsten Nutzen der interaxialen Beziehung, der hierarchischen Beziehung, ist die Vererbung von Eigenschaften von Eltern auf Kinder oder umgekehrt. D.h. eigentlich das Teilen von Eigenschaften von übergeordneten und untergeordneten Knoten. Bei aller Ist-ein-Relation herrscht - das weiß auch jeder eigentlich - totale Vererbung D.h., wenn eine Fraktur an Knochen auftritt, die ist dadurch definiert, dass sie an Knochen auftritt, dann kann ich daraus ohne weiteres schließen, dass ein Mondbein, weil es und insofern es ein Knochen ist, von einer Fraktur betroffen sein kann. Ebenso wenn eine Osteosynthese Knochen versorgt, dann folgt daraus ganz analog, dass eine Osteosynthese ein Mondbein versorgen kann, eben wiederum weil und insofern es ein Knochen ist. Und so geht das weiter; das ist die Vererbung von Eigenschaften über die Oberbegriffs-Unterbegriffs-Relation.</w:t>
      </w:r>
    </w:p>
    <w:p>
      <w:pPr>
        <w:pStyle w:val="Normal"/>
        <w:spacing w:lineRule="auto" w:line="360"/>
        <w:jc w:val="both"/>
        <w:rPr/>
      </w:pPr>
      <w:r>
        <w:rPr>
          <w:sz w:val="26"/>
        </w:rPr>
        <w:t xml:space="preserve">Die Teil-von Relation andrerseits die ist eine Relation, ist nicht eine totale Erbschaftsbeziehung, sondern es gibt Eigenschaften, die Eltern und Kinder teilen und solche, die nicht geteilt werden. Es heißt, habe ich mir sagen lassen, dass wenn eine Schnittverletzung an einem Ringband auftritt, dass daraus sicher geschlossen werden kann, dass die Sehnenscheide eine Schnittverletzung erlitten hat. Während für dieselben beiden Körperteile eine Entzündung sozusagen keine übertragbare Eigenschaft ist; eine Entzündung des Ringbandes bedeutet nicht, dass man eine entzündete Sehnenscheide hat. Ähnlich ist natürlich, bloß weil ein Bauchdeckenschnitt ein Teil eines Kaiserschnitts ist, ein Bauchdeckenschnitt noch lange keine Entbindung; usw.. </w:t>
      </w:r>
    </w:p>
    <w:p>
      <w:pPr>
        <w:pStyle w:val="Normal"/>
        <w:spacing w:lineRule="auto" w:line="360"/>
        <w:jc w:val="both"/>
        <w:rPr/>
      </w:pPr>
      <w:r>
        <w:rPr>
          <w:sz w:val="26"/>
        </w:rPr>
        <w:t>Wenn wir das Netz nun so zusammengebastelt haben, können wir uns an die Nutzung des Netzes eigentlich schon ranmachen, indem wir es abfragen, indem wir es befragen. Ein Befragen interaxialer Relationen liegt bei Fragestellungen vor wie: Wodurch kann eine Pneumonie behandelt werden? Ganz ähnlich: Wofür kann Husten ein Symptom sein? Da wird die Relation abgefragt, welche Verursacht-Beziehungen gehen vom Knoten Husten aus? Im ersten Fall wurde entsprechend gefragt, welche Behandelt-durch Beziehungen unterhält die Pneumonie zu anderen Knoten. Sie können sich selber leicht ausmalen, denke ich, wie die interaxialen Beziehungen abgefragt werden können. Die Abfrage hierarchischer Relationen kann ebenfalls ausgesprochen sinnvoll sein. Z.B,. wäre es für mich günstig, hierarchische Relationen abfragen zu können, um zu erfahren, was ein Billroth 1 ist. Ich muss jetzt aber meinen Mediziner-Nachbarn fragen, der mir dann erzählt, dass es eine Magenresektion ist. Soweit klar?</w:t>
      </w:r>
    </w:p>
    <w:p>
      <w:pPr>
        <w:pStyle w:val="Normal"/>
        <w:spacing w:lineRule="auto" w:line="360"/>
        <w:jc w:val="both"/>
        <w:rPr/>
      </w:pPr>
      <w:r>
        <w:rPr>
          <w:sz w:val="26"/>
        </w:rPr>
        <w:t xml:space="preserve">Hierarchische Relationen können weiterhin sinnvoll auf Geschwisterknoten abgefragt werden. Also kann z.B. von Interesse sein, welche Speicheldrüsen es außer der Parotis gibt; da wird dann entsprechend zum Knoten Parotis gegangen, von dort aus zum nächsten übergeordneten Begriff </w:t>
      </w:r>
      <w:r>
        <w:rPr>
          <w:i/>
          <w:sz w:val="26"/>
        </w:rPr>
        <w:t>Speicheldrüsen</w:t>
      </w:r>
      <w:r>
        <w:rPr>
          <w:sz w:val="26"/>
        </w:rPr>
        <w:t xml:space="preserve">, und dann werden die Knoten ausgespuckt, die noch an diesem Oberbegriff dranhängen. Das ist alles recht primitiv, aber schon unmittelbar, finde ich, in recht einleuchtender Weise nützlich. Kindeskinder können abgefragt werden in einer Frage etwa wie, ob die Haut des Daumenbalgs zur Handbeugeseite gehört. Das erklärt sich jetzt schon fast wie von selbst, denke ich, wenn Sie einfach die Zahlen dort anschauen. </w:t>
      </w:r>
    </w:p>
    <w:p>
      <w:pPr>
        <w:pStyle w:val="Normal"/>
        <w:spacing w:lineRule="auto" w:line="360"/>
        <w:jc w:val="both"/>
        <w:rPr/>
      </w:pPr>
      <w:r>
        <w:rPr>
          <w:sz w:val="26"/>
        </w:rPr>
        <w:t xml:space="preserve">Das ist ein weiteres Beispiel für die Abfrage interaxialer Relationen, das haben Sie aber jetzt schon gesehen und verstanden, deswegen überspringe ich das jetzt. Das auch. </w:t>
      </w:r>
    </w:p>
    <w:p>
      <w:pPr>
        <w:pStyle w:val="Normal"/>
        <w:spacing w:lineRule="auto" w:line="360"/>
        <w:jc w:val="both"/>
        <w:rPr/>
      </w:pPr>
      <w:r>
        <w:rPr>
          <w:sz w:val="26"/>
        </w:rPr>
        <w:t xml:space="preserve">Nach dieser Kurzvorstellung, der wirklich extrem kurzen Einführung in die Grundarchitektur eines solchen Netzes und die Grundnutzungsmöglichkeiten, möchte ich jetzt auf unser Ausgangsthema zurückkommen, nämlich die Problematik der medizinischen Dokumentation einerseits und die Wichtigkeit der Verfügbarkeit medizinischer Information andrerseits. Die sprachlichen Leistungen eines solchen Netzes hinsichtlich dieser Problematik kann man so zusammenfassen: Durch den Bezug eines Bereichs, das kann eine Klinik sein, das kann ein Fachbereich sein, dass kann eine Klinikkette sein, das kann der Fachbereich eines Landes sein usw. usw., auf ein einheitliches Bezugssystem, Begriffssystem, wie es ein solches medizinisches Netz konstituiert, sorgt natürlich dafür, dass die mit Hilfe dieses Netzes erstellte Dokumentation einheitlich ist, d.h. dass ein Begriff an jeder Dokumentationsstelle dasselbe bedeutet, dass er konsistent ist, d.h. dass zueinander im Widerspruch stehende Begriffe nicht verwendet werden können, weil die Benutzung des Netzes das ausschließt; und bewirkt auch, dass die Dokumentation jederzeit auf dem Stand der Terminologie ist. Die letzten beiden Punkte hängen natürlich stark davon ab, dass und wie gut dieses Netz gepflegt wird, - das ist klar. Aber dieses Netz muss eben nur an einem Ort gepflegt werden, das ist der große Vorteil. </w:t>
      </w:r>
    </w:p>
    <w:p>
      <w:pPr>
        <w:pStyle w:val="Normal"/>
        <w:spacing w:lineRule="auto" w:line="360"/>
        <w:jc w:val="both"/>
        <w:rPr/>
      </w:pPr>
      <w:r>
        <w:rPr>
          <w:sz w:val="26"/>
        </w:rPr>
        <w:t xml:space="preserve">Sie erinnern sich, dass ich Ihnen am Anfang gezeigt habe, dass an den Indices, die die Knoten des Netzes ausmachen, synonyme Bezeichnungen hängen und auch fremdsprachliche Bezeichnungen hängen. Das macht die nächsten beiden Punkte aus. Wenn ich dieses Netz mit dem Stichwort Mumps befrage, wird es dasselbe mir antworten, wie wenn jemand anders das mit dem Stichwort Ziegenpeter tut. Daraus ergibt sich auch sofort schon die Möglichkeit der multilingualen Nutzung, die natürlich jetzt gerade im zusammenwachsenden Europa tatsächlich von einigem Interesse ist. Also wenn jemand Tourist in einem Land ist, und sich dort verletzt, und jemand seine deutschen Krankendaten einsehen möchte, über den Rechner z.B., ist es ausgesprochen von Vorteil, wenn er sich das über das Netz direkt übersetzen lassen kann. </w:t>
      </w:r>
    </w:p>
    <w:p>
      <w:pPr>
        <w:pStyle w:val="Normal"/>
        <w:spacing w:lineRule="auto" w:line="360"/>
        <w:jc w:val="both"/>
        <w:rPr/>
      </w:pPr>
      <w:r>
        <w:rPr>
          <w:sz w:val="26"/>
        </w:rPr>
        <w:t>Ich skizziere kurz, auf welche Weise medizinische Klassifikationen zueinander in Bezug gesetzt werden können mittels eines solchen Systems. Wenn wir links einen medizinischen Text haben und rechts einen medizinischen Text haben, dann durchlaufen die beide den Vorgang der automatischen Indexierung, von dem ich am Anfang gesprochen habe; sie bekommen beide eine sogenannte Bingert-Kette, eine Kette von Indices, als maschinelle metasprachliche Interpretation zugeordnet und diese stecken wir in Vergleichsprogramme. Das kann dann z.B. wie folgt genutzt werden: Wenn jemand - das ist ein in der Praxis sehr, ich sage 'mal, alltäglicher Fall, habe ich mir sagen lassen - eine medizinische Dokumentation, die mit der einen Klassifikation stattgefunden hat, z.B. dem [MELL?], übertragen muss oder nochmal dokumentieren muss in einer anderen Klassifikation, dann ist das an sich eine Schweinsarbeit, wirklich. Das semantische Netz kann ihm da viel helfen, wie folgt: Es wird ein Meldeeintrag wie z.B. eine biodigestive Anastomose automatisch interpretiert - Sie sehen, das bekommt einen Index zugeordnet. Mit diesem Index wird ins Netz geguckt und es wird festgestellt, dass es zwei biodigestive Anastomosen gibt, nämlich am Magen und am Zwölffingerdarm, die jeweils eigene Namen haben. Es kann dann in die ICPM geguckt werden und gesucht werden, welche Codes für diese – also es kann natürlich noch mehr Anastomosen dieses Typs geben, das sind jetzt zwei Beispiele. Und es wird dann in der ICPM geguckt, welche Codes für diese spezifischeren Fälle vorgeschlagen werden. Dem Anwender kann dann präsentiert werden: diese Codes der ICPM kommen für deinen Meldeeintrag in Frage. Und er kann sich dann den, den er möchte aussuchen. Ist das halbwegs nachvollziehbar? Gut.</w:t>
      </w:r>
    </w:p>
    <w:p>
      <w:pPr>
        <w:pStyle w:val="Normal"/>
        <w:spacing w:lineRule="auto" w:line="360"/>
        <w:jc w:val="both"/>
        <w:rPr/>
      </w:pPr>
      <w:r>
        <w:rPr>
          <w:sz w:val="26"/>
        </w:rPr>
        <w:t xml:space="preserve">Recht eigentlich als Wissensbasis wird das Netz ab dem Punkt genutzt, wo man mit ihm sucht. Das ist jetzt wieder eine Wiederholung; aber das ist vielleicht gar nicht so schlecht. Man kann natürlich mit einem solchen Netz, wenn man Texte, Tabellen, Datenbanken oder Dokumente verschiedenen Typs oder auch im Internet sucht, kann man suchen mit allen Ausdrucksvarianten in [...] Sprachen, - das haben wir gesehen. Man nach Oberbegriffen, Geschwisterbegriffen oder Unterbegriffen suchen, und man kann nach Begriffsfamilien, nein -mengen ist tatsächlich besser, suchen. Z.B. Krankheiten nach bestimmten Ursachen, Krankheiten in betroffenen Regionen, Medikamente und Nebenwirkungen etc. etc.. Auf diese Weise - also über diese etwas anspruchsvollere Suche - kann man sich Informationen erschließen. Man kann entweder - das haben wir gesehen - das Netz direkt befragen; man kann aus Datenbanken und aus Befunden medizinische Informationen herausziehen - das nennt sich information extraction - mit dem derzeit gängigen Schlagwort. Information retrieval im Gegensatz dazu heißt, dass man eine Auswahl für den Anwender möglicherweise interessanter Dokumente zusammenstellt, ihm einfach auslistet. Information retrieval betreibt z.B. in sehr einfacher Form die Suchmaschine Google im Internet, aber die sucht eben nicht nach Oberbegriffen und Unterbegriffen usw.. </w:t>
      </w:r>
    </w:p>
    <w:p>
      <w:pPr>
        <w:pStyle w:val="Normal"/>
        <w:spacing w:lineRule="auto" w:line="360"/>
        <w:jc w:val="both"/>
        <w:rPr/>
      </w:pPr>
      <w:r>
        <w:rPr>
          <w:sz w:val="26"/>
        </w:rPr>
        <w:t xml:space="preserve">Ich will nicht hier –; also dass das klar ist: der information extraction und information retrieval kann das Netz natürlich nicht von alleine, sondern es ist erforderlich, Programme zu schreiben, die das Netz dafür benutzen, das ist klar. Diese Programme werden derzeit teils bei uns, teils bei Partnern geschrieben, um unser Netz entsprechend zu nutzen. </w:t>
      </w:r>
    </w:p>
    <w:p>
      <w:pPr>
        <w:pStyle w:val="Normal"/>
        <w:spacing w:lineRule="auto" w:line="360"/>
        <w:jc w:val="both"/>
        <w:rPr/>
      </w:pPr>
      <w:r>
        <w:rPr>
          <w:sz w:val="26"/>
        </w:rPr>
        <w:t xml:space="preserve">Die Prozesssteuerung, eine Prozesssteuerungs - Impulse können mit dem Netz sozusagen veranstaltet werden, indem man automatisch überprüft, ob eine Codierung zu einer Dokumentation überhaupt plausibel ist. Also der klassische Fall ist, dass jemand eine Schwangerschaft bei einem 80-jährigen Fußballer feststellt und so. Sie schmunzeln vielleicht, aber das kommt ständig vor. Die Dokumentation, die Codierung von Medizinern sind voller Fehler, weil sie einfach genauso viele Fehler machen wie alle andern auch. Und mit so einer automatischen Plausibilitätsprüfung lässt sich die Fehlerquote bemerkenswert drücken. </w:t>
      </w:r>
    </w:p>
    <w:p>
      <w:pPr>
        <w:pStyle w:val="Normal"/>
        <w:spacing w:lineRule="auto" w:line="360"/>
        <w:jc w:val="both"/>
        <w:rPr/>
      </w:pPr>
      <w:r>
        <w:rPr>
          <w:sz w:val="26"/>
        </w:rPr>
        <w:t>Eine weitere Möglichkeit der Anwendung liegt in der Modellierung von Standard-Verfahren, die in den letzten Jahren unter dem Stichwort clinical pathways heftig diskutiert worden sind. Es war richtig Mode clinical pathways. Auch da kann das Netz durch die Verknüpfungen zwischen Diagnosen und Verfahren und Werkstoffen usw. die Grundlage liefern, um solche Standards zu definieren. Und auch wieder, um natürlich die Plausibilität von solchen Standards zu überprüfen.</w:t>
      </w:r>
    </w:p>
    <w:p>
      <w:pPr>
        <w:pStyle w:val="Normal"/>
        <w:spacing w:lineRule="auto" w:line="360"/>
        <w:jc w:val="both"/>
        <w:rPr/>
      </w:pPr>
      <w:r>
        <w:rPr>
          <w:sz w:val="26"/>
        </w:rPr>
        <w:t>Hier habe ich einfach nochmal den Nutzen, den man aus einem solchen Netz ziehen kann kurz zusammengefasst. Wenn Sie da zehn Sekunden drauf blicken wollen. Dann habe ich mich getraut, zu einem Bereich ein bisschen was zu sagen, von dem ich absolut nichts verstehe, nämlich Sozialpsychiatrie. Nach dem wenigen, was ich mitbekommen habe, ist es im Vergleich zu dem, worüber ich eben gesprochen habe, die klinische Medizin, in der Sozialpsychiatrie schwieriger und langwieriger die Diagnosen zu stellen. Die Diagnosen sind in der Regel nicht einfacher, wie etwa ein Oberschenkelbruch, sondern komplexer Natur. Es ist deswegen natürlich auch entsprechend schwierig, Standarddiagnosen zu definieren, wie sie der medizinischen Codierung zugrunde liegen. Dasselbe gilt eigentlich für die Verfahren, die in der Sozialpsychiatrie zur Anwendung kommen. Generell scheint mir, dass die Ursache-Wirkung-Beziehung – als ich das geschrieben habe, wusste ich noch nicht, was für ein Riesenthema das auf dieser Tagung ist, mit Ursache und Wirkung. Mir scheint, dass die Ursache-Wirkung-Beziehungen der Medizin, die dort einfach der Praxis halber angenommen werden, zugrunde gelegt werden, auf die Sozialpsychiatrie generell nicht ohne weiteres übertragbar sind, weil der Heilungsprozess nicht determiniert ist in dem Sinne, dass es kein geschlossener Prozess ist, in dem nur Medikamente, Apparate und der Patient beteiligt sind; sondern der Therapeut spielt eine wichtige Rolle, das soziale Umfeld spielt eine wichtige Rolle. Das feed-back zwischen - Sie können das besser ausdrücken -, also das Hin und Her zwischen den beiden spielt eine wichtige Rolle, entwickelt eine eigene Dynamik etc.. Deswegen scheint mir das nicht so übertragbar zu sein.</w:t>
      </w:r>
    </w:p>
    <w:p>
      <w:pPr>
        <w:pStyle w:val="Normal"/>
        <w:spacing w:lineRule="auto" w:line="360"/>
        <w:jc w:val="both"/>
        <w:rPr/>
      </w:pPr>
      <w:r>
        <w:rPr>
          <w:sz w:val="26"/>
        </w:rPr>
        <w:t>Die Arbeit scheint mir allgemein gekennzeichnet durch weniger Arbeit mit physikalisch messbaren Werten und mehr mit Beobachtungen und Urteilen, mit Wahrnehmungen und Interpretationen. Es scheint mir zu gelten, weniger Zustände und mehr Verhalten zu beschreiben als in der gewöhnlichen Medizin. Die Einbeziehung - habe ich schon gesagt - von Faktoren außerhalb des Patienten ist eminent wichtig. Und es gibt - das ist noch ein anderer Punkt - eine - das müssen Sie mir aber sagen, ob das stimmt -; es scheint mir eine schmalere Basis an gemeinsamen Grundannahmen zu bestehen bzw. Koexistenz verschiedener Bezugssysteme; oder anders ausgedrückt: es gibt viele Schulen nach denen man arbeiten kann. All dies macht die Sache nicht gerade einfach.</w:t>
      </w:r>
    </w:p>
    <w:p>
      <w:pPr>
        <w:pStyle w:val="Normal"/>
        <w:spacing w:lineRule="auto" w:line="360"/>
        <w:jc w:val="both"/>
        <w:rPr>
          <w:sz w:val="26"/>
        </w:rPr>
      </w:pPr>
      <w:r>
        <w:rPr>
          <w:sz w:val="26"/>
        </w:rPr>
        <w:t>Wir haben es geschafft, die letzte Folie und zwei Minuten vor drei.</w:t>
      </w:r>
    </w:p>
    <w:p>
      <w:pPr>
        <w:pStyle w:val="Normal"/>
        <w:spacing w:lineRule="auto" w:line="360"/>
        <w:jc w:val="both"/>
        <w:rPr>
          <w:sz w:val="26"/>
        </w:rPr>
      </w:pPr>
      <w:r>
        <w:rPr>
          <w:sz w:val="26"/>
        </w:rPr>
      </w:r>
    </w:p>
    <w:sectPr>
      <w:headerReference w:type="default" r:id="rId2"/>
      <w:footerReference w:type="default" r:id="rId3"/>
      <w:type w:val="nextPage"/>
      <w:pgSz w:w="11906" w:h="16838"/>
      <w:pgMar w:left="1134" w:right="3118" w:gutter="0" w:header="720" w:top="1701"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numPr>
        <w:ilvl w:val="4"/>
        <w:numId w:val="1"/>
      </w:numPr>
      <w:spacing w:before="240" w:after="60"/>
      <w:outlineLvl w:val="4"/>
    </w:pPr>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mitUnterstreichung">
    <w:name w:val="F mit Unterstreichung"/>
    <w:basedOn w:val="Heading5"/>
    <w:qFormat/>
    <w:pPr>
      <w:keepNext w:val="true"/>
      <w:numPr>
        <w:ilvl w:val="0"/>
        <w:numId w:val="0"/>
      </w:numPr>
      <w:spacing w:before="0" w:after="0"/>
      <w:outlineLvl w:val="9"/>
    </w:pPr>
    <w:rPr>
      <w:b/>
      <w:sz w:val="24"/>
      <w:u w:val="single"/>
    </w:rPr>
  </w:style>
  <w:style w:type="paragraph" w:styleId="Balkengrau">
    <w:name w:val="Balkengrau"/>
    <w:basedOn w:val="Normal"/>
    <w:qFormat/>
    <w:pPr>
      <w:shd w:fill="666666" w:val="clear"/>
      <w:tabs>
        <w:tab w:val="clear" w:pos="708"/>
        <w:tab w:val="left" w:pos="0" w:leader="none"/>
      </w:tabs>
      <w:ind w:left="-851" w:right="-567" w:hanging="0"/>
    </w:pPr>
    <w:rPr>
      <w:color w:val="FFFFFF"/>
    </w:rPr>
  </w:style>
  <w:style w:type="paragraph" w:styleId="Kiddy">
    <w:name w:val="Kiddy"/>
    <w:basedOn w:val="Normal"/>
    <w:qFormat/>
    <w:pPr/>
    <w:rPr>
      <w:rFonts w:ascii="Kidprint" w:hAnsi="Kidprint" w:cs="Kidprint"/>
      <w:b/>
      <w:sz w:val="60"/>
    </w:rPr>
  </w:style>
  <w:style w:type="paragraph" w:styleId="Hanging0">
    <w:name w:val="Hanging0"/>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9:15:00Z</dcterms:created>
  <dc:creator>Peter</dc:creator>
  <dc:description/>
  <dc:language>en-US</dc:language>
  <cp:lastModifiedBy>Peter</cp:lastModifiedBy>
  <dcterms:modified xsi:type="dcterms:W3CDTF">2003-10-01T13:54:00Z</dcterms:modified>
  <cp:revision>45</cp:revision>
  <dc:subject/>
  <dc:title>EAL Tagung "Semiotik und Sozialpsychiatrie", </dc:title>
</cp:coreProperties>
</file>