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070 Machleidt.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rof. Dr. Wielant Machleidt</w:t>
      </w:r>
    </w:p>
    <w:p>
      <w:pPr>
        <w:pStyle w:val="Normal"/>
        <w:spacing w:lineRule="auto" w:line="360"/>
        <w:rPr>
          <w:b/>
          <w:b/>
          <w:sz w:val="26"/>
        </w:rPr>
      </w:pPr>
      <w:r>
        <w:rPr>
          <w:b/>
          <w:sz w:val="26"/>
        </w:rPr>
      </w:r>
    </w:p>
    <w:p>
      <w:pPr>
        <w:pStyle w:val="Normal"/>
        <w:spacing w:lineRule="auto" w:line="360"/>
        <w:rPr>
          <w:b/>
          <w:b/>
          <w:sz w:val="26"/>
        </w:rPr>
      </w:pPr>
      <w:r>
        <w:rPr>
          <w:b/>
          <w:sz w:val="26"/>
        </w:rPr>
        <w:t>Ausdruck der Emotionen</w:t>
      </w:r>
    </w:p>
    <w:p>
      <w:pPr>
        <w:pStyle w:val="Normal"/>
        <w:spacing w:lineRule="auto" w:line="360"/>
        <w:rPr>
          <w:b/>
          <w:b/>
          <w:sz w:val="26"/>
        </w:rPr>
      </w:pPr>
      <w:r>
        <w:rPr>
          <w:b/>
          <w:sz w:val="26"/>
        </w:rPr>
      </w:r>
    </w:p>
    <w:p>
      <w:pPr>
        <w:pStyle w:val="Normal"/>
        <w:spacing w:lineRule="auto" w:line="360"/>
        <w:jc w:val="both"/>
        <w:rPr/>
      </w:pPr>
      <w:r>
        <w:rPr>
          <w:sz w:val="26"/>
        </w:rPr>
        <w:t xml:space="preserve">Das war jetzt sehr dicht von Professor Posner. Ich muss sagen, dass die Emotionsforschung noch längst nicht auf diesem Abstraktionsniveau ist, jedenfalls so wie ich sie sehe. Und Sie könnten sich fragen, wieso ein Sozialpsychiater hier über Emotionen spricht. Das ist aber einem Teil meiner Forschungsbiographie zuzuschulden. Ich habe 15 Jahre lang, bis etwa in die Mitte der 90-er Jahre Emotionsforschung gemacht, auch von meinem damaligen Mentor, Professor [Ciska?], unterstützt, weil der auch meinte, in der Sozialkommunikation spielen emotionale Prozesse eigentlich die Hauptrolle. Und da müsste man eigentlich wissen, welche Emotionen da eigentlich eine Rolle spielen oder welche Emotionen benennbar sind. Wir haben eine Arbeitsgruppe gebildet, in der Stephan Debus mitgearbeitet hat, viele Jahre, und wesentliche Beiträge gemacht hat, auch davon wird hier die Rede sein; dann Leopold Gutjahr, Andreas Mügge und Hermann Hinrichs. Wir haben uns die Gretchenfrage der Emotionsforschung gestellt, und das ist die Frage, gibt es basale Emotionen? Gibt es Grundgefühle? D.h. gibt es Entitäten, die nicht mehr teilbar sind? D.h. sind die Gefühlslandschaften eines Menschen zusammengesetzt aus Einzelelementen von Emotionen, die entweder als reine Emotionen oder als Mischformen auftreten? Das ist die Gretchenfrage. Und wo sind die psychophysiologischen Zeichen oder die biologischen Marker dafür? Und welche Substrate sind dafür verantwortlich? Das ist eine Frage, die ist bis heute nicht geklärt, aber wir haben ein stückweit an diesen Fragen gearbeitet und haben auch Ergebnisse erzielt. </w:t>
      </w:r>
    </w:p>
    <w:p>
      <w:pPr>
        <w:pStyle w:val="Normal"/>
        <w:spacing w:lineRule="auto" w:line="360"/>
        <w:jc w:val="both"/>
        <w:rPr/>
      </w:pPr>
      <w:r>
        <w:rPr>
          <w:sz w:val="26"/>
        </w:rPr>
        <w:t>Wir haben uns vorher hier abgesprochen, Stephan Debus, Herr Mees, der dann anschließend dran ist, und ich. Ich habe den Part übernommen, Ihnen das zu sagen, diesen biologischen Teil und die Systematik von Emotionen, die wir daraus entwickelt haben, die Taxonomie von Emotionen, die Dynamik von Emotionen und ihre psychopathologischen Ausgestaltungen, - darüber etwas zu sagen. Und ich will dabei Bezug nehmen auf das, was wir beforscht haben. Das Emotionsgebiet ist so groß, am meisten verstehe ich von dem, was wir gemacht haben bis Mitte der 90-er Jahre. Darüber möchte ich etwas sagen, weil damit eigentlich alle prinzipiellen Fragen der Emotionsforschung auch angesprochen sind.</w:t>
      </w:r>
    </w:p>
    <w:p>
      <w:pPr>
        <w:pStyle w:val="Normal"/>
        <w:spacing w:lineRule="auto" w:line="360"/>
        <w:jc w:val="both"/>
        <w:rPr/>
      </w:pPr>
      <w:r>
        <w:rPr>
          <w:sz w:val="26"/>
        </w:rPr>
        <w:t xml:space="preserve">Die Emotionsforschung ist sehr alt, also etwa 2000 Jahre alt. Es war immer das Bestreben, von Philosophen auch, Emotionen - ja, es klingt eigentlich ein bisschen zwanghaft - zu klassifizieren. Da sträubt es sich einem so ein bisschen; aber Wissenschaftler sind zwanghaft, und das ist sicher auch ein Vorteil in diesem Zusammenhang. Aristoteles hat es z.B. versucht in der Nikomachischen Ethik. Dann hat Spinoza eine Systematik der Emotionen entworfen, mit Leitgefühlen, Hauptgefühlen. Das hat sich weiter gezogen; Husserl hat es gemacht; ein Husserl-Schüler, Max Scheler, hat eine Phänomenologie der Emotionen geschrieben, die auch Kurt Schneider, übrigens in seinem Buch zur Psychopathologie, das wird häufig übersehen, am Ende hat. Da hat er Leitgefühle, Nebengefühle usw.. Charles Darwin hat im vorletzten Jahrhundert die Affektivität von den Menschen und den Tieren untersucht; das ist hochinteressant. Und in der neueren Zeit ist immer wieder versucht worden, Emotionen entweder begrifflich zu fassen, aber mehr und mehr auch biologisch zu fassen, also vom emotionalen Ausdruck her. Das hat Eggmann gemacht, und da zeige ich Ihnen hier so ein Gesicht und Sie können sich fragen, welche Emotionen das ausdrückt. Eggmann hat das gemacht, Anthropologe in San Francisco; dann auch [Issard?], eine amerikanische Emotionspsychologin, und Hans Lungwitz, Begründer der Psychobiologie, ein Deutscher. Heute ist einer der großen Emotionsforscher [Jaak Pankseb?], ein Amerikaner, der ein großes Handbuch, das sozusagen in der Nachfolge von Charles Darwin gesehen wird, über Emotionen und deren Ausdrücke zusammengestellt hat. </w:t>
      </w:r>
    </w:p>
    <w:p>
      <w:pPr>
        <w:pStyle w:val="Normal"/>
        <w:spacing w:lineRule="auto" w:line="360"/>
        <w:jc w:val="both"/>
        <w:rPr/>
      </w:pPr>
      <w:r>
        <w:rPr>
          <w:sz w:val="26"/>
        </w:rPr>
        <w:t>Es geht um die Ausdrücke von Emotionen. Also an welchen Zeichen sozusagen erkennen wir die Emotionen? Die Emotion selber, das erlebte Gefühl - und das ist ja das Schwierige –; ich kann ein Gesicht photographieren, wie das hier geschehen ist, aber ich kann keine Emotion photographieren. D.h. da passiert etwas. Wenn Sie sich dieses Gesicht einmal anschauen; was ist das für eine Emotion? Erstaunen? Also es geht auf etwas Zukünftiges: Überraschung, Interesse. Das wird als eine basale Emotion angesehen. Was wir jetzt gemacht haben, ist etwas ganz einfaches. Wir haben Menschen, also Versuchspersonen, mit EEG und Video online registriert und wir haben Ihnen Lebensereignisse in die Erinnerung gerufen, die hochgradig emotional besetzt waren. Und dann haben wir geschaut, was tut sich im EEG, was tut sich im Video? Das wurde dann beurteilt von [...] und von den Personen selbst. Und da ist hier bei diesen Probanden auffällig dieses hier. D.h. am Beginn –; die Emotionen folgen hier aufeinander, da stehen die Namen; das ist intention, Aggression und Trauer. Was Sie hier sehen, das ist ein Proband gewesen, der hatte ein hochgradiges Interesse daran, intensive Wünsche daran, ein bestimmtes Trennungserlebnis von seiner Partnerin zu bewältigen. Das war sozusagen an mich als Versuchsleiter und auch Therapeut die Erwartung, ihm die Freundin zurückzubringen. Und das drückte sich in dieser Aktivität aus. Wir haben die Aktivität bei vielen anderen Probanden in dieser Erwartungsphase, Neugierphase auf das was kommt, Interessephase gefunden; eine ganz spezifische Aktivität, die sich so im Hirnstrombild ausdrückt.</w:t>
      </w:r>
    </w:p>
    <w:p>
      <w:pPr>
        <w:pStyle w:val="Normal"/>
        <w:spacing w:lineRule="auto" w:line="360"/>
        <w:jc w:val="both"/>
        <w:rPr/>
      </w:pPr>
      <w:r>
        <w:rPr>
          <w:sz w:val="26"/>
        </w:rPr>
        <w:t>Was ist das für eine Emotion? Erschrecken, Schrecken, Angst. Was glauben Sie, was die erleben? Erleben die Angst? Das Besondere an diesen Dingen ist: Man hat von Menschen, die Emotionen erleben, die Gesichtsmimik registriert und hat geschaut, welche mimische Muskulatur ist enerviert. Und dann hat man Schauspieler diese Muskeln enervieren lassen; und das sind Schauspieler, die also den Affekt nicht erleben, sondern die die entsprechenden Muskeln enervieren, und dadurch sind diese Gesichter entstanden. Da gibt es eine Kategorisierung, eine ganz feine Kategorisierung der Muskulatur und genau der Mimik, und die sind trainiert und machen das.</w:t>
      </w:r>
    </w:p>
    <w:p>
      <w:pPr>
        <w:pStyle w:val="Normal"/>
        <w:spacing w:lineRule="auto" w:line="360"/>
        <w:jc w:val="both"/>
        <w:rPr/>
      </w:pPr>
      <w:r>
        <w:rPr>
          <w:sz w:val="26"/>
        </w:rPr>
        <w:t>Also das ist Angst. Wenn man schaut im EEG –; hier habe ich einen Klaustrophobiker, der erinnert sich daran, wie er –, er musste zu einer Vorstellung nach Zürich fahren, muss fliegen von Hannover nach Zürich, und er stellt sich vor, wie er in dieses enge Flugzeug, in diese Röhre da reinkommt, wie er sich hinsetzt auf den Sitz, die Stewardess drückt ihn in den Sitz rein, er muss sich anschnallen. Und da ist natürlich das phobische Gefühl mit großer Heftigkeit da. Sie sehen das hier in dieser Dynamik. Das ist jetzt eine –; Sie sehen das ist eine umgekehrte Dynamik als die, die sie vorhin gesehen haben. Das ist die spezifische Angstdynamik, die wir parametrisch auch näher erfasst haben.</w:t>
      </w:r>
    </w:p>
    <w:p>
      <w:pPr>
        <w:pStyle w:val="Normal"/>
        <w:spacing w:lineRule="auto" w:line="360"/>
        <w:jc w:val="both"/>
        <w:rPr/>
      </w:pPr>
      <w:r>
        <w:rPr>
          <w:sz w:val="26"/>
        </w:rPr>
        <w:t xml:space="preserve">Was ist das? Trotz, Grimm, Ärger, Wut. Das ist Ärger-Wut. Und die Dynamik dazu - ich erzähle Ihnen jetzt immer Geschichten aus dem Leben dieser Probanden, die sich zur Verfügung gestellt haben: Und zwar beginnt die Ärger-Wut-Dynamik hier; Sie sehen hier hohe Gipfel und Sie sehen hier an der Seite diese Aufrauhungen. Das sind die mittleren Frequenzen im EEG, alpha, und hier die langsamen und die schnellen. Das ist eine klassische Aggressions-, eine Wut-Ärger-Aktivität, die nachher durch Freude-Aktivität abgelöst wird, was sich parametrisch sehr gut fassen lässt. Die Geschichte ist die: 40-jähriger Proband, Alkoholiker gewesen, hatte ein schlimmes Erlebnis, ertappte seine Frau in flagranti, nach 10-jähriger Ehe, aus der 4 Kinder hervorgegangen waren. Was ihn am meisten kränkte war eigentlich, dass der Partner 20 Jahre älter war als er. Er ist dann abgereist am nächsten Tag, er ist zur See gefahren, und dann hat er sich scheiden lassen, aber er wurde schuldig geschieden, er hat da nichts gemacht. Und er kommt dann irgendwann wieder, später bei uns in die Therapie. Er wiederbelebt das, und Sie sehen, dass hier diese Ärger-Wut-Gefühle ganz erheblich da sind. Anschließend hat er ein sehr freudiges Erlebnis: Er wurde als eifriger Blutspender vom Oberbürgermeister seiner Heimatstadt, Herbert Schmalstieg in Hannover, ausgezeichnet. Bei dieser Auszeichnung sah er die Parteinadel des Oberbürgermeisters an dem Revers und er bat den Oberbürgermeister um seine goldene Parteinadel und der OB überreichte sie ihm; das war eine tiefe narzisstische Befriedigung, große Freude. Das sehen Sie dann hier anschließen. D.h. da ist diese Seitenaktivität weg. Also es sind sehr heftige Affekte. Je heftiger der Affekt, – also es gibt Intensitätsindikatoren, die ja wichtig sind für Emotionsbestimmung, und da sind die heftigen Affekte. </w:t>
      </w:r>
    </w:p>
    <w:p>
      <w:pPr>
        <w:pStyle w:val="Normal"/>
        <w:spacing w:lineRule="auto" w:line="360"/>
        <w:jc w:val="both"/>
        <w:rPr/>
      </w:pPr>
      <w:r>
        <w:rPr>
          <w:sz w:val="26"/>
        </w:rPr>
        <w:t>Was sehen Sie hier? Das ist charakteristisch für traurig-depressive Stimmungslage. Und die Dynamik. Ja und das? Ich glaube das ist sehr einfach. Das ist Freude, Freudegefühle; Freude-Enervation: Mund, Augen. Und die EEG-Dynamik dazu ist hier. Einmal sehen Sie hier in dem Spektrum ein Trauertal. Eine Idealvorstellung bei dieser Probandin, 24 Jahre, Studentin, dass sie hübsch sei, dass sie selbstbewusst sei, erwies sich in diesem Gespräch, in diesem Abschnitt als Trugschluss. Und da taucht sie in eine 8-minütige Trauer ein, die hier zu sehen ist, Trauerreaktion; anschließend ein Freude-Erlebnis.</w:t>
      </w:r>
    </w:p>
    <w:p>
      <w:pPr>
        <w:pStyle w:val="Normal"/>
        <w:spacing w:lineRule="auto" w:line="360"/>
        <w:jc w:val="both"/>
        <w:rPr/>
      </w:pPr>
      <w:r>
        <w:rPr>
          <w:sz w:val="26"/>
        </w:rPr>
        <w:t>D.h. es gibt eine charakteristische Aktivität, die sich parametrisch fassen lässt. Und hier habe ich eine Patientin mit einer manisch-depressiven Erkrankung, die ich 5 Jahre psychosepsychotherapeutisch behandelt habe, und ich habe sie in einer depressiven Episode abgeleitet, das sehen Sie hier und hier sehen Sie die Intensitäten, also jetzt nehmen wir einmal die alpha-Aktivität, die ist also niedrig. Und hier sehen Sie sie in einer submanischen - Maniker kann man eigentlich nicht unter ein so empfindliches EEG setzen, sondern –; hier sehen Sie eine manische Aktivität. Sie sehen diese hochgradige Intensität der positiven, der Freude-Aktivität.</w:t>
      </w:r>
    </w:p>
    <w:p>
      <w:pPr>
        <w:pStyle w:val="Normal"/>
        <w:spacing w:lineRule="auto" w:line="360"/>
        <w:jc w:val="both"/>
        <w:rPr/>
      </w:pPr>
      <w:r>
        <w:rPr>
          <w:sz w:val="26"/>
        </w:rPr>
        <w:t>Man kann dann eine Systematik machen der Emotionen anhand der EEG. Es geht mir nicht darum, dass Sie die Details wissen, sondern es geht mir nur um das Prinzip. Das Prinzip ist, dass man jetzt fünf basale Emotionen, die wir untersucht haben - Intention, Angst, Aggression, Trauer und Freude -, anhand bestimmter EEG-Merkmale voneinander unterscheiden kann. Das ist ja sozusagen ein Stück näher dieser Gretchenfrage zu kommen: Sind basale Emotionen mit biologischen Markern zu identifizieren. Und das ging hier. Wenn das nicht ginge, müsste das alles rot oder alles blau sein und keine Identifizierung möglich. Man kann jetzt auch diskriminanzanalytisch durch differenzierte Statistik Emotionen voneinander unterscheiden, und zwar Trauer am allerbesten zu 82%, die anderen etwa zu 70% anhand von nur sechs EEG-Parametern. Also das funktioniert. Und man kann auch, da Emotionen ja immer etwas an- und abschwellendes sind und eine Dynamik ist, d.h. die Qualität ändert sich und die Intensität dieser Emotionen ändert sich. Da kann man hier anhand von Übergängen - Angst geht in Intention über, Angst in Aggression, Angst in Trauer, Angst in Freude - die Dynamik der EEG-Parameter bestimmen und so eben anhand solch einer Analyse sagen, welcher Affekt sich gerade entwickelt.</w:t>
      </w:r>
    </w:p>
    <w:p>
      <w:pPr>
        <w:pStyle w:val="Normal"/>
        <w:spacing w:lineRule="auto" w:line="360"/>
        <w:jc w:val="both"/>
        <w:rPr/>
      </w:pPr>
      <w:r>
        <w:rPr>
          <w:sz w:val="26"/>
        </w:rPr>
        <w:t>Und hier ist jetzt ein –; wenn man experimentell tätig ist, und das habe ich ganz gerne gemacht, dann hat man auch mal Glücksfälle, und zwar –; es ist ja nicht anzunehmen, dass Emotionen –, jetzt ist eine Emotion da und dann folgt wieder keine Emotion, sondern –, und dann mal wieder eine Emotion, und dass sie eben zufällig auftreten, sondern dass sie eine Dynamik haben, und eine Abfolge der Emotionen da ist. Hier sehen Sie das, was ich Ihnen anfangs schon gezeigt habe: eine hohe Wunschphase und dann erlebt dieser Proband, das, was er in dieser Trennungssituation von seiner Freundin, in der er noch richtig drin steckte, erlebt hatte. Das ist der Wunsch, sie wieder zu bekommen, die Trennungsangst, die Trennungswut. Und dann, als er sich vorstellt, dass sie ein irisches Volkslied auf der Gitarre spielt, da versinkt er in eine Verlusttrauer. Und hier durchwandert er dieses Trauertal. Dann kommen wieder hoffnungsvollere Gefühle. D.h. hier ist so etwas wie eine Dynamik zu erkennen in der Bearbeitung oder in der Dynamik der Bearbeitung dieses Problems, das er hat.</w:t>
      </w:r>
    </w:p>
    <w:p>
      <w:pPr>
        <w:pStyle w:val="Normal"/>
        <w:spacing w:lineRule="auto" w:line="360"/>
        <w:jc w:val="both"/>
        <w:rPr/>
      </w:pPr>
      <w:r>
        <w:rPr>
          <w:sz w:val="26"/>
        </w:rPr>
        <w:t xml:space="preserve">Emotionen erscheinen nicht randomisiert, sie sind nicht immer bewusst. Und daraus haben wir hier in Anlehnung an Lungwitz eine Dynamik, eine Syntax erstellt. D.h. die Emotionen haben eine bestimmte Reihenfolge, in der sie auftreten, und sie haben einen intentionalen Spannungsbogen, d.h. sie gehen auf etwas hin. Und es gibt die vorbereitenden Emotionen, die Handlungsschwelle und die regenerativen Emotionen. D.h. nehmen Sie z.B. ein Prüfungsereignis: der Wunsch, die Prüfung zu machen, und die typische Prüfungsangst davor, dann die Handlung selber, die Prüfung; dann die Erschöpfung nach, die Trauer nach oder die Ablösung von dem Prüfungsereignis - hier ist die Auseinandersetzung mit dem Prüfungsstoff, die Auseinandersetzung mit dem Prüfer usw.. Und dann, wenn die Prüfung eben erfolgreich abgelegt ist, die hedonistische Phase, d.h. die Freude über die Prüfung. D.h. was wir hiermit postulieren - das ist ja eine Theorie - ist, dass jede Handlung, jeder Handlungsablauf eine emotionale Syntax hat und dass in dieser Syntax ganz bestimmte Emotionen aufeinander folgen. Das ist hier jetzt natürlich idealisiert: alle Emotionen sind gleich stark, das ist nicht immer so. Es ist auch so, dass dieser Erlebnisablauf vollständig ist. Es könnte ja sein, er fällt durch. D.h. die Freudephase gibt es dann nicht, sondern dann bleibt der Erlebnisablauf in der Trauer, in der Depression, dass diese Handlung nicht positiv war, stehen. Und das kann bei allen anderen Abläufen natürlich auch geschehen. </w:t>
      </w:r>
    </w:p>
    <w:p>
      <w:pPr>
        <w:pStyle w:val="Normal"/>
        <w:spacing w:lineRule="auto" w:line="360"/>
        <w:jc w:val="both"/>
        <w:rPr/>
      </w:pPr>
      <w:r>
        <w:rPr>
          <w:sz w:val="26"/>
        </w:rPr>
        <w:t xml:space="preserve">Und das hier ist jetzt ein bisschen in Andeutung an Sterne gemacht. Das, was ich Ihnen eben gezeigt habe, kann man als die Autopoiesis der psychischen Bewegung oder der psychischen Veränderung betrachten. Dafür gibt es Regieanweisungen: Einmal ist das eben eine angeborene Aktivität, die schon beim Neugeborenen nachweisbar ist. Das hat die Säuglingsforschung gebracht. Dann gibt es einen affektiv-kognitiven Zusammenhang, d.h. es sind Handlungen mit der affektiven Einstellung, sind Handlungen und Kognitionen verbunden, also eine traurige Stimmung bringt traurige Kognition, trauernuancierte Handlungsmuster mit sich, usw.. Es gibt eine Zielgerichtetheit, also: ich möchte die Prüfung bestehen. Es gibt einen Spannungsverlauf, der ja gerade bei Prüfungen erheblich ist; und es gibt eine Zeitstruktur, je nachdem, wie lange diese Emotionen anhalten. Und hier ist das Beispiel z.B. einer Prüfungsangst. Da ist der Wunsch da, die Prüfung zu machen; dann ist die Prüfungsangst übermächtig groß. Ja und was geschieht dann? Wenn der Erlebnisablauf dadurch verändert wird, dann geht dieser zum Arzt und lässt sich krank schreiben und geht nicht in die Prüfung rein. D.h. der Erlebnisablauf endet in der Angst bereits, und dieses hier findet gar nicht statt. Oder er überwindet die Angst, geht in die Prüfung rein und kommt trotzdem noch, trotz stärkerer Angst in ein Erfolgserlebnis rein. </w:t>
      </w:r>
    </w:p>
    <w:p>
      <w:pPr>
        <w:pStyle w:val="Normal"/>
        <w:spacing w:lineRule="auto" w:line="360"/>
        <w:jc w:val="both"/>
        <w:rPr/>
      </w:pPr>
      <w:r>
        <w:rPr>
          <w:sz w:val="26"/>
        </w:rPr>
        <w:t xml:space="preserve">Nun ich hatte gesagt, dass das die Autopoiesis des psychischen Systems ist. Wenn man das mal logisch weiter verfolgt, dann würde man sagen, die Gefühle sind die Schrittgeber, die Beweger der Persönlichkeit, und das Handeln, die Wahrnehmung und auch das Denken sind sozusagen den emotionellen Prozessen aufmoduliert. So kann man das denken. Das ist ja auch eine Allhypothese, die die Affektlogik von [Czompy?] nicht so detailliert, aber ähnlich postuliert. Und dieser Erlebnisablauf würde –; den kann man mit Begriffen beschreiben, und das ist jetzt die Schwierigkeit, das wird Herr Mees sicher nachher noch ganz anders tun. Aber ich tu das einmal so, dass ich versuche, diese fünf Grundgefühlsysteme begrifflich zu fassen. Man kann sie biologisch fassen, darauf gehe ich jetzt nicht weiter ein, wir haben das versucht mit den EEG-Mustern zu identifizieren. Aber man kann sie auch begrifflich fassen. Und da sieht man gleich, dass eben nicht ein Begriff reicht, sondern dass es eine ganze Begriffsfamilie braucht, um das Angstsystem zu charakterisieren, und das Aggressionssystem und das Trauersystem und ebenso das Freudesystem, - also man kann sich hier noch ganz andere Freudebegriffe denken. Ich meine, es gibt da eine gewisse Dreiteiligkeit. Z.B. kognitive Angst wäre Furcht; oder Angst in der Handlung wäre z.B. Flucht oder Vorsicht im Straßenverkehr oder Scheu, d.h. das ist die objektbezogene Angst. </w:t>
      </w:r>
    </w:p>
    <w:p>
      <w:pPr>
        <w:pStyle w:val="Normal"/>
        <w:spacing w:lineRule="auto" w:line="360"/>
        <w:jc w:val="both"/>
        <w:rPr/>
      </w:pPr>
      <w:r>
        <w:rPr>
          <w:sz w:val="26"/>
        </w:rPr>
        <w:t xml:space="preserve">Und hier habe ich einige Angstbegriffe gebracht, die charakterisieren sollen abnormal psychologische –; also Angst müssen Sie sich nicht als Begriff vorstellen, der - dass man - die Angst spürbar ist, sondern es ist in einem normalpsychologischen Verlauf im Rahmen einer Handlung, der dann auch mit Begriffen, unterschiedlichsten Begriffen charakterisiert wird. Da sehen sie hier Planung, hier unten ist Vermeiden, Abwarten, Abstand Halten, Zweifel, Zaudern, Zögern, Risikoabwägung, Vorsicht; das sind alles keine Handlungsbegriffe. Das sind Dinge, die im Vorfeld einer Handlung stattfinden. Also das ist so ein Versuch. Man kann das mit Aggressionsbegriffen machen, man kann es mit Neugierbegriffen machen, also Interessengefühlen machen usw.. Und hier kann man jetzt das Angstsystem beschreiben. Das ganze System, das eben einmal durch das Gefühlserleben charakterisiert ist, und - ich gehe jetzt von der Normalpsychologie ab zur Psychopathologie. Also die Angst, die eben normalpsychologisch in dieser Phänomenalität auftritt und in der psychotischen eben als psychotische Angst in der entsprechenden Variante. Eine Angst, eine Scham, eine Unsicherheit wird zur apokalyptischen Angst in der Psychose; eine Scheu, eine Vorsicht wird zum Autismus, Katatonie. Dann gibt es Wahrnehmungsstörungen, dann gibt es –, die gedanklich –, Furcht und Bedrohung wird zum Verfolgungswahn, und darüber hinaus gibt es die Enthemmung. Das ganze sieht man im EEG charakterisiert, einmal durch das normale Angstmuster und dann durch die Extremvariante eines Angstmusters. </w:t>
      </w:r>
    </w:p>
    <w:p>
      <w:pPr>
        <w:pStyle w:val="Normal"/>
        <w:spacing w:lineRule="auto" w:line="360"/>
        <w:jc w:val="both"/>
        <w:rPr/>
      </w:pPr>
      <w:r>
        <w:rPr>
          <w:sz w:val="26"/>
        </w:rPr>
        <w:t>Und hier ist nochmal der Übergang. Normale Angst ist keine Entität, und vermehrte Angst ist auch keine Entität, neurotische Angst auch nicht, sondern das sind fließende Vorgänge, die von der Normalität sozusagen über die abnorme Angst, über die neurotische Angst hin zur psychotischen Angst gehen; und das fluktuiert, d.h. das, was uns klassifikatorisch gesagt wird, das ist eher eine ganz grobe, schematisierende Beschreibung. Und Sie sehen ja auch bei Ihren Patienten, wie die Fluktuationen sind: einmal täglich, von Augenblick zu Augenblick, usw.. D.h. die Zeichen, die die Angst als Ausdruck sendet variieren in jedem Augenblick. Hier ist es nochmal schematisch dargestellt: Sie sehen den Erlebnisablauf, hier sehen Sie die Normalpsychologie eines solchen Erlebnisablaufes, hier die vermehrte Angst, die neurotische Angst und hier die psychotische Angst, Und das Charakteristische ist für die Psychose - das klang eben schon an -, dass eben diese Prozesse abreißen, dass in der Psychose Handlungsprozesse abreißen und die Annäherung z.B. an den anderen im Sinne einer Sozialkommunikation bei schizoider Angst eben nicht stattfindet im Grunde von Rückzug, Autismus, und wie immer wir das nennen wollen. D.h. der Handlungsablauf endet eben bei psychotischen Störungen häufig eben in der Initialphase, im Anfangsstadium.</w:t>
      </w:r>
    </w:p>
    <w:p>
      <w:pPr>
        <w:pStyle w:val="Normal"/>
        <w:spacing w:lineRule="auto" w:line="360"/>
        <w:jc w:val="both"/>
        <w:rPr/>
      </w:pPr>
      <w:r>
        <w:rPr>
          <w:sz w:val="26"/>
        </w:rPr>
        <w:t xml:space="preserve">Ich wollte nur noch kurz erwähnen den Entwicklungsprozess, d.h. dass jede Angst sich von den normalpsychologischen Ausdrucksmustern, über die neurotischen, über die bei narzisstisch persönlichkeitsgestörten hin zu den psychotischen entwickelt; bzw. die psychotischen, die wir als die frühesten ansehen oder als die, die am meisten, aus entwicklungspsychologischer Perspektive, im Rückstand sind, die ursprünglichsten sind, und dann die Entwicklung zu den höchsten ist. </w:t>
      </w:r>
    </w:p>
    <w:p>
      <w:pPr>
        <w:pStyle w:val="Normal"/>
        <w:spacing w:lineRule="auto" w:line="360"/>
        <w:jc w:val="both"/>
        <w:rPr/>
      </w:pPr>
      <w:r>
        <w:rPr>
          <w:sz w:val="26"/>
        </w:rPr>
        <w:t xml:space="preserve">Und das lässt sich mit allen anderen Affekten in ähnlicher Weise machen. Hier hätten wir die Manie z.B.; hier hätten wir die Melancholie und hier die Normaltrauer. Und daraus lässt sich eine Affekttypologie funktioneller Psychosen herleiten, dass für die schizotypen Gefühle - Interesse, Angst, Aggression -, die wären eher den schizophrenen Psychosen zuzuordnen, wobei wahrscheinlich die Angst, und da stimme ich mit [Czompy?] überein, die Angst das dominierende Gefühl ist, und wir sehen eben häufig auch diese Form. Während die zyklotypen Gefühle - Trauer und Freude - bei den manisch-depressiven Psychosen die psychotisch auftretenden Gefühle sind, wo bei den schizo-affektiven Psychosen kommt es zu einem Mischen dieser oder dieser Gefühle. So dass man also von den basalen Emotionen aus, von den Grundgefühlen aus die Psychopathologie funktioneller Psychosen erschließen kann oder auch ableiten kann, - man kann sie auch sehen, man kann sie psychophysiologisch nachweisen, dass z.B. das Angstgefühl dabei ein Hauptgefühl ist; und damit eben die schizophrenen Psychosen z.B. </w:t>
      </w:r>
      <w:r>
        <w:rPr>
          <w:b/>
          <w:sz w:val="26"/>
        </w:rPr>
        <w:t>affektive</w:t>
      </w:r>
      <w:r>
        <w:rPr>
          <w:sz w:val="26"/>
        </w:rPr>
        <w:t xml:space="preserve"> Erkrankungen sind mit </w:t>
      </w:r>
      <w:r>
        <w:rPr>
          <w:b/>
          <w:sz w:val="26"/>
        </w:rPr>
        <w:t>kognitivem</w:t>
      </w:r>
      <w:r>
        <w:rPr>
          <w:sz w:val="26"/>
        </w:rPr>
        <w:t xml:space="preserve"> Erscheinungsbild, und sozusagen sekundär kognitive Störungen da sind und nicht primär kognitive, und darum geht ja im Augenblick der Streit bei der Schizophrenieforschung. </w:t>
      </w:r>
    </w:p>
    <w:p>
      <w:pPr>
        <w:pStyle w:val="Normal"/>
        <w:spacing w:lineRule="auto" w:line="360"/>
        <w:jc w:val="both"/>
        <w:rPr/>
      </w:pPr>
      <w:r>
        <w:rPr>
          <w:sz w:val="26"/>
        </w:rPr>
        <w:t>Und Sie sehen hier nochmal –, man sagt die Affekte versklaven die Kognition. Und das wollte ich Ihnen eben nochmal abschließend am Beispiel der Grundgefühle und Warnzeichen zeigen, also die Interesse-Hunger-Gefühle. Da ist Größenwahn, Superexistenz, Manie, Angst, Verfolgung, Bedrohung, Hypochondrie, Aggression, selbst- und fremddestruktive Projektionen, also hohe Suizidalität auch bei Schizophrenie; Trauer wäre Verarmung, Versündigung, Schuld, und Freude wäre Liebeswahn, Auserwähltheit. D.h. der Wahn, die Kognition, die kognitive Metapher trägt eben die affektive Konnotation in sich. Und das hat Eugen Bleuler in einen schönen Satz gefasst, mit dem ich auch abschließen möchte: "Entscheidend ist, dass durch die Schwäche der logischen Funktion der Affekt ein relatives Übergewicht über die Psyche erhält. Denkabläufe werden nicht mehr durch Gesetze der Logik zusammen gehalten, sondern durch die Logik der Affekte;" - da sehen Sie den Begriff der Affektlogik - "diese hat den Schizophrenen ganz in der Hand."</w:t>
      </w:r>
    </w:p>
    <w:p>
      <w:pPr>
        <w:pStyle w:val="Normal"/>
        <w:spacing w:lineRule="auto" w:line="360"/>
        <w:jc w:val="both"/>
        <w:rPr>
          <w:sz w:val="26"/>
        </w:rPr>
      </w:pPr>
      <w:r>
        <w:rPr>
          <w:sz w:val="26"/>
        </w:rPr>
        <w:t>Dankeschön für Ihre Aufmerksamkeit.</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14:00Z</dcterms:created>
  <dc:creator>Peter</dc:creator>
  <dc:description/>
  <dc:language>en-US</dc:language>
  <cp:lastModifiedBy>Peter</cp:lastModifiedBy>
  <dcterms:modified xsi:type="dcterms:W3CDTF">2003-09-19T10:49:00Z</dcterms:modified>
  <cp:revision>34</cp:revision>
  <dc:subject/>
  <dc:title>EAL Tagung "Semiotik und Sozialpsychiatrie", </dc:title>
</cp:coreProperties>
</file>