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uf der Suche nach einer Sprache</w:t>
      </w:r>
    </w:p>
    <w:p>
      <w:pPr>
        <w:pStyle w:val="Heading1"/>
        <w:rPr/>
      </w:pPr>
      <w:r>
        <w:rPr/>
        <w:t>Das hART TIMES Theater spielt Antonin Artaud</w:t>
      </w:r>
    </w:p>
    <w:p>
      <w:pPr>
        <w:pStyle w:val="Normal"/>
        <w:rPr>
          <w:b/>
          <w:b/>
          <w:sz w:val="28"/>
        </w:rPr>
      </w:pPr>
      <w:r>
        <w:rPr>
          <w:b/>
          <w:sz w:val="28"/>
        </w:rPr>
      </w:r>
    </w:p>
    <w:p>
      <w:pPr>
        <w:pStyle w:val="Heading2"/>
        <w:rPr/>
      </w:pPr>
      <w:r>
        <w:rPr/>
        <w:t>Artaud und sein Psychiater</w:t>
      </w:r>
    </w:p>
    <w:p>
      <w:pPr>
        <w:pStyle w:val="Normal"/>
        <w:rPr/>
      </w:pPr>
      <w:r>
        <w:rPr/>
      </w:r>
    </w:p>
    <w:p>
      <w:pPr>
        <w:pStyle w:val="Normal"/>
        <w:rPr/>
      </w:pPr>
      <w:r>
        <w:rPr/>
        <w:t xml:space="preserve">Am Anfang unseres Theaterprojektes stand der Satz: „Denn Artaud hat uns nichts zu sagen. Er hatte uns niemals etwas zu sagen. Er war ein klassischer Paranoiker mit einem ausgeprägten Größen- und Verfolgungswahn.“ Der Satz war zu lesen in einem Programmheft, das das Schauspielhaus Hannover herausgegeben hatte. Gesprochen hatte den Satz der Psychiater Latrémolière im Interview mit dem Literaturwissenschaftler Lotringer (2001, S.92). über seinen Patienten Antonin Artaud.  Das Nichtssagende seines Patienten begründet der Psychiater mit dessen Diagnose. Wenige Zeilen später wiederholt er die Aussage, diesmal wird auch dem Dichter und Schauspieler Artaud die Fähigkeit bestritten, etwas zu sagen. Latrémolière bezieht sich auf einen Bühnenauftritt Artauds in Paris im Jahre 1947: „Er brüllte ununterbrochen, und ich finde, dass jemand, der nicht in der Lage ist, sich zu beherrschen, niemandem etwas zu sagen hat“ (ebd., S.94). </w:t>
      </w:r>
    </w:p>
    <w:p>
      <w:pPr>
        <w:pStyle w:val="Normal"/>
        <w:rPr/>
      </w:pPr>
      <w:r>
        <w:rPr/>
      </w:r>
    </w:p>
    <w:p>
      <w:pPr>
        <w:pStyle w:val="Normal"/>
        <w:rPr/>
      </w:pPr>
      <w:r>
        <w:rPr/>
        <w:t xml:space="preserve">Was heißt es, ein solches Urteil über einen Menschen zu fällen?  </w:t>
      </w:r>
    </w:p>
    <w:p>
      <w:pPr>
        <w:pStyle w:val="Normal"/>
        <w:rPr/>
      </w:pPr>
      <w:r>
        <w:rPr/>
      </w:r>
    </w:p>
    <w:p>
      <w:pPr>
        <w:pStyle w:val="Normal"/>
        <w:rPr/>
      </w:pPr>
      <w:r>
        <w:rPr/>
        <w:t xml:space="preserve">Die Fähigkeit „sich zu beherrschen“ steht im Dienst der Gesellschaft. Ich, der ich mich zu beherrschen weiß, nehme ihr einen offensichtlichen Teil der Arbeit ab, die nötig ist, mich zu beherrschen. Habe ich diese Lektion gründlich gelernt, habe ich nicht mehr viel zu sagen in meinem Leben, dann sprechen andere durch mich. Dies hat Artaud lange vor Lacan behauptet, der sich gerade als Paranoia-Spezialist profilierte und dem Patienten Artaud prognostizierte, er werde nie wieder eine Zeile schreiben. Und das, was Meister Lacan später seinen Schülern in seiner affektierten Sprache beizubiegen versuchte, dass die Einführung in die symbolische Ordnung der gesellschaftliche Initiationsakt schlechthin ist, hatte Artaud bereits in vielfältigen poetischen Varianten formuliert, denn es hatte ihn buchstäblich körperlich und geistig gequält. Spracheinführung hat er als einen Gewaltakt erfahren. „Ich habe Worte gelernt. Wie? Durch einen Schlag“ (Artaud). </w:t>
      </w:r>
    </w:p>
    <w:p>
      <w:pPr>
        <w:pStyle w:val="Normal"/>
        <w:ind w:firstLine="708"/>
        <w:rPr/>
      </w:pPr>
      <w:r>
        <w:rPr/>
      </w:r>
    </w:p>
    <w:p>
      <w:pPr>
        <w:pStyle w:val="Normal"/>
        <w:rPr/>
      </w:pPr>
      <w:r>
        <w:rPr/>
        <w:t xml:space="preserve">Aber niemandem etwas zu sagen zu haben ist durchaus radikaler. Die Worte verhallen in einem leeren Raum, sei dieser Raum nun ein familiärer oder gesellschaftlicher.  Über seinen geistigen Wahlverwandten van Gogh schreibt Artaud: „denn ein Geisteskranker ist auch ein Mensch, den die Gesellschaft nicht hören wollte und ihn daran hindern wollte, unerträgliche Wahrheiten zu äußern.“ (Artaud, zit. Mattheus, 1977, S.57). Findet ein Mensch für seine Worte keine Adressaten erleidet er seinen sozialen Tod. Artaud nennt es Geisteskrankheit.  </w:t>
      </w:r>
    </w:p>
    <w:p>
      <w:pPr>
        <w:pStyle w:val="Normal"/>
        <w:ind w:firstLine="708"/>
        <w:rPr/>
      </w:pPr>
      <w:r>
        <w:rPr/>
      </w:r>
    </w:p>
    <w:p>
      <w:pPr>
        <w:pStyle w:val="Normal"/>
        <w:rPr/>
      </w:pPr>
      <w:r>
        <w:rPr/>
        <w:t>Wir kennen das, was Dr. Latrémolière über die Sprachäußerungen seines Patienten zu sagen weiß, nämlich dass sie aus sinnlosen Wörtern bestehe, zur Genüge. Diejenigen, die als Schizophrene diagnostiziert werden, haben -    aus welchen Gründen auch immer - nicht so recht sprechen gelernt. Es werden organische, neurolinguistische oder kognitive Defizite angeführt oder aber Formen verzerrter familiärer Kommunikation als Ursache ausgemacht. Das gesamte bio-psycho-soziale Ursachenfeld wird auch hier beackert. Phänomenologisch philosophierende Psychiater verschicken den Schizophrenen gar in eine andere Welt.</w:t>
      </w:r>
    </w:p>
    <w:p>
      <w:pPr>
        <w:pStyle w:val="Normal"/>
        <w:rPr/>
      </w:pPr>
      <w:r>
        <w:rPr/>
      </w:r>
    </w:p>
    <w:p>
      <w:pPr>
        <w:pStyle w:val="Heading2"/>
        <w:rPr/>
      </w:pPr>
      <w:r>
        <w:rPr/>
        <w:t>HArt Times Theater</w:t>
      </w:r>
    </w:p>
    <w:p>
      <w:pPr>
        <w:pStyle w:val="Normal"/>
        <w:rPr>
          <w:b/>
          <w:b/>
        </w:rPr>
      </w:pPr>
      <w:r>
        <w:rPr>
          <w:b/>
        </w:rPr>
      </w:r>
    </w:p>
    <w:p>
      <w:pPr>
        <w:pStyle w:val="Normal"/>
        <w:rPr/>
      </w:pPr>
      <w:r>
        <w:rPr/>
        <w:t xml:space="preserve">Die Frage, die sich uns stellte, war, warum offensichtlich die Literatur- und Theaterwissenschaft etwas mit den Texten Artauds und seinem Ansatz eines antiliterarischen Theaters anzufangen weiß, aber im Gegenzug seinem Psychiater nichts Gescheites dazu einfallen mag? Verhält es sich etwa so, dass die psychiatrische Sprache nicht geeignet ist, um mit denen zu kommunizieren, die ihre Adressaten sind. Oder aber sind die Wörter und die Syntax unserer Sprache an sich untauglich, um das auszudrücken, worum es in der Psychose geht? </w:t>
      </w:r>
    </w:p>
    <w:p>
      <w:pPr>
        <w:pStyle w:val="Normal"/>
        <w:ind w:firstLine="708"/>
        <w:rPr/>
      </w:pPr>
      <w:r>
        <w:rPr/>
      </w:r>
    </w:p>
    <w:p>
      <w:pPr>
        <w:pStyle w:val="Normal"/>
        <w:rPr/>
      </w:pPr>
      <w:r>
        <w:rPr/>
        <w:t xml:space="preserve">Der Satz des Psychiaters und das Urteil, das er enthält, waren der Anlass für uns, eine Theaterproduktion zu Artaud zu beginnen. Es war der Versuch herauszufinden, mit den Texten Artauds  zu sprechen und noch mehr mit seinen Regieanweisungen zu spielen, um aufzuspüren, ob er uns etwas zu sagen hat. Wir – das ist das  Theater hArt Times, ein Theaterprojekt über Psychiatrie und Psychiatrieerfahrung. Es ist Teil der künstlerisch orientierten Arbeit einer psycho-sozialen Kontaktstelle in Hannover (Gruppe Soziale Selbsthilfe e.V.). Das Projekt hat das Ziel, Verbindungen zwischen den literarischen Äußerungen von und über Artaud, Auszügen aus seinen Stücken, seiner psychiatrisch geprägten Biografie und den lebensgeschichtlichen Erfahrungen der Mitglieder des Theater hArt Times herzustellen.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Die Stücke</w:t>
      </w:r>
    </w:p>
    <w:p>
      <w:pPr>
        <w:pStyle w:val="TextBody"/>
        <w:rPr>
          <w:rFonts w:ascii="Times New Roman" w:hAnsi="Times New Roman" w:cs="Times New Roman"/>
          <w:b/>
          <w:b/>
        </w:rPr>
      </w:pPr>
      <w:r>
        <w:rPr>
          <w:rFonts w:cs="Times New Roman" w:ascii="Times New Roman" w:hAnsi="Times New Roman"/>
          <w:b/>
        </w:rPr>
      </w:r>
    </w:p>
    <w:p>
      <w:pPr>
        <w:pStyle w:val="Normal"/>
        <w:rPr/>
      </w:pPr>
      <w:r>
        <w:rPr/>
        <w:t>Artaud hat uns drei zum Teil fragmentarische Theaterstücke hinterlassen. Zwei haben wir als Spielvorlage gewählt, den „Stein der Weißen“ und das „Firmament“. Gemeinsame Motive sind Geburt,  Sexualität und Tod und das erschreckende Wissenwollen um diese Dinge.</w:t>
      </w:r>
    </w:p>
    <w:p>
      <w:pPr>
        <w:pStyle w:val="Normal"/>
        <w:rPr/>
      </w:pPr>
      <w:r>
        <w:rPr/>
      </w:r>
    </w:p>
    <w:p>
      <w:pPr>
        <w:pStyle w:val="Normal"/>
        <w:rPr/>
      </w:pPr>
      <w:r>
        <w:rPr/>
        <w:t>Im ersten Stück ist es der Gelehrte Dr. Pale, der zu wissen begehrt. Er sucht den Stein der Weißen. Puppenkörper, gespielt von zwei Frauen,  werden zerstückelt. In ihrem Inneren, so vermutet Dr. Pale, sei das verborgen, was er begehrt. Das Zerstückeln ist seine Arbeit. Opfer seiner Arbeit ist parallel zu den Puppen auch eine  Frau namens Isabella, die das Leid der Puppen synchron miterlebt. Isabella rächt sich an Dr. Pale indem sie ihn sexuell reizt und im nächsten Moment wieder von sich stößt. Da erscheint Harlekin auf der Bühne, der die Aufmerksamkeit von Isabella wie von Dr. Pale erregt. Letzterer befriedigt seine Lust an Harlekin, indem er dessen Körper gleichfalls zerstückelt. Aber Harlekin schafft es auf magische Weise seinen Körper wieder zusammenzusetzen. Und eben mit diesem neuen Körper hat er heftigen sexuellen Verkehr mit Isabella. Dr. Pale, als er dieses bemerkt, ist außer sich vor Eifersucht, er will das Paar trennen. Doch Isabella weiß ihn zu beschwichtigen. Sie hält ihm ihr gerade geborenes Kind entgegen. Offensichtlich ist das Neugeborene die Frucht des sexuellen Verkehrs zwischen Harlekin und Isabella. Doch die augenscheinliche Ähnlichkeit des Neugeborenen mit Dr. Pale beruhigt letzteren. Er scheint nun etwas in den Händen zuhalten, was seine Suche nach dem Stein der Weisen vorübergehend zu beruhigen weiß.</w:t>
      </w:r>
    </w:p>
    <w:p>
      <w:pPr>
        <w:pStyle w:val="Normal"/>
        <w:rPr/>
      </w:pPr>
      <w:r>
        <w:rPr/>
      </w:r>
    </w:p>
    <w:p>
      <w:pPr>
        <w:pStyle w:val="Normal"/>
        <w:rPr/>
      </w:pPr>
      <w:r>
        <w:rPr/>
        <w:t>Erzählt uns Artaud hier noch eine traumartige Geschichte, in der abgegrenzte, wenn auch sprachlose Figuren auftreten, so löst sich im „Firmament“ die Einheit der Person ebenso auf wie eine annähernde logische Rechtfertigung von Handlungen. Werden im „Stein der Weißen“ die Körper zerstückelt, so erscheint im Firmament die Sprache zerstückelt. Die Mensch auf der Strasse sprechen, doch jeder für sich in zerfetzten Sätzen. Die Katastrophe hat ihren Gang fortgesetzt. Was ist geschehen? Eine konstruierte Lesart der Geschichte wäre, dass ein Kollektiv von Gelehrten eine Apparatur entwickelt hat, deren Zweck es ist, das Firmament zu zerstören. Infolgedessen droht der Erdkörper dem Himmelskörper Sirius allzu bedrohlich nahe zu kommen. Auch in der Öffentlichkeit kommen sich fremde Körper gefährlich nah. Menschen werden vergewaltigt. Verwirrung entsteht. „Ich weiß nicht, was vor sich geht.“ Der vergewaltigte kollektive Körper versucht den Aufstand, die Revolution, die aber von den Herrschenden und einer Mutterfigur lächerlich gemacht wird. „Die Regierung empfiehlt Ruhe zu bewahren“. Und die Mutterfigur schickt die aufbegehrende Masse schlicht ins Bett: „Marsch ab in die Falle ihr Fantasten!“ Die Katastrophe wird geleugnet, es ist doch nichts geschehen, es war alles nur Fantasie. Die Gelehrten bringen Signale in Gang, welche die Kräfte von Sirius und der Erde miteinander verbinden sollen. Dies ist der Untergang und das Ende des Stückes. Artaud konnte den letzten Akt des „Firmament“ nicht mehr schreiben. Wir können nur vermuten, dass er undenkbar war, selbst in der Sprache des Theaters.</w:t>
      </w:r>
    </w:p>
    <w:p>
      <w:pPr>
        <w:pStyle w:val="Heading2"/>
        <w:rPr/>
      </w:pPr>
      <w:r>
        <w:rPr/>
      </w:r>
    </w:p>
    <w:p>
      <w:pPr>
        <w:pStyle w:val="Heading2"/>
        <w:rPr/>
      </w:pPr>
      <w:r>
        <w:rPr/>
        <w:t>Das Versagen der Sprache</w:t>
      </w:r>
    </w:p>
    <w:p>
      <w:pPr>
        <w:pStyle w:val="Normal"/>
        <w:rPr/>
      </w:pPr>
      <w:r>
        <w:rPr/>
      </w:r>
    </w:p>
    <w:p>
      <w:pPr>
        <w:pStyle w:val="Normal"/>
        <w:rPr/>
      </w:pPr>
      <w:r>
        <w:rPr/>
        <w:t xml:space="preserve">Wir haben während der Proben miteinander diskutiert, was die Texte bedeuten könnten, aber wir haben uns auf keinen einheitlichen Sinn festlegen können und am Ende auch nicht mehr wollen.  Viel mehr haben wir uns die Texte erspielt und in immer wieder neuen Inszenierungsideen erprobt. Glaubten wir einmal eine Metapher ‚dingfest’ zu haben und in einem theatralischen Bild darstellen zu können, verflüssigte sie sich im nächsten Moment wieder. „Ich verwerfe jedes Zeichen“, schrieb Artaud (zit. n.  Mattheus, 2002, S. 354) am Ende seines Lebens. Seine Sprache nimmt keine Rücksicht auf irgendeinen kommunikativen Sinn. Er schrieb für Analphabeten. Zuweilen erschien uns die Inszenierungsarbeit wie ein fortwährender Prozess einen augenblicklichen Sinnerzeugung, der zu keiner eindeutigen Botschaft führte. Aber es war nicht der Mangel an Sinn in den Artaudschen Texten, wie es der Psychiater Latrémolière bemängelt,  sondern im Gegenteil eine Überfülle von Bedeutungen, die uns schwindelig werden ließ. </w:t>
      </w:r>
    </w:p>
    <w:p>
      <w:pPr>
        <w:pStyle w:val="Normal"/>
        <w:rPr/>
      </w:pPr>
      <w:r>
        <w:rPr/>
      </w:r>
    </w:p>
    <w:p>
      <w:pPr>
        <w:pStyle w:val="Normal"/>
        <w:rPr/>
      </w:pPr>
      <w:r>
        <w:rPr/>
        <w:t xml:space="preserve">Zu Beginn der Produktion hatten sich die Schauspieler, jeder/jede für sich, ein Textfragment von Artaud gewählt, um ihn auf der Bühne zu spielen. Die Schauspieler gingen den Sprachrhythmen und –klängen nach und fragten, welche eigenen Erfahrungen und Wahrnehmungen damit verbunden sind.  Zum Beispiel das Fragment, das sich eine Spielerin ausgesucht hatte: „1– 2 – 3 – 4 – 5 – 6 – 7 – 8 – 9 – 10 Jahre fort. Seit zehn Jahren ist die Sprache fort“. Geht es in der psycho-sozialen Arbeit, die wir im psychiatrischen Feld zu tun wünschen, nicht gerade um diese Momente im Leben eines Menschen, wo es ihm buchstäblich die Sprache verschlagen hat, wo ich angesichts der Angst, die ich erlebe, nur verstummen oder schreien kann? Artaud erlebte das Versagen, sich sprechend zu fühlen, gerade auch an dem Ort, der doch Erlösung versprach. Nach Serien von Elektroschocks schreibt er an seinen Psychiater gewandt: „Der Elektroschock, Dr. Latrémolière, bringt mich zur Verzweiflung, er entzieht mir die Erinnerung, er betäubt mein Denken und mein Herz, er macht aus mir einen Abwesenden, der sich abwesend weiß und sich während Wochen auf der Verfolgung seiner Wesen sieht wie ein Toter, der sein Kommen fordert und bei dem er nicht mehr eintreten kann“ (Artaud, zit. nach Mattheus, 1977, S. 14). Ein Schauspieler berichtet nach einer Probe, da er einen wütend anklagenden Antonin Artaud gespielt hatte, dass er zum erstenmal so etwas wie eine Empörung über die Elektroschockbehandlung gefühlt habe, die ihm widerfahren war. Aber auch wenn dies nur noch eine vereinzelte psychiatrische „Heilmethode“ ist, so kenne ich doch vergleichbare Aussagen aus Psychoseseminare zur Genüge, wenn Erfahrene über die Wirkung von Psychopharmaka auf ihr Erleben berichten. Das Tor zu dem, was ich einmal als meine Identität empfunden habe, ist verschlossen oder liegt verborgen im dichten Nebel, so dass es unauffindbar ist.  </w:t>
      </w:r>
    </w:p>
    <w:p>
      <w:pPr>
        <w:pStyle w:val="Normal"/>
        <w:rPr/>
      </w:pPr>
      <w:r>
        <w:rPr/>
      </w:r>
    </w:p>
    <w:p>
      <w:pPr>
        <w:pStyle w:val="Normal"/>
        <w:rPr/>
      </w:pPr>
      <w:r>
        <w:rPr/>
        <w:t xml:space="preserve">Was wird hier zum Verstummen gebracht? Nach wie vor schützt die Psychiatrie die Gesellschaft vor dem Ausbruch einer ungeheuren Aggression, die hinter dem Leid verborgen ist und keinen Raum finden soll sich auszudrücken. „Ich, ich selbst habe 9 Jahre in einem Irrenhaus zugebracht und habe mich nie mit dem Gedanken an Suizid gequält, aber ich weiß, dass ich mich nach jeder Unterhaltung, die ich mit dem Psychiater während der Morgenvisite führte, danach sehnte, mich zu erhängen, denn mir war bewusst, dass ich ihm nicht die Kehle durchschneiden konnte“ (Artaud, zit. nach  Mattheus, 1977, S.21). </w:t>
      </w:r>
    </w:p>
    <w:p>
      <w:pPr>
        <w:pStyle w:val="Normal"/>
        <w:rPr/>
      </w:pPr>
      <w:r>
        <w:rPr/>
      </w:r>
    </w:p>
    <w:p>
      <w:pPr>
        <w:pStyle w:val="Normal"/>
        <w:rPr/>
      </w:pPr>
      <w:r>
        <w:rPr/>
        <w:t xml:space="preserve">Artaud benennt seine Theaterkonzeption selbst als „Theater der Grausamkeit“ und seine Bilder und Visionen, die er uns anbot, sind von einer unerbittlichen Gewalt durchsetzt. Dies haben wir sehr wohl während der Produktion durchlebt. Es hat der Gruppe, den Schauspielern wie den Mitarbeiter, ungeheure Kraftanstrengungen abverlangt. Viele waren am Rande der Verzweiflung, es gab Momente, wo wir nur noch schreien konnten. Aber wir haben es bisher auch immer wieder geschafft, dem zerreißenden Inhalten des Stückes wie auch den zerreißenden Gruppenzusammenhalt, eine Form zu geben. </w:t>
      </w:r>
    </w:p>
    <w:p>
      <w:pPr>
        <w:pStyle w:val="Normal"/>
        <w:rPr/>
      </w:pPr>
      <w:r>
        <w:rPr/>
      </w:r>
    </w:p>
    <w:p>
      <w:pPr>
        <w:pStyle w:val="Heading2"/>
        <w:rPr/>
      </w:pPr>
      <w:r>
        <w:rPr/>
        <w:t>Auf der Suche nach einer Sprache</w:t>
      </w:r>
    </w:p>
    <w:p>
      <w:pPr>
        <w:pStyle w:val="Normal"/>
        <w:rPr/>
      </w:pPr>
      <w:r>
        <w:rPr/>
      </w:r>
    </w:p>
    <w:p>
      <w:pPr>
        <w:pStyle w:val="Normal"/>
        <w:rPr/>
      </w:pPr>
      <w:r>
        <w:rPr/>
        <w:t xml:space="preserve">Zeit seines Lebens war Antonin Artaud (1896 – 1948) auf der verzweifelten Suche nach einer Sprache, die es ihm ermöglicht hätte, seinen Schmerz </w:t>
      </w:r>
      <w:r>
        <w:rPr>
          <w:i/>
        </w:rPr>
        <w:t>‚nicht der zu sein, der ich bin’</w:t>
      </w:r>
      <w:r>
        <w:rPr/>
        <w:t xml:space="preserve">  zu denken und auszudrücken. Seine bis an die Grenze des Erträglichen gehende Weigerung sich mit seiner Kultur und Sprache zu identifizieren, brachte ihn schließlich dorthin, wo derartige Proteste in unserer Gesellschaft hinführen können, in die Psychiatrie. Seine Erlösung ersehnte er sich vom Gelingen einer magischen Operation, die für ihn das Theater darstellte. „Wenn wir Theater gründen, dann nicht, um Stücke zu spielen, sondern um zu erreichen, dass alles, was es an Dunklem, an Verborgenem, an Unentdecktem im Geist gibt, durch eine Art materielle, wirkliche Projektion zum Ausdruck kommt.“</w:t>
      </w:r>
      <w:r>
        <w:rPr>
          <w:i/>
        </w:rPr>
        <w:t xml:space="preserve"> </w:t>
      </w:r>
      <w:r>
        <w:rPr/>
        <w:t xml:space="preserve">In diesem Sinne spielen wir im Rahmen unserer Kontaktstellenarbeit Theater. Es ist eine Möglichkeit etwas zur Sprache zu bringen, was anders nicht zur Sprache zu bringen ist. Und die Theater, in denen wir spielen, sind Orte etwas zu Gehör zu bringen, was anders an keine Ohren dringt. </w:t>
      </w:r>
    </w:p>
    <w:p>
      <w:pPr>
        <w:pStyle w:val="Normal"/>
        <w:rPr/>
      </w:pPr>
      <w:r>
        <w:rPr/>
      </w:r>
    </w:p>
    <w:p>
      <w:pPr>
        <w:pStyle w:val="Normal"/>
        <w:rPr/>
      </w:pPr>
      <w:r>
        <w:rPr/>
        <w:t>Sigmund Freud hat Zeit seines Lebens keinen Preis für seine wissenschaftlichen Forschungen erhalten. Den einzigen Preis, den er verliehen bekommen hat, war eine Auszeichnung seiner literarischen Fähigkeiten. Von Freud stammt auch der erstaunliche Satz, dass seine Krankengeschichten sich eher wie Romane lesen denn wie Arztberichte. Möglicherweise benötigen wir in der Psychiatrie nicht weitere neue theoretische Gebäude, deren alte Fundamente stets Opferstätten der Vernunft bleiben, oder neue Behandlungsmethoden, die  auch nur auf verschiedenen Wegen invasiv in das Innere des Patienten eindringen, sondern Suchbewegungen, die nach gemeinsamen  Sprachinseln fragen. Dann schreibt der Psychiater nicht allein den Roman, wenn er denn noch solche schreibt, sondern schreibt gemeinsam mit seinen Patienten Romane oder er spielt eine Partie Squiggle mit ihnen wie es Winnicott getan hat. Im Spiel eröffnet sich vielleicht ein potentieller Raum, in dem sich eine gemeinsame poetische Sprache entwickelt, die es in Ansätzen erlaubt, Worte oder Bilder auszutauschen, die erahnen lassen, worum es im Leben eines Menschen geht, der psychotisch erlebt. Artaud (zit. nach Pörtner, 1972, 133) umschreibt es so: „Durch die Sprache vorstoßen, um an das Leben zu rühren, das heißt Theater machen – neu machen“</w:t>
      </w:r>
    </w:p>
    <w:p>
      <w:pPr>
        <w:pStyle w:val="Normal"/>
        <w:rPr/>
      </w:pPr>
      <w:r>
        <w:rPr/>
      </w:r>
    </w:p>
    <w:p>
      <w:pPr>
        <w:pStyle w:val="Normal"/>
        <w:rPr/>
      </w:pPr>
      <w:r>
        <w:rPr/>
      </w:r>
    </w:p>
    <w:p>
      <w:pPr>
        <w:pStyle w:val="Normal"/>
        <w:rPr/>
      </w:pPr>
      <w:r>
        <w:rPr>
          <w:b/>
          <w:sz w:val="20"/>
        </w:rPr>
        <w:t>Literatur</w:t>
      </w:r>
      <w:r>
        <w:rPr>
          <w:sz w:val="20"/>
        </w:rPr>
        <w:t>:</w:t>
      </w:r>
    </w:p>
    <w:p>
      <w:pPr>
        <w:pStyle w:val="Normal"/>
        <w:rPr>
          <w:sz w:val="20"/>
        </w:rPr>
      </w:pPr>
      <w:r>
        <w:rPr>
          <w:sz w:val="20"/>
        </w:rPr>
        <w:t>Artaud, Antonin (1983) Frühe Schriften. Matthes &amp; Seitz Verlag, München.</w:t>
      </w:r>
    </w:p>
    <w:p>
      <w:pPr>
        <w:pStyle w:val="Normal"/>
        <w:rPr/>
      </w:pPr>
      <w:r>
        <w:rPr>
          <w:sz w:val="20"/>
          <w:lang w:val="en-GB"/>
        </w:rPr>
        <w:t xml:space="preserve">Artaud, Antonin (2000) Das Alfred-Jarry-Theater. </w:t>
      </w:r>
      <w:r>
        <w:rPr>
          <w:sz w:val="20"/>
        </w:rPr>
        <w:t>Matthes &amp; Seitz Verlag, München.</w:t>
      </w:r>
    </w:p>
    <w:p>
      <w:pPr>
        <w:pStyle w:val="Normal"/>
        <w:rPr>
          <w:sz w:val="20"/>
        </w:rPr>
      </w:pPr>
      <w:r>
        <w:rPr>
          <w:sz w:val="20"/>
        </w:rPr>
        <w:t>Lotringer, Sylvère (2001) Ich habe mit Antonin Artaud über Gott gesprochen. Ein Gespräch zwischen Sylvère Lotringer und dem Nervenarzt Dr. Jacques Latrémolière. Alexander Verlag. Berlin</w:t>
      </w:r>
    </w:p>
    <w:p>
      <w:pPr>
        <w:pStyle w:val="Normal"/>
        <w:rPr>
          <w:sz w:val="20"/>
        </w:rPr>
      </w:pPr>
      <w:r>
        <w:rPr>
          <w:sz w:val="20"/>
        </w:rPr>
        <w:t xml:space="preserve">Mattheus, Bernd (1977) Jede wahre Sprache ist unverständlich. Matthes &amp; Seitz Verlag, München. </w:t>
      </w:r>
    </w:p>
    <w:p>
      <w:pPr>
        <w:pStyle w:val="Normal"/>
        <w:rPr>
          <w:sz w:val="20"/>
        </w:rPr>
      </w:pPr>
      <w:r>
        <w:rPr>
          <w:sz w:val="20"/>
        </w:rPr>
        <w:t>Mattheus, Bernd (1977/2002) Antonin Artaud. Leben und Werk des Schauspielers, Dichters und Regisseurs. Matthes &amp; Seitz Verlag, München.</w:t>
      </w:r>
    </w:p>
    <w:p>
      <w:pPr>
        <w:pStyle w:val="Normal"/>
        <w:rPr>
          <w:sz w:val="20"/>
        </w:rPr>
      </w:pPr>
      <w:r>
        <w:rPr>
          <w:sz w:val="20"/>
        </w:rPr>
        <w:t>Pörtner, Paul (1972) Spontanes Theater. Kiepenheuer &amp; Witsch. Köl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15:00Z</dcterms:created>
  <dc:creator>U. Ahrend</dc:creator>
  <dc:description/>
  <dc:language>en-US</dc:language>
  <cp:lastModifiedBy>Debus</cp:lastModifiedBy>
  <cp:lastPrinted>2003-05-26T11:54:00Z</cp:lastPrinted>
  <dcterms:modified xsi:type="dcterms:W3CDTF">2003-05-28T20:15:00Z</dcterms:modified>
  <cp:revision>2</cp:revision>
  <dc:subject/>
  <dc:title>Auf der Suche nach einer Sprache</dc:title>
</cp:coreProperties>
</file>