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indrücke eines Weitangereisten – </w:t>
      </w:r>
    </w:p>
    <w:p>
      <w:pPr>
        <w:pStyle w:val="Normal"/>
        <w:rPr/>
      </w:pPr>
      <w:r>
        <w:rPr/>
      </w:r>
    </w:p>
    <w:p>
      <w:pPr>
        <w:pStyle w:val="Normal"/>
        <w:rPr/>
      </w:pPr>
      <w:r>
        <w:rPr/>
        <w:t xml:space="preserve">Nachher weiß man es immer besser. Nach drei Tagen war bei der Loccumer Taggung schließlich klar, was das </w:t>
      </w:r>
      <w:r>
        <w:rPr>
          <w:b/>
        </w:rPr>
        <w:t>zu bewahrende Heiligtum der Sozialpsychiatrie</w:t>
      </w:r>
      <w:r>
        <w:rPr/>
        <w:t xml:space="preserve"> ist, was letztere dazu bewegt, die im Zeitalter des modernen psychiatrischen Paradigmas eigentlich überflüssige Bezeichnung Sozialpsychiatrie als Kampfbegriff wieder hervorzuholen, sich dafür einzusetzen bzw. sogar auf die Barrikaden zu gehen und schließlich auch mit den Waffen der Wissenschaft dafür zu kämpfen. Es geht um die Bewahrung der Würde der Patienten und ihrer Angehörigen und um ein menschliches Angesicht eines medizinischen Faches und der darin Tätigen. Und was die Sozialpsychiatrie menschlich bleiben lässt,</w:t>
      </w:r>
      <w:r>
        <w:rPr>
          <w:b/>
        </w:rPr>
        <w:t xml:space="preserve"> ist die vertrauensvolle Begegnung, die gefühlsbetonte Berührung, die behutsame Be-Sprechung und - auf all dem beruhend und sich daraus ergebend - die gemeinsame Bewegung mit jenen, die „ihr Leben verloren haben“.</w:t>
      </w:r>
      <w:r>
        <w:rPr/>
        <w:t xml:space="preserve"> Von einem, dem es so ergangen ist, handelte übrigens die Theateraufführung am ersten Tagungsabend in der Klosterkirche von Loccum: das Theater hART TIMES spielte Szenen aus Artauds Firmament“ und dem „Stein der Weisen. Zeit seines Lebens war dieser Schauspieler, Dichter und Regisseur auf der verzweifelten Suche nach einer Sprache, die es ihm ermöglicht hätte, seinen Schmerz, „nicht der zu sein, der ich bin“, zu denken und auszudrücken. Die Anspielung auf das Narrenschiff Sebastian Brants in der Eröffnungsszene der Aufführung erinnerte daran, dass Schmerzen solcher Art keinem Menschen fremd sind. Die Einfühlung in jene Menschen, die sich selbst verloren haben, sollte uns also von da her nicht schwer fallen.</w:t>
      </w:r>
    </w:p>
    <w:p>
      <w:pPr>
        <w:pStyle w:val="Normal"/>
        <w:rPr/>
      </w:pPr>
      <w:r>
        <w:rPr/>
      </w:r>
    </w:p>
    <w:p>
      <w:pPr>
        <w:pStyle w:val="Normal"/>
        <w:rPr/>
      </w:pPr>
      <w:r>
        <w:rPr/>
        <w:t xml:space="preserve">Aber gibt es da nicht auch die </w:t>
      </w:r>
      <w:r>
        <w:rPr>
          <w:b/>
        </w:rPr>
        <w:t>Anfechtungen durch eine unheilige Allianz</w:t>
      </w:r>
      <w:r>
        <w:rPr/>
        <w:t xml:space="preserve"> zwischen den Kapitalinteressen der </w:t>
      </w:r>
      <w:r>
        <w:rPr>
          <w:b/>
        </w:rPr>
        <w:t>Pharmakoindustrie</w:t>
      </w:r>
      <w:r>
        <w:rPr/>
        <w:t xml:space="preserve"> und </w:t>
      </w:r>
      <w:r>
        <w:rPr>
          <w:b/>
        </w:rPr>
        <w:t>Vertretern des medizinischen Establishments</w:t>
      </w:r>
      <w:r>
        <w:rPr/>
        <w:t xml:space="preserve">, die einer bornierten und einseitigen Fehl-Interpretation des modernen psychiatrischen Paradigmas anhängen? Und finden sich nicht auch </w:t>
      </w:r>
      <w:r>
        <w:rPr>
          <w:b/>
        </w:rPr>
        <w:t>Patienten</w:t>
      </w:r>
      <w:r>
        <w:rPr/>
        <w:t xml:space="preserve">, die es sich auch angesichts von Krisen leicht machen, die nichts von langwierigen und aufreibenden therapeutischen Beziehungserfahrungen wissen und hören wollen, sondern die den kurzen und einfachen Weg bevorzugen: „Bist Du schüchtern, dann geh in die Charakterapotheke und nehme Prozac“ rät ein amerikanisches Buch verführerisch dazu, sich „überflüssige“ Qualen und langfristige Behandlungsverfahren zu sparen, wenn es auf dem chemischen Weg auch leicht und schnell geht. „Schluß mit Jubel“ ist sehr oft das Motto unserer Instant-, Spaß und Erlebnisgesellschaft. Und steht nicht längst auch schon die </w:t>
      </w:r>
      <w:r>
        <w:rPr>
          <w:b/>
        </w:rPr>
        <w:t xml:space="preserve">Forschung </w:t>
      </w:r>
      <w:r>
        <w:rPr/>
        <w:t>in Gefahr, sich einseitig auf diejenige Seite zu schlagen, wo alleine statistisch abgesicherte Zahlen und rasche Behandlungserfolge zählen? Solche gesellschaftliche Tendenzen wurden jedenfalls im Vorfeld der Loccumer Tagung als Gefahr für die Sozialpsychiatrie identifiziert.</w:t>
      </w:r>
    </w:p>
    <w:p>
      <w:pPr>
        <w:pStyle w:val="Normal"/>
        <w:rPr/>
      </w:pPr>
      <w:r>
        <w:rPr/>
      </w:r>
    </w:p>
    <w:p>
      <w:pPr>
        <w:pStyle w:val="Normal"/>
        <w:rPr/>
      </w:pPr>
      <w:r>
        <w:rPr/>
        <w:t xml:space="preserve">Aber in Loccum, an diesem für die Reformbemühungen der deutschen Psychiatrie der letzten Jahrzehnte so bedeutsamen Ort, verbreitet sich von Beginn an ein Geist, der keinen Zweifel lässt: man ist entschlossen, diesen Tendenzen entgegenzuwirken. Das Thema der vertrauensvollen Begegnung als Grundlage allen sozialpsychiatrischen Tuns zieht sich durch die ganze Tagung. Schon bei der Eröffnung betonte der Rektor der Medizinischen Hochschule Hannover von der Hardt, wie wichtig es für den Kinderarzt sei, sich das „Vertrauen, die Zuwendung der kleinen Patienten und ihrer Eltern einzuhandeln“, wo sie doch zunächst durch die krisenhafte Situation des Krankseins ganz verängstigt seien. Danach wurde in der Podiums- und Plenumsdiskussion nach Hoffmann-Richters Ausführungen zu Alltagsvorstellungen bzgl. der therapeutischen Wirkung von Valium klar, wie wichtig die Kenntnis der durch solche soziale Repräsentationen geförderten subjektiven Theorien und des Hintergrundwissens ist, das Patienten in den Betreuungsprozess einbringen. Durch das feinfühlige Eingehen auf die Vorstellungen des Patienten könne nämlich eine Vertrauensbasis mit demselben gebildet werden. Ganz Ähnliches wurde von Bock bzgl. der Psychoseseminare berichtet. Sich als berufliche Helfer gemeinsam mit Patienten und Angehörigen in einem hierarchiefreien Raum und ohne Veränderungsdruck auf die Suche nach Sinn zu machen, Geschichten zu erzählen, sich auszuprobieren und neu zu entwerfen, schaffe neue und vertiefte Nähe zwischen zwei ursprünglich eher fremden und darum immer wieder aufeinanderprallenden Kulturen. Wenn zuletzt Pfefferer-Wolf zum Thema „Sektor“ noch einmal die „Sprache selbst sprechen“ lässt, wird ersichtlich, dass sich die Herstellung und Erhaltung einer vertrauensvollen, alltagssprachlich vermittelten, von einem entsprechenden Milieu getragenen Beziehung zu Patienten und Angehörigen, die ausreichend eigen-zeit-räumliche Erfahrungen zum Zweck der gesundheitsfördernden Selbstwerdung ermöglicht, als zentrale Grundlage der Sozialpsychiatrie wie ein roter Faden durch das gesamte Tagungsprogramm zog. </w:t>
      </w:r>
    </w:p>
    <w:p>
      <w:pPr>
        <w:pStyle w:val="Normal"/>
        <w:rPr/>
      </w:pPr>
      <w:r>
        <w:rPr/>
      </w:r>
    </w:p>
    <w:p>
      <w:pPr>
        <w:pStyle w:val="Normal"/>
        <w:rPr/>
      </w:pPr>
      <w:r>
        <w:rPr/>
        <w:t>Das eigentliche große Anliegen dieser Veranstaltung bestand ja darin, die Modelle, fachsprachlichen Bezeichnungen und Begriffe der Sozialpsychiatrie und jene der Semiotik durch wechselseitige Reformulierungen zentraler Themen der Sozialpsychiatrie aufeinander zu beziehen und dadurch zu bereichern und zu stärken. Ganz wichtig in diesem Zusammenhang fand ich die prägnante Darstellung des Semiose Modells durch Posner. Es bringt das eingangs erwähnte „Heiligtum der Sozialpsychiatrie“ nun nicht mehr zum Ausdruck, indem „die Sprache selber spricht“. Vielmehr wird jetzt der gleiche Tatbestand in der Sprache der Wissenschaft und der Experten dargestellt. Ähnliches gelang Posner mit seinen Ausführungen zum Thema der Selbstkonzepte und der Selbstwerdung.</w:t>
      </w:r>
    </w:p>
    <w:p>
      <w:pPr>
        <w:pStyle w:val="Normal"/>
        <w:rPr/>
      </w:pPr>
      <w:r>
        <w:rPr/>
      </w:r>
    </w:p>
    <w:p>
      <w:pPr>
        <w:pStyle w:val="Normal"/>
        <w:rPr/>
      </w:pPr>
      <w:r>
        <w:rPr/>
        <w:t>Zwischen dem wissenschaftstheoretischen Einstieg von Herrmann und einem ebensolchen Abschluß durch Hucklenbroich konnten dann mehrere Vortragende anschaulich verdeutlichen, dass und wie qualitative Methoden die quantitativen Verfahren sinnvol##l ergänzend, oder für sich angewendet -in der Sozialpsychiatrie mit Vorteil eingesetzt werden können. Immer wieder während der Tagung wurde dabei die den Forschungen zugrundeliegende pragmatische Position eines physio-psycho-soziologischen Parallelismus bzw. Korrelationismus spürbar, etwa bei dem Bericht Machleidts über die mit neurophysiologischen Methoden erfassbaren hirnelektrischen Muster einer „dynamischen Organisation der Grundgefühlskaskaden“, die mit bestimmten, beim Patienten induzierten Vorstellungen korrelieren.</w:t>
      </w:r>
    </w:p>
    <w:p>
      <w:pPr>
        <w:pStyle w:val="Normal"/>
        <w:rPr/>
      </w:pPr>
      <w:r>
        <w:rPr/>
      </w:r>
    </w:p>
    <w:p>
      <w:pPr>
        <w:pStyle w:val="Normal"/>
        <w:rPr/>
      </w:pPr>
      <w:r>
        <w:rPr/>
        <w:t>Als Weinkenner und –liebhaber wie auch als Psychoanalytiker habe ich die „Inszenierung“ des zweiten Tagungsabends besonders genossen und diese bei mir einen nachhaltigen Eindruck hinterlassen. Die Spiegelung der uns im sozialpsychiatrischen Feld wohlbekannten Problematik, verspürte Nuancen innerer Wahrnehmungen anderen Menschen so genau mitzuteilen, dass jene die Botschaft treffsicher entschlüsseln können - wie das unseren Patienten und uns selbst sehr vertraut ist - auf dem Feld der Weinverkostung war eine geniale Idee. Für sie, für die ganze Tagung, deren differenziertes, strukturiertes Design, das idyllische Ambiente, für die Möglichkeit, als Diskutant dabei gewesen zu sein und schließlich auch noch für die vielen anregenden Informationen über den beeindruckenden Stand der Entwicklung der sozialpsychiatrischen Versorgung im Raum von Hannover sage ich Ihnen aus Wien herzlichen Dank. Und mit den besten Wünschen für das weitere Gedeihen Ihres, unseres Anliegens verbleibe ich in Verbundenheit herzlichst Ihr</w:t>
      </w:r>
    </w:p>
    <w:p>
      <w:pPr>
        <w:pStyle w:val="Normal"/>
        <w:rPr/>
      </w:pPr>
      <w:r>
        <w:rPr/>
      </w:r>
    </w:p>
    <w:p>
      <w:pPr>
        <w:pStyle w:val="Normal"/>
        <w:rPr/>
      </w:pPr>
      <w:r>
        <w:rPr/>
        <w:t xml:space="preserve">Dr. Karl Purz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4:30:00Z</dcterms:created>
  <dc:creator>Karl Purzner</dc:creator>
  <dc:description/>
  <dc:language>en-US</dc:language>
  <cp:lastModifiedBy>Debus</cp:lastModifiedBy>
  <dcterms:modified xsi:type="dcterms:W3CDTF">2003-05-16T21:10:00Z</dcterms:modified>
  <cp:revision>3</cp:revision>
  <dc:subject/>
  <dc:title>Eindrücke eines Weitgereisten – </dc:title>
</cp:coreProperties>
</file>