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rPr>
      </w:pPr>
      <w:r>
        <w:rPr>
          <w:sz w:val="26"/>
        </w:rPr>
        <w:t xml:space="preserve">EAL Tagung "Semiotik und Sozialpsychiatrie", </w:t>
      </w:r>
    </w:p>
    <w:p>
      <w:pPr>
        <w:pStyle w:val="Normal"/>
        <w:spacing w:lineRule="auto" w:line="360"/>
        <w:rPr>
          <w:sz w:val="26"/>
        </w:rPr>
      </w:pPr>
      <w:r>
        <w:rPr>
          <w:sz w:val="26"/>
        </w:rPr>
        <w:t>Nr. 15 / 2003, vom 24.04. - 26.04.2003,  Hans-Peter Burmeister</w:t>
      </w:r>
    </w:p>
    <w:p>
      <w:pPr>
        <w:pStyle w:val="Normal"/>
        <w:spacing w:lineRule="auto" w:line="360"/>
        <w:rPr>
          <w:sz w:val="26"/>
        </w:rPr>
      </w:pPr>
      <w:r>
        <w:rPr>
          <w:sz w:val="26"/>
        </w:rPr>
      </w:r>
    </w:p>
    <w:p>
      <w:pPr>
        <w:pStyle w:val="Normal"/>
        <w:spacing w:lineRule="auto" w:line="360"/>
        <w:jc w:val="right"/>
        <w:rPr>
          <w:sz w:val="26"/>
        </w:rPr>
      </w:pPr>
      <w:r>
        <w:rPr>
          <w:sz w:val="26"/>
        </w:rPr>
        <w:t>130 Plenum 3 - Subjekt.doc</w:t>
      </w:r>
    </w:p>
    <w:p>
      <w:pPr>
        <w:pStyle w:val="Normal"/>
        <w:spacing w:lineRule="auto" w:line="360"/>
        <w:rPr>
          <w:sz w:val="26"/>
        </w:rPr>
      </w:pPr>
      <w:r>
        <w:rPr>
          <w:sz w:val="26"/>
        </w:rPr>
      </w:r>
    </w:p>
    <w:p>
      <w:pPr>
        <w:pStyle w:val="Normal"/>
        <w:spacing w:lineRule="auto" w:line="360"/>
        <w:rPr>
          <w:b/>
          <w:b/>
          <w:sz w:val="26"/>
        </w:rPr>
      </w:pPr>
      <w:r>
        <w:rPr>
          <w:b/>
          <w:sz w:val="26"/>
        </w:rPr>
        <w:t>Plenumsdiskussion 3 (Freitag vormittag):</w:t>
      </w:r>
    </w:p>
    <w:p>
      <w:pPr>
        <w:pStyle w:val="Normal"/>
        <w:spacing w:lineRule="auto" w:line="360"/>
        <w:rPr/>
      </w:pPr>
      <w:r>
        <w:rPr>
          <w:b/>
          <w:sz w:val="26"/>
        </w:rPr>
        <w:t>Was meinen wir, wenn wir von Person und subjektiven Theorien sprechen?</w:t>
      </w:r>
    </w:p>
    <w:p>
      <w:pPr>
        <w:pStyle w:val="Normal"/>
        <w:spacing w:lineRule="auto" w:line="360"/>
        <w:jc w:val="both"/>
        <w:rPr>
          <w:b/>
          <w:b/>
          <w:sz w:val="26"/>
        </w:rPr>
      </w:pPr>
      <w:r>
        <w:rPr>
          <w:b/>
          <w:sz w:val="26"/>
        </w:rPr>
      </w:r>
    </w:p>
    <w:p>
      <w:pPr>
        <w:pStyle w:val="Normal"/>
        <w:spacing w:lineRule="auto" w:line="360"/>
        <w:jc w:val="both"/>
        <w:rPr>
          <w:b/>
          <w:b/>
          <w:sz w:val="26"/>
        </w:rPr>
      </w:pPr>
      <w:r>
        <w:rPr>
          <w:b/>
          <w:sz w:val="26"/>
        </w:rPr>
        <w:t>Renate Schernus (Moderatorin)</w:t>
      </w:r>
    </w:p>
    <w:p>
      <w:pPr>
        <w:pStyle w:val="Normal"/>
        <w:spacing w:lineRule="auto" w:line="360"/>
        <w:jc w:val="both"/>
        <w:rPr/>
      </w:pPr>
      <w:r>
        <w:rPr>
          <w:sz w:val="26"/>
        </w:rPr>
        <w:t>Wir kommen jetzt zu dem Teil, der heißen soll 'hypothesengenerierende Suchbewegung'. Das Wort habe ich hier gelernt, durch Stephan Debus. Jeder weiß, was Hypothese ist und jeder weiß, was suchen ist; und dann kann man sich dem schon annähern.</w:t>
      </w:r>
    </w:p>
    <w:p>
      <w:pPr>
        <w:pStyle w:val="Normal"/>
        <w:spacing w:lineRule="auto" w:line="360"/>
        <w:jc w:val="both"/>
        <w:rPr/>
      </w:pPr>
      <w:r>
        <w:rPr>
          <w:sz w:val="26"/>
        </w:rPr>
        <w:t xml:space="preserve">Als erstes möchte ich zwei neue Mitdiskutanten vorstellen. Zunächst einmal Herrn Christian Kupke. Er ist nämlich unter Zurückstellung anderer wichtiger Verpflichtungen für Herrn [Zaumser?] sehr rasch und sehr flexibel eingesprungen. Und dafür soll ihm, finde ich, an dieser Stelle nochmal ganz besonders gedankt werden. Herr Kupke hat Philosophie, Literaturwissenschaft und Geschichte in Freiburg und Berlin studiert, und - jetzt wird es ganz spannend - seit 1992 ist er freischaffender Philosoph mit den Arbeitsschwerpunkten Philosophie und Psychoanalyse, Philosophie und Psychiatrie, Zeit, Psychopathologie der Schizophrenien und Melancholien. Das hört sich doch spannend an. Jetzt kürze ich etwas: Er ist beteiligt an zahlreichen Veröffentlichungen als Autor, Herausgeber und Mitherausgeber, z.B. </w:t>
      </w:r>
      <w:r>
        <w:rPr>
          <w:i/>
          <w:sz w:val="26"/>
        </w:rPr>
        <w:t>Zeit und Zeitlichkeit, Das Maß des Leidens, Klinische und theoretische Aspekte seelischen Kranksein</w:t>
      </w:r>
      <w:r>
        <w:rPr>
          <w:sz w:val="26"/>
        </w:rPr>
        <w:t xml:space="preserve">. Also Herausgeber und Autor von solchen und ähnlichen Titeln. Er ist Gründungs- und Vorstandsmitglied der seit 1994 bestehenden </w:t>
      </w:r>
      <w:r>
        <w:rPr>
          <w:i/>
          <w:sz w:val="26"/>
        </w:rPr>
        <w:t>Gesellschaft für Philosophie und Wissenschaften der Psyche</w:t>
      </w:r>
      <w:r>
        <w:rPr>
          <w:sz w:val="26"/>
        </w:rPr>
        <w:t xml:space="preserve"> in Berlin; und dort ist er zuständig für den Arbeitsbereich Theorien der Subjektivität. Jetzt wissen Sie, warum er hier nicht fehlen durfte. </w:t>
      </w:r>
    </w:p>
    <w:p>
      <w:pPr>
        <w:pStyle w:val="Normal"/>
        <w:spacing w:lineRule="auto" w:line="360"/>
        <w:jc w:val="both"/>
        <w:rPr/>
      </w:pPr>
      <w:r>
        <w:rPr>
          <w:sz w:val="26"/>
        </w:rPr>
        <w:t xml:space="preserve">Jetzt haben wir noch einen Mitdiskutanten, der kommt als zweiter dran, weil er nämlich auch flexibel eingesprungen ist, aber nicht so kurzfristig. Stefan Scharfenberg, Jahrgang 1963, hat Pädagogik, Philosophie und Deutsch studiert für das Lehramt Oberstufe. Er hat selber eine längere psychische Erkrankung von 1998 bis 2000 mitgemacht und ist insofern Psychiatrie-Erfahrener; und er arbeitet zur Zeit an seiner Dissertation in Neuere Deutsche Literaturwissenschaften in Hamburg, und zwar - und jetzt wird's nochmal spannend - über Paul Ricoeurs Werk </w:t>
      </w:r>
      <w:r>
        <w:rPr>
          <w:i/>
          <w:sz w:val="26"/>
        </w:rPr>
        <w:t>Zeit und Erzählung</w:t>
      </w:r>
      <w:r>
        <w:rPr>
          <w:sz w:val="26"/>
        </w:rPr>
        <w:t xml:space="preserve"> unter der Leitfrage nach dem Status der narrativen Identität im Spannungsfeld von Zeit und Erzählung. Also auch das trifft so genau ins Schwarze, dass ich meinen Spruch von vorhin eigentlich nur noch wiederholen kann: Sie hätten hier auch nicht fehlen dürfen. </w:t>
      </w:r>
    </w:p>
    <w:p>
      <w:pPr>
        <w:pStyle w:val="Normal"/>
        <w:spacing w:lineRule="auto" w:line="360"/>
        <w:jc w:val="both"/>
        <w:rPr/>
      </w:pPr>
      <w:r>
        <w:rPr>
          <w:sz w:val="26"/>
        </w:rPr>
        <w:t>Und jetzt wollte Herr Posner noch eine technische Kleinigkeit ansagen und dann geht es los.</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 xml:space="preserve">Ich wurde in der Pause mehrfach gefragt, wo man das nachlesen könnte. So genau wie ich es hier vorgetragen habe, können Sie es nirgendwo nachlesen. Aber was ich gestern gebracht habe, finden Sie in der ausführlichsten deutschen Version in dem Buch, das hier auf dem Flipchart steht. Sie finden eine etwas engere Version desselben in dem </w:t>
      </w:r>
      <w:r>
        <w:rPr>
          <w:i/>
          <w:sz w:val="26"/>
        </w:rPr>
        <w:t>Handbuch Sprachphilosphie</w:t>
      </w:r>
      <w:r>
        <w:rPr>
          <w:sz w:val="26"/>
        </w:rPr>
        <w:t xml:space="preserve"> im de Gruyter Verlag; das ist dort der Artikel Sprachphilosophie und Semiotik. Und der Vortrag von heute, den finden Sie auf Englisch, allerdings eine ganz andere Version, in der Zeitschrift </w:t>
      </w:r>
      <w:r>
        <w:rPr>
          <w:i/>
          <w:sz w:val="26"/>
        </w:rPr>
        <w:t>Semiotica</w:t>
      </w:r>
      <w:r>
        <w:rPr>
          <w:sz w:val="26"/>
        </w:rPr>
        <w:t>, Jahrgang 2002. Und eine Bitte habe ich noch: Ich habe auf den Tisch der Buchhandlung, der jetzt gerade noch ohne Bücher ist, drei Hefte der Zeitschrift für Semiotik hingelegt, die ich eigentlich für die Buchhändlerin vorgesehen hatte als Ansichtsexemplare. Die sind jetzt nicht dort, gar kein Problem, aber ich freue mich, wenn jemand die genau anschaut; aber ich wäre dankbar, weil es Ansichtsexemplare sind, die meine letzten sind, dass sie wieder zurück in die Buchhandlung kommen. Die Zeitschrift für Semiotik im übrigen: die Inhalte und Themen habe ich in den Blättern, die verteilt wurden, notiert, so dass Sie jederzeit bei mir in Berlin oder beim Verlag welche nachbestellen können. Danke.</w:t>
      </w:r>
    </w:p>
    <w:p>
      <w:pPr>
        <w:pStyle w:val="Normal"/>
        <w:spacing w:lineRule="auto" w:line="360"/>
        <w:jc w:val="both"/>
        <w:rPr>
          <w:sz w:val="26"/>
        </w:rPr>
      </w:pPr>
      <w:r>
        <w:rPr>
          <w:sz w:val="26"/>
        </w:rPr>
      </w:r>
    </w:p>
    <w:p>
      <w:pPr>
        <w:pStyle w:val="Normal"/>
        <w:spacing w:lineRule="auto" w:line="360"/>
        <w:jc w:val="both"/>
        <w:rPr>
          <w:sz w:val="26"/>
        </w:rPr>
      </w:pPr>
      <w:r>
        <w:rPr>
          <w:b/>
          <w:sz w:val="26"/>
        </w:rPr>
        <w:t>Renate Schernus</w:t>
      </w:r>
    </w:p>
    <w:p>
      <w:pPr>
        <w:pStyle w:val="Normal"/>
        <w:spacing w:lineRule="auto" w:line="360"/>
        <w:jc w:val="both"/>
        <w:rPr/>
      </w:pPr>
      <w:r>
        <w:rPr>
          <w:sz w:val="26"/>
        </w:rPr>
        <w:t>Da Herr Posner Sie für ehrliche Leute hält, was das Zurückgeben von Zeitschriften betrifft, wäre es jetzt im Sinne der Theorie wichtig, dass sie auch zu solchen werden und die Zeitschriften tatsächlich zurückbringen.</w:t>
      </w:r>
    </w:p>
    <w:p>
      <w:pPr>
        <w:pStyle w:val="Normal"/>
        <w:spacing w:lineRule="auto" w:line="360"/>
        <w:jc w:val="both"/>
        <w:rPr/>
      </w:pPr>
      <w:r>
        <w:rPr>
          <w:sz w:val="26"/>
        </w:rPr>
        <w:t>Wie Sie wissen, ist dies hier eine Veranstaltung, die sehr ernsthafte Vorgaben uns allen gemacht hat. Wir dürfen jetzt nicht diskutieren, wie wir wollen, sondern wir haben vier Fragen, die wir immer beantworten sollen. Die erste Frage ist die offenste und leichteste, und mit der fange ich an. Und dann versuchen wir, so wie es passt, uns nach diesen Fragen zu richten. Ich finde das als Moderatorin sehr hilfreich, diese Fragen zu haben, weil man dann immer so ein bisschen zielorientiert arbeiten kann. Falls wir andere Nebenziele und Umwege finden, die hilfreich und günstig sind, dann werden wir sie begehen. Und bei alledem werden wir auch noch versuchen, auf die Zeit zu achten. Also meine erste Frage im Sinne des offenen Einstiegs, um Sie nicht gleich so irgendwie festzulegen: Was finden Sie von dem Gehörten inhaltlich interessant, weiterführend oder auch nur verblüffend? Was finden Sie fragwürdig? - also fragwürdig im Sinne des Wortes. Dies zunächst einmal nur so, um anzufangen.</w:t>
      </w:r>
    </w:p>
    <w:p>
      <w:pPr>
        <w:pStyle w:val="Normal"/>
        <w:spacing w:lineRule="auto" w:line="360"/>
        <w:jc w:val="both"/>
        <w:rPr>
          <w:sz w:val="26"/>
        </w:rPr>
      </w:pPr>
      <w:r>
        <w:rPr>
          <w:sz w:val="26"/>
        </w:rPr>
      </w:r>
    </w:p>
    <w:p>
      <w:pPr>
        <w:pStyle w:val="Normal"/>
        <w:spacing w:lineRule="auto" w:line="360"/>
        <w:jc w:val="both"/>
        <w:rPr>
          <w:b/>
          <w:b/>
          <w:sz w:val="26"/>
        </w:rPr>
      </w:pPr>
      <w:r>
        <w:rPr>
          <w:b/>
          <w:sz w:val="26"/>
        </w:rPr>
        <w:t>Stefan Scharfenberg</w:t>
      </w:r>
    </w:p>
    <w:p>
      <w:pPr>
        <w:pStyle w:val="Normal"/>
        <w:spacing w:lineRule="auto" w:line="360"/>
        <w:jc w:val="both"/>
        <w:rPr/>
      </w:pPr>
      <w:r>
        <w:rPr>
          <w:sz w:val="26"/>
        </w:rPr>
        <w:t>Der Ausgangspunkt meiner Anmerkungen ist die Frage, die ich am Schluss der Vorträge von Herrn Bock und Herrn Posner hatte, nämlich die, wie könnte man die beiden Vorträge in Beziehung bringen? Gibt es da eine Brücke? Und dann habe ich mir überlegt, was kann ich dem Vortrag von Herrn Posner zunächst einmal entnehmen? Um es kurz zu rekonstruieren: Ich habe den Ausgangsbegriff des Selbst und ich habe dann eine - Sie haben von Systematisierung gesprochen, Eigenkonzepten, Fremdkonzepten, Image - also sozusagen ein semantisches Begriffsfeld, um den Begriff des Selbst herum gruppiert mit eine bestimmten Systematisierung und mit bestimmten Konsequenzen. Am entscheidendsten war für mich die Konsequenz, die Sie eher angedeutet haben, für mich, als eigentlich ausgeführt haben am Schluss, nämlich den Aspekt der sozialen Dynamik, die da impliziert ist. Und meine Frage oder der Versuch eines Brückenschlages zu dem vorangegangenen Vortrag von Herrn Bock geht nun so, dass ich die These vertreten möchte, das was wir gerade gehört haben über diese begriffliche Ausdifferenzierung - Fremdkonzept, Eigenkonzept, social self usw. - , das man dies - 'reformulieren' war ja ein Stichwort - reformulieren könnte unter dem zentralen Stichwort, was Herr Bock unter anderem serviert hat, nämlich Dialog bzw. Trialog. Also will sagen, der Versuch meines Brückenschlages besteht darin, dass ich diese Ausdifferenzierung der Begrifflichkeiten von Herrn Posner verstehe als systematische Explikation dessen, was bei dem Vortrag von Thomas Bock unter Dialog / Trialog firmiert ist. Das ist so der erste Zugriff.</w:t>
      </w:r>
    </w:p>
    <w:p>
      <w:pPr>
        <w:pStyle w:val="Normal"/>
        <w:spacing w:lineRule="auto" w:line="360"/>
        <w:jc w:val="both"/>
        <w:rPr/>
      </w:pPr>
      <w:r>
        <w:rPr>
          <w:sz w:val="26"/>
        </w:rPr>
        <w:t>Mit Reformulierung meine ich, wenn man sozusagen diese Ausdifferenzierung des Begriffsfelds um das Selbst nochmal zurückstuft, kommt man zunächst einmal auf zwei schlichte Aussagen, die über das Selbst zunächst einmal möglich sind bei diesem Stand der Diskussion. Und das sind die zwei Sätze, die ich noch sagen will. Das eine ist: Das Selbst steht offenbar nicht fest, es ist offenbar nicht dinghaft, sondern untersteht so etwas wie einem sozialen Kontext und vor allem einem geschichtlichen Wandel, also Zeitlichkeit als ganz wichtiger Aspekt. Und zweitens: Das Selbst kann konzeptualisiert werden. Zu fragen wäre, ob Therapie nicht z.B. auch Gefahr läuft, ein Fremdkonzept zu sein, das man auf das Selbst stülpt und ihm in gewisser Weise Gewalt antut. Es ist weniger Gegenstand einer Rasterung, es entzieht sich dem, es ist insofern nicht wahrheitsfähig; es gibt keine zeitlose Wahrheit, die [...] selbst formulieren könnte, sondern es untersteht einem Prozess, einem Wandel von Selbst- und Fremdauslegung.</w:t>
      </w:r>
    </w:p>
    <w:p>
      <w:pPr>
        <w:pStyle w:val="Normal"/>
        <w:spacing w:lineRule="auto" w:line="360"/>
        <w:jc w:val="both"/>
        <w:rPr>
          <w:sz w:val="26"/>
        </w:rPr>
      </w:pPr>
      <w:r>
        <w:rPr>
          <w:sz w:val="26"/>
        </w:rPr>
      </w:r>
    </w:p>
    <w:p>
      <w:pPr>
        <w:pStyle w:val="Normal"/>
        <w:spacing w:lineRule="auto" w:line="360"/>
        <w:jc w:val="both"/>
        <w:rPr>
          <w:sz w:val="26"/>
        </w:rPr>
      </w:pPr>
      <w:r>
        <w:rPr>
          <w:b/>
          <w:sz w:val="26"/>
        </w:rPr>
        <w:t>Thomas Bock</w:t>
      </w:r>
    </w:p>
    <w:p>
      <w:pPr>
        <w:pStyle w:val="Normal"/>
        <w:spacing w:lineRule="auto" w:line="360"/>
        <w:jc w:val="both"/>
        <w:rPr/>
      </w:pPr>
      <w:r>
        <w:rPr>
          <w:sz w:val="26"/>
        </w:rPr>
        <w:t xml:space="preserve">Ich versuche zu sagen, was ich von dem Vortrag von Herrn Posner versuche zu übernehmen, wobei ich mir jetzt nicht die Mühe mache, die Vokabeln zu benutzen; - zum Vokabeln Lernen habe ich immer länger gebraucht. Also ich benutze jetzt meine Worte für Ihre Gedanken. Als Hypothese nehme ich mit, dass, wenn der Turm von Selbst- und Fremd- und wieder Selbst- und wieder Fremderwartungen zu hoch wird, es dann brüchig wird. Da kommt man einer Psychose näher, wenn dieser Turm zu hoch wird. Das ist ein Gedanke, den ich mitnehme. </w:t>
      </w:r>
    </w:p>
    <w:p>
      <w:pPr>
        <w:pStyle w:val="Normal"/>
        <w:spacing w:lineRule="auto" w:line="360"/>
        <w:jc w:val="both"/>
        <w:rPr/>
      </w:pPr>
      <w:r>
        <w:rPr>
          <w:sz w:val="26"/>
        </w:rPr>
        <w:t xml:space="preserve">Der zweite war: Ich glaube, dass, wenn nur die Selbst- und die Fremderwartungen widersprüchlich sind, es nicht reicht für eine Psychose. Also ich erwarte von mir das, mein Vater erwartet von mir das. Wenn das ein Gegensatz ist, ist das erstens Alltag und üblich, und führt vielleicht zum Alkohol oder zu Drogen, aber nicht in die Psychose; sondern es muss mindestens dazu kommen ein innerer Bruch von eigenen Erwartungen und eigenen Möglichkeiten. Oder von dem Versuch, meinen Vater von meinen Bemühungen, seinen Erwartungen zu entsprechen, zu überzeugen, und er nimmt noch nicht einmal meine Bemühungen wahr. Also es muss ein innerer Bruch hinzu kommen. Also das geht auch in die Richtung der Höhe des Turms. </w:t>
      </w:r>
    </w:p>
    <w:p>
      <w:pPr>
        <w:pStyle w:val="Normal"/>
        <w:spacing w:lineRule="auto" w:line="360"/>
        <w:jc w:val="both"/>
        <w:rPr/>
      </w:pPr>
      <w:r>
        <w:rPr>
          <w:sz w:val="26"/>
        </w:rPr>
        <w:t>Ein anderer Gedanke ist mir gekommen, als Sie das sagten, ob eine Selbstdarstellung ohne Illusion und Simulation möglich ist. Da habe ich gedacht, Psychose-Erfahrene sind darauf angewiesen, dass ein Therapeut möglichst authentisch ist, und haben ein ganz feines Gespür, wenn er es nicht ist, wenn er Rollen spielt oder wenn er Techniken einer bestimmten Schule abspult. Also ich glaube, Ihre Gedanken sind auch gut anwendbar auf die Frage, ab wann ist ein Therapeut hilfreich? Wann ist er mit sich in Übereinstimmung und dadurch hilfreich? Das waren zwei Versuche, das zu übernehmen.</w:t>
      </w:r>
    </w:p>
    <w:p>
      <w:pPr>
        <w:pStyle w:val="Normal"/>
        <w:spacing w:lineRule="auto" w:line="360"/>
        <w:jc w:val="both"/>
        <w:rPr/>
      </w:pPr>
      <w:r>
        <w:rPr>
          <w:sz w:val="26"/>
        </w:rPr>
        <w:t>Ach so, eins fehlt mir noch. Ich glaube, dass, wenn jemand in der Psychose an diesem Turm scheitert, also auf diese Unvereinbarkeit von Selbst und Fremd und Erwartungen und inneren Möglichkeiten reagiert, dann ist einerseits die Psychose eine Reaktion darauf und gleichzeitig eine Bewältigungsstrategie; er versucht sozusagen das zu reduzieren, aber um den Preis der Stigmatisierung. Und dann haben wir das vom Vortag mit drin, dass dann ja sofort ein neuer Turm losgeht, nämlich von Erwartungen und Selbsterwartungen und von Befürchtungen, die sich auf das Stigma 'psychisch krank' beziehen. Also er reduziert den einen Turm, aber um den Preis, dass der andere um so höher wird. Ich kann das jetzt nur mit so unfertigen Worten sagen; ich hoffe, dass es verständlich ist.</w:t>
      </w:r>
    </w:p>
    <w:p>
      <w:pPr>
        <w:pStyle w:val="Normal"/>
        <w:spacing w:lineRule="auto" w:line="360"/>
        <w:jc w:val="both"/>
        <w:rPr>
          <w:sz w:val="26"/>
        </w:rPr>
      </w:pPr>
      <w:r>
        <w:rPr>
          <w:sz w:val="26"/>
        </w:rPr>
      </w:r>
    </w:p>
    <w:p>
      <w:pPr>
        <w:pStyle w:val="Normal"/>
        <w:spacing w:lineRule="auto" w:line="360"/>
        <w:jc w:val="both"/>
        <w:rPr>
          <w:b/>
          <w:b/>
          <w:sz w:val="26"/>
        </w:rPr>
      </w:pPr>
      <w:r>
        <w:rPr>
          <w:b/>
          <w:sz w:val="26"/>
        </w:rPr>
        <w:t>Christian Kupke</w:t>
      </w:r>
    </w:p>
    <w:p>
      <w:pPr>
        <w:pStyle w:val="Normal"/>
        <w:spacing w:lineRule="auto" w:line="360"/>
        <w:jc w:val="both"/>
        <w:rPr/>
      </w:pPr>
      <w:r>
        <w:rPr>
          <w:sz w:val="26"/>
        </w:rPr>
        <w:t xml:space="preserve">Ich würde ganz gerne auf zwei Punkte hinweisen, die mir den Unterschied zwischen den Beiträgen von Herrn Bock und Herrn Posner deutlich machen könnten. Zum einen haben wir von Herrn Finzen gehört, dass es also eine nach wie vor offene Diskussion darüber gibt, was wir unter dem Begriff des Sozialen zu verstehen haben; und aus den beiden Vorträgen von Herrn Posner und Herrn Bock scheint mir doch zwei Sichtweisen des Sozialen zu erwachsen, auf der einen Seite; es gibt noch zwei andere, die ich gleich nennen werde. In Ihrem Vortrag, Herr Posner, habe ich den Eindruck, dass das Soziale aus der Perspektive des Individuums eigentlich eher das Bedrohliche ist. Und aus Ihrem Beitrag, Herr Bock, habe ich den Eindruck, dass Sie sozusagen mit einer Konzeption des Sozialen operieren, in der das Soziale sozusagen das ist, in dem das Individuum aufgehoben ist. Also die Therapeuten-Patienten-Beziehung ist ja im Grunde eine Residual-Sozialbeziehung, also eine sozusagen auf nur zwei Partner reduzierte soziale Beziehung. Und Sie erweitern das ja eigentlich und erlangen dadurch sozusagen ein Maximum gewissermaßen an sozialem Austausch, der ja den Psychiatrie-Erfahrenen im allgemeinen verwehrt wird oder nur sehr residual oder restbeständig zukommt. Und in Ihrem Beitrag, Herr Posner, sehe ich also nicht sozusagen auf derselben Ebene wie Herr Bock das gemacht hat, sondern auf der Ebene der Individualität, die sie da beschrieben haben. Ich meine der Reagan ist ja sozusagen jemand, der seine ganze Umwelt offensichtlich wirklich als ein reines Bedrohungsszenario verstanden hat, und insofern auch eine entsprechende Individualität oder ein entsprechendes Selbstbild entworfen hat. D.h. die beiden sowieso ohnehin schon bestehenden Möglichkeiten einer Ambivalenz des Sozialen - es einerseits als bedrohlich für das Individuum zu verstehen auf der anderen Seite aber auch als das, in dem das Individuum aufgehoben ist - scheinen mir in den beiden Beiträgen deutlich geworden zu sein. </w:t>
      </w:r>
    </w:p>
    <w:p>
      <w:pPr>
        <w:pStyle w:val="Normal"/>
        <w:spacing w:lineRule="auto" w:line="360"/>
        <w:jc w:val="both"/>
        <w:rPr/>
      </w:pPr>
      <w:r>
        <w:rPr>
          <w:sz w:val="26"/>
        </w:rPr>
        <w:t>Einen zweiten Aspekt in der Ambivalenz des Sozialen würde ich noch betonen: die Art und Weise, wie wir sozusagen mit sozialen Kontexten umgehen, methodologisch umgehen. Wir können einerseits soziale Prozesse quasi naturgesetzlich verstehen, und ich meine, aus Ihren Beiträgen geht etwas hervor, das Bemühen soziale sozusagen Abläufe, soziale Beziehungen, soziale Zeichenprozesse als quasi natürliche Prozesse zu verstehen. Dem gegenüber steht natürlich eine ganz andere Auffassung des Sozialen, die da behauptet, dass das Soziale eine Eigengesetzlichkeit besitzt; dass soziale Prozesse eigengesetzliche Prozesse sind, die mit natürlichen Prozessen in keiner Weise verbunden werden können. Das bringt die ganze Debatte, an die Herr Finzen im Grunde angeknüpft hat heute morgen, nochmal auf die Tagesordnung: nämlich, ob wir das Soziale sozusagen auf dem Hintergrund der damaligen Diskussion der Kritischen Theorie in der Tat naturanalog verstehen müssen und können und damit, wie die Kritische Theorie ja behauptet, in den Mythos zurück sinken; oder ob wir in der Lage sind, eine Methodologie zu entwickeln, die uns diesen sozialen Raum anders als nur nach naturgesetzlichen Operationsverhältnissen zugänglich macht. Und da sind wir auf der Suche nach. Und die Semiotik scheint mir doch irgendwie ein Versuch zu sein, solchen Prozessen methodologisch dem sich zuzuwenden. Und da wäre auch meine Frage an Sie: Ob Sie das so unterstreichen würden, dass Ihr Programm ein bisschen darauf hinausläuft, soziale Abläufe nach quasi naturgesetzlichen Gesichtspunkten zu analysieren und zu formalisieren? - und damit natürlich auch zu operationalisieren? Das wäre ein weiterer Punkt, den ich dann in der weiteren Debatte vielleicht noch einbringen kann.</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Es ist soviel, dass wenn ich jetzt überall antworten würde, wahrscheinlich die Diskussionszeit voll erschöpft würde; - das werde ich nicht tun. Aber ich will Stichworte sagen, und zwar in der Reihenfolge am besten, in der geantwortet wurde. Ich freue mich sehr, Herr Bock, dass Sie das so formuliert haben. Das ist ja eine Reformulierung in Ihren Worten. Und wenn wir hier sprechen, - auch ich reformuliere dauernd im Sinne von Herr Debus, d.h. unsere Kommunikation will durch Paraphrasen das Verständnis verbessern und das haben Sie sehr schön getan, indem Sie von dem Turm gesprochen haben, der immer höher wird. Ich habe ganz spezifische Fragen, die jetzt nicht wahrscheinlich direkt zu beantworten sind an die Psychiater in dem Zusammenhang. Weil das ein Systematisierungsversuch ist, hätte ich gerne irgendwelche klarere Angaben darüber, ab wann man den von diesem inneren Bruch sprechen kann, den Sie da für Krankwerden verantwortlich machen. Der Vater nimmt meine Bemühungen nicht mehr wahr oder sonstige Anlässe. Wann sind derartige Anlässe tatsächlich krankheitsbildend? D.h. was in der Person, die dann vielleicht psychoseerfahren wird, macht sie psychotisch? In meinen Ausführungen ist nichts davon; ich habe sie vorgetragen, weil ich das lernen will. Also das wäre eine Rückfrage an Sie, die ich stellen kann, weil Sie akzeptieren, dass man vielleicht so über die Dinge reden kann. Was Sie über Reduktion gesagt haben, unterstreiche ich voll. Nur es ist eben; es gibt verschiedene Sorten der Reduktion: die wir alle vollziehen, weil es zu komplex wird, - auch in unserer Einstellung gegenüber uns selbst; und die, die wir vollziehen müssen, weil wir nach Konsistenz streben. Wenn Sie an die Biographien denken, die Reagan von sich selbst hat schreiben lassen: das sind alles Versuche - wie auch sonstige Biographien -, einen folgerichtigen Fortlauf des eigenen Lebens darzustellen im Sinne eines Narrativs. Und wo es da Negationen im Sinne dieser ebenenübergreifenden Widersprüche gibt, werden die eingeebnet, allenfalls wird es auf die Zeit bezogen, zunächst einmal war ich so, dann wurde ich so. Und weil es so gut passt, will ich dann doch jetzt, im Widerspruch zu dem, was Herr Kupke gesagt hat - nur einem Teil dessen -, noch einmal betonen: Reagan - ich habe ihn auch deshalb genommen - gilt als der prototypische great communicator; d.h. er hat in der Gesellschaft gebadet als Präsident. Er hat es schließlich zu einer Fertigkeit gebracht, dass er in jeder beliebigen Situation die Leute auf seine Seite bringen konnte durch Witze erzählen oder durch Geschichten erzählen. D.h. er hat garantiert gegen Ende seines Lebens das Soziale nicht als Bedrohung empfunden, im Gegenteil. Schon in der Schule, meine ich, wenn der Lehrer sagt, du bist so einer, und er akzeptiert das und wird dann so einer, dann ist es nicht, weil er sich bedroht fühlt. Also das würde ich ein bisschen korrigieren. Ich denke, zumindest die Ausführungen, die ich gemacht habe, und auch das Beispiel lassen zu, dass das Soziale in dem Falle als konstitutiv bezeichnet wird.</w:t>
      </w:r>
    </w:p>
    <w:p>
      <w:pPr>
        <w:pStyle w:val="Normal"/>
        <w:spacing w:lineRule="auto" w:line="360"/>
        <w:jc w:val="both"/>
        <w:rPr/>
      </w:pPr>
      <w:r>
        <w:rPr>
          <w:sz w:val="26"/>
        </w:rPr>
        <w:t>Dann [...] zu den Naturprozessen: Ich möchte da einfach gar nicht Stellung nehmen. Was Semiotiker tun, wie gesagt, ist vorwiegend systematisieren, was sie finden, vorgeprägt durch die Einzelwissenschaft, deren Bereich sie sich gerade vornehmen. Ich würde sagen, mit meinen Explizierungen können Sie sowohl Naturprozesse als auch Eigengesetze, falls es denn welche gibt, rekonstruieren. Wichtig ist mir aber das operationalisieren. Ich möchte - und das möchten viele Semiotiker - Klarheit ermöglichen, die dann die Entscheidung erleichtert, ob das eine oder das andere.</w:t>
      </w:r>
    </w:p>
    <w:p>
      <w:pPr>
        <w:pStyle w:val="Normal"/>
        <w:spacing w:lineRule="auto" w:line="360"/>
        <w:jc w:val="both"/>
        <w:rPr/>
      </w:pPr>
      <w:r>
        <w:rPr>
          <w:sz w:val="26"/>
        </w:rPr>
        <w:t xml:space="preserve">Und zu Herrn Scharfenberg: Die Dinghaftigkeitsgrade des Selbst scheinen mir ganz enorm wichtig. Ich denke, dass das, was in der Aufklärung als </w:t>
      </w:r>
      <w:r>
        <w:rPr>
          <w:i/>
          <w:sz w:val="26"/>
        </w:rPr>
        <w:t>Persönlichkeit</w:t>
      </w:r>
      <w:r>
        <w:rPr>
          <w:sz w:val="26"/>
        </w:rPr>
        <w:t xml:space="preserve"> bezeichnet wurde, d.h. als Menge der manifesten Eigenschaften eines Lebewesens, eben das Dinghafteste ist, die manifesten Eigenschaften; und dass aber eben - und das ist wieder eine Frage von mir als Semiotiker an Sie als Psychiater - ein irgendwie fließender Übergang von diesen manifesten Eigenschaften zu den dispositionellen, die ihrerseits dann als dispositionelle sozial konstituiert sind, besteht. Ich wüßte gerne, wie dieser Übergang genauer beschrieben werden kann.</w:t>
      </w:r>
    </w:p>
    <w:p>
      <w:pPr>
        <w:pStyle w:val="Normal"/>
        <w:spacing w:lineRule="auto" w:line="360"/>
        <w:jc w:val="both"/>
        <w:rPr>
          <w:sz w:val="26"/>
        </w:rPr>
      </w:pPr>
      <w:r>
        <w:rPr>
          <w:sz w:val="26"/>
        </w:rPr>
      </w:r>
    </w:p>
    <w:p>
      <w:pPr>
        <w:pStyle w:val="Normal"/>
        <w:spacing w:lineRule="auto" w:line="360"/>
        <w:jc w:val="both"/>
        <w:rPr>
          <w:b/>
          <w:b/>
          <w:sz w:val="26"/>
        </w:rPr>
      </w:pPr>
      <w:r>
        <w:rPr>
          <w:b/>
          <w:sz w:val="26"/>
        </w:rPr>
        <w:t>Thomas Bock</w:t>
      </w:r>
    </w:p>
    <w:p>
      <w:pPr>
        <w:pStyle w:val="Normal"/>
        <w:spacing w:lineRule="auto" w:line="360"/>
        <w:jc w:val="both"/>
        <w:rPr/>
      </w:pPr>
      <w:r>
        <w:rPr>
          <w:sz w:val="26"/>
        </w:rPr>
        <w:t>Zu dem Punkt davor mit dem Krankheitsbegriff: ab wann nenne ich das krank, und kann man das definieren, wo dann der innere Bruch diese Qualität kriegt oder nicht. Das ist im Psychose-Seminar ja ständig Thema, auch kritisches Thema, meist im Sinne von Abwehr, dass bei Psychose-Erfahrenen das Abwehren, dass das in einer reduzierten Form zur Krankheit erklärt wird. Und diese Abwehr von dem reduktionistischen Krankheitsbild, das Ihnen in der Psychiatrie begegnet, kann ich auch gut nachvollziehen. Ich denke, da stellt sich die Psychiatrie mit ihrem reduzierten Bild selbst ein Bein, weil die die Patienten in die Non-compliance treibt. Also wird die Psychiatrie für sich selbst zum Problem mit diesem reduzierten Bild. Trotzdem versuche ich dann in der Debatte im Psychose-Seminar einen anderen Aspekt des Krankheitsbegriffs, die Schutzfunktion des Krankheitsbegriffs, dagegen zu stellen, und zwar in dem pragmatischen Sinne, dass wenn jemand aus psychischen oder somatischen Gründen - also gesundheitlichen Gründen, psychischen oder somatischen Gründen - arbeitsunfähig wird, dann ist er krank im Sinne des Sozialgesetzbuches und hat Anspruch auf Krankengeld. Um einfach in der Debatte deutlich zu machen: da geht es nicht nur um eine Abwertung von Menschsein, sondern da gehört zutiefst zum Menschsein, dass es ein sozialer Schutzbegriff ist; es ist eine soziale Einigung, eine soziale Errungenschaft und zutiefst auch ein Deutungsprozess, ab wann ich was krank nenne.</w:t>
      </w:r>
    </w:p>
    <w:p>
      <w:pPr>
        <w:pStyle w:val="Normal"/>
        <w:spacing w:lineRule="auto" w:line="360"/>
        <w:jc w:val="both"/>
        <w:rPr/>
      </w:pPr>
      <w:r>
        <w:rPr>
          <w:sz w:val="26"/>
        </w:rPr>
        <w:t>Und zu dem Deutungsprozess: Das verlässt dann auch die Ebene des Psychose-Seminars; da beschäftigen wir uns mit den wechselseitigen Urteilen und Vorurteilen und Definitionen. Aber es geht dann ja auch um die gesellschaftliche Definition. Und deswegen haben viele Psychose-Erfahrene ja angefangen, die Stigma-Kampagnen von unten zu bilden und sich mit dem öffentlichen Bild von Psychosen auseinander zu setzen. Wenn ich da gucke, wann wird etwas stigmatisierbar oder wann wird etwas krank, dann hängt es ja zutiefst mit unserem Idealbild zusammen. Wenn ich als Idealbild vom Menschen habe, er ist ein rundes Etwas, dann ist jede Abweichung davon stigmatisierbar oder als krank zu bezeichnen. Die Manuale werden immer größer werden; immer mehr Krankheiten werden wir erfinden, weil unser Ideal so unhinterfragt ist: flexibel, jung, erfolgreich und alles Mögliche. Und Behandlung versucht ohnmächtig, das krumpelige Etwas in Richtung glatten, runden Kreis zu bewegen. Die Aufgabe von Anti-Stigma-Arbeit ist das Umgekehrte: deutlich zu machen, dass der runde Kreis eine völlig illusionäre Konstruktion ist und dass die Realität so ist. Also dass sozusagen mit dem Krankheitsbegriff –, dass man ihn auch dehnen kann; einerseits nüchtern anerkennt, seine Schutzfunktion sieht, aber gleichzeitig ihn auch hinterfragt und dekonstruiert.</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sz w:val="26"/>
        </w:rPr>
      </w:pPr>
      <w:r>
        <w:rPr>
          <w:sz w:val="26"/>
        </w:rPr>
        <w:t>Also ich könnte meine Frage reformulieren, indem ich - außerhalb der Diskussion hier - einfach nochmal frage, ab wann sprechen Sie von einem Bruch in einer Person.</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pPr>
      <w:r>
        <w:rPr>
          <w:sz w:val="26"/>
        </w:rPr>
        <w:t xml:space="preserve">Als Sie das alles erzählt haben, und der Turm immer höher wurde, habe ich gedacht, gleich werde ich verrückt. Also das ist ja so hochkomplex, womit wir dauernd leben. Und ich habe einfach einmal die Vermutung, wenn es so komplex wird, und vielleicht eine gewisse Hypersensibilität besteht, die soviel Komplexität nicht mehr organisieren kann und nicht mehr weiß, was kommt jetzt vom anderen und was ist von mir, könnte ein Bruch entstehen. </w:t>
      </w:r>
    </w:p>
    <w:p>
      <w:pPr>
        <w:pStyle w:val="Normal"/>
        <w:spacing w:lineRule="auto" w:line="360"/>
        <w:jc w:val="both"/>
        <w:rPr>
          <w:sz w:val="26"/>
        </w:rPr>
      </w:pPr>
      <w:r>
        <w:rPr>
          <w:sz w:val="26"/>
        </w:rPr>
        <w:t>Eigentlich sollte ich mich als Moderatorin nicht zuviel einmischen, aber es lag mir auf der Zunge.</w:t>
      </w:r>
    </w:p>
    <w:p>
      <w:pPr>
        <w:pStyle w:val="Normal"/>
        <w:spacing w:lineRule="auto" w:line="360"/>
        <w:jc w:val="both"/>
        <w:rPr>
          <w:sz w:val="26"/>
        </w:rPr>
      </w:pPr>
      <w:r>
        <w:rPr>
          <w:sz w:val="26"/>
        </w:rPr>
        <w:t>Vielleicht Sie nochmal? Vielleicht ist es interessant, Sie auch mit Ihrer Psychiatrie-Erfahrung dazu zu hören?</w:t>
      </w:r>
    </w:p>
    <w:p>
      <w:pPr>
        <w:pStyle w:val="Normal"/>
        <w:spacing w:lineRule="auto" w:line="360"/>
        <w:jc w:val="both"/>
        <w:rPr>
          <w:sz w:val="26"/>
        </w:rPr>
      </w:pPr>
      <w:r>
        <w:rPr>
          <w:sz w:val="26"/>
        </w:rPr>
      </w:r>
    </w:p>
    <w:p>
      <w:pPr>
        <w:pStyle w:val="Normal"/>
        <w:spacing w:lineRule="auto" w:line="360"/>
        <w:jc w:val="both"/>
        <w:rPr>
          <w:b/>
          <w:b/>
          <w:sz w:val="26"/>
        </w:rPr>
      </w:pPr>
      <w:r>
        <w:rPr>
          <w:b/>
          <w:sz w:val="26"/>
        </w:rPr>
        <w:t>Stefan Scharfenberg</w:t>
      </w:r>
    </w:p>
    <w:p>
      <w:pPr>
        <w:pStyle w:val="Normal"/>
        <w:spacing w:lineRule="auto" w:line="360"/>
        <w:jc w:val="both"/>
        <w:rPr/>
      </w:pPr>
      <w:r>
        <w:rPr>
          <w:sz w:val="26"/>
        </w:rPr>
        <w:t xml:space="preserve">Also wo ich anknüpfen möchte, das ist nochmal dieses Begriffspaar. Ich glaube, das kann man wirklich flott machen für so einen [...], Herr Posner, Eigenkonzept - Fremdkonzept. Wie immer das nun auch geartet sein mag von einem konflikthaften Verhältnis, dass man probeweise vielleicht einmal mit Dialog oder im Bezug auf das soziale Feld als solches beziehen kann, also das zumindest indiziert. Das scheint mir das Fundament all dessen zu sein, dass das Selbst, wie vorhin schon gesagt, nicht dinghaft zu betrachten ist; also ich habe große Probleme mit dem Begriff Dinghaftigkeitsgrad des Subjekts. </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sz w:val="26"/>
        </w:rPr>
      </w:pPr>
      <w:r>
        <w:rPr>
          <w:sz w:val="26"/>
        </w:rPr>
        <w:t>Das habe ich von Ihnen sozusagen reformuliert.</w:t>
      </w:r>
    </w:p>
    <w:p>
      <w:pPr>
        <w:pStyle w:val="Normal"/>
        <w:spacing w:lineRule="auto" w:line="360"/>
        <w:jc w:val="both"/>
        <w:rPr>
          <w:sz w:val="26"/>
        </w:rPr>
      </w:pPr>
      <w:r>
        <w:rPr>
          <w:sz w:val="26"/>
        </w:rPr>
      </w:r>
    </w:p>
    <w:p>
      <w:pPr>
        <w:pStyle w:val="Normal"/>
        <w:spacing w:lineRule="auto" w:line="360"/>
        <w:jc w:val="both"/>
        <w:rPr>
          <w:b/>
          <w:b/>
          <w:sz w:val="26"/>
        </w:rPr>
      </w:pPr>
      <w:r>
        <w:rPr>
          <w:b/>
          <w:sz w:val="26"/>
        </w:rPr>
        <w:t>Stefan Scharfenberg</w:t>
      </w:r>
    </w:p>
    <w:p>
      <w:pPr>
        <w:pStyle w:val="Normal"/>
        <w:spacing w:lineRule="auto" w:line="360"/>
        <w:jc w:val="both"/>
        <w:rPr/>
      </w:pPr>
      <w:r>
        <w:rPr>
          <w:sz w:val="26"/>
        </w:rPr>
        <w:t xml:space="preserve">Nee, nee, das war gerade die Kritik daran. Ich möchte noch ein Begriffspaar einführen, was aus meiner Arbeit zu Ricoeur stammt. Ricoeur unterscheidet - das finde ich sehr fruchtbar, auch für diese Diskussion - zwischen zwei Begriffen des Selbst, nämlich einmal dem Selbst im Sinne einer quasi dinghaften Identität, die sich durchhält, da spricht er von </w:t>
      </w:r>
      <w:r>
        <w:rPr>
          <w:i/>
          <w:sz w:val="26"/>
        </w:rPr>
        <w:t>Selbigkeit</w:t>
      </w:r>
      <w:r>
        <w:rPr>
          <w:sz w:val="26"/>
        </w:rPr>
        <w:t xml:space="preserve">, im Sinne von </w:t>
      </w:r>
      <w:r>
        <w:rPr>
          <w:i/>
          <w:sz w:val="26"/>
        </w:rPr>
        <w:t>idem</w:t>
      </w:r>
      <w:r>
        <w:rPr>
          <w:sz w:val="26"/>
        </w:rPr>
        <w:t xml:space="preserve">, also eine qualitativ-materiale Identität. Und der Gegenbegriff ist der des </w:t>
      </w:r>
      <w:r>
        <w:rPr>
          <w:i/>
          <w:sz w:val="26"/>
        </w:rPr>
        <w:t>ipse</w:t>
      </w:r>
      <w:r>
        <w:rPr>
          <w:sz w:val="26"/>
        </w:rPr>
        <w:t xml:space="preserve">, also der </w:t>
      </w:r>
      <w:r>
        <w:rPr>
          <w:i/>
          <w:sz w:val="26"/>
        </w:rPr>
        <w:t>Selbstheit</w:t>
      </w:r>
      <w:r>
        <w:rPr>
          <w:sz w:val="26"/>
        </w:rPr>
        <w:t>. Wobei dieser Begriff impliziert, und das scheint mir das Wesentliche zu sein, einen permanenten Selbstbezug. D.h. dass ich mich permanent in sozialen Kontexten oder auch im Verhältnis zu mir selbst neu auslege und überhaupt das Potential dazu habe. Wenn dem so ist, muss man solche Begriffe, die eben auf Dinghaftigkeit des Subjektes verweisen oder auf vermeintlich manifeste Eigenschaften, einmal kritisch in den Blick nehmen. Was ist z.B. mit einem Begriff wie Charakter? Ist damit gedacht, dass die Person, dass sozusagen die Würfel in den ersten Lebensjahr, wenn man an Freud denkt, gefallen sind, - dann steht das, was wir Persönlichkeit nennen quasi statisch fest, was dann die Konsequenz hat, um jetzt den Bogen zu schlagen zur Therapie und zu den Ausführungen von Herrn Bock, dass man dann ein quasi objekthaftes Selbst konzipiert, in dessen Folge dann Therapie Gefahr läuft, [...] zu einem Fremdkonzept zu sein in der Weise, dass man methodisch-diagnostisch herantritt an dieses Subjekt und es zum Objekt kehrt. Und Therapie würde dann so etwas sein wie ein Reparaturbetrieb. Es gibt einen Störfall dieses objekthaften Subjekts und das wird dann wieder re-integriert. Da ist dann nämlich genau der Scheideweg. Gerade der Titel des Vortrags von Herrn Bock, das Stichwort sich selbst entwerfen, "Psychoseseminar als Ort sich selbst neu zu entwerfen"; da ist ja auch der Begriff Konzept, Selbstkonzept implizit mit drin. Und sozusagen die philosophische Prämisse ist ja ein dynamischer Begriff von Selbst. Das finde ich wichtig, das hier noch einmal klar zu machen. Und da passen dann auch sehr schön diese Bestimmungen: Psychose als Eigensinn, - haben Sie ja gesagt. Also gerade die –; das ist ja ein Begriff, der auskommt, Eigensinn oder Eigenartigkeit, der auskommt, schon vom Begriff her, ohne Anleihen bei einem, wie auch immer gearteten Begriff von Norm oder Normalität. Also das ist ja –; ein noch weiterer Bogen des [...], was mich besonders interessiert, ist das des Erzählers. Also da fand ich interessant, dass Herr Bock ausgeführt hat, dass es auch darum ginge, da wo die gemeinsame Sprache nichts mehr taugt, ein bestimmtes Vokabular zu dekonstruieren. Ich würde sagen, narrativ zu dekonstruieren. Da tut sich natürlich ein weites Feld auf; aber die Erzählung ist sozusagen da nochmal, so aus meinem Arbeitszusammenhang, eine Chiffre für das Medium, in dem sich diese Selbstauslegung monologisch, dialogisch oder trialogisch vollzieht. Also sie hat etwas mit Sinnstiftung zu tun, offensichtlich; sie hat auch kausale, erklärende Funktion; aber - da möchte ich das Wort von Herrn Bock auch nochmal aufgreifen - es geht um Probeweisen oder provisorisch hergestellten Sinn, der sozusagen im Kontext von Wandelbarkeit steht. Und dieser gesamten Zusammenhang, den ich jetzt mit Stichworten versucht habe aufzureißen, scheint mit sehr wichtig, um die Vermittlung zwischen Posner und Bock dann auch nochmal so zu kriegen, möglicherweise. Weil ich denke, man kann die Begrifflichkeit da sehr schön sozusagen aufnehmen und fruchtbar machen in so einem philosophischen Ton.</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pPr>
      <w:r>
        <w:rPr>
          <w:sz w:val="26"/>
        </w:rPr>
        <w:t xml:space="preserve">Ich würde einen ganz kurzen Punkt bei Ihnen noch einmal pointieren, ehe ich zu Herrn Kupke, der sich gemeldet hat, weitergebe. Was ich sehr spannend finde, was Sie auch zweimal wiederholt haben, ist, dass in der Therapie die Gefahr des Unterbrechens dieses ständigen Selbstentwerfens stattfinden könnte; also Therapie als Fremdkonzept, aufgestülpt. Und möglicherweise auch die Gefahr, wenn es eine unbekömmliche statische Festschreibung ist durch Therapie und durch Diagnose des Erzeugens von Chronizität. Das wollte ich nur noch einmal so pointieren. Das steckt auch dahinter in dem, was Sie sagten. Und wir wollten ja auf das Therapeutische heute ein bisschen mehr achten, weil wir es gestern so vergessen haben. Es steckte noch mehr in Ihrem Brückenschlag, aber das wollte ich nur noch einmal so festhalten. </w:t>
      </w:r>
    </w:p>
    <w:p>
      <w:pPr>
        <w:pStyle w:val="Normal"/>
        <w:spacing w:lineRule="auto" w:line="360"/>
        <w:jc w:val="both"/>
        <w:rPr>
          <w:sz w:val="26"/>
        </w:rPr>
      </w:pPr>
      <w:r>
        <w:rPr>
          <w:sz w:val="26"/>
        </w:rPr>
      </w:r>
    </w:p>
    <w:p>
      <w:pPr>
        <w:pStyle w:val="Normal"/>
        <w:spacing w:lineRule="auto" w:line="360"/>
        <w:jc w:val="both"/>
        <w:rPr>
          <w:b/>
          <w:b/>
          <w:sz w:val="26"/>
        </w:rPr>
      </w:pPr>
      <w:r>
        <w:rPr>
          <w:b/>
          <w:sz w:val="26"/>
        </w:rPr>
        <w:t>Christian Kupke</w:t>
      </w:r>
    </w:p>
    <w:p>
      <w:pPr>
        <w:pStyle w:val="Normal"/>
        <w:spacing w:lineRule="auto" w:line="360"/>
        <w:jc w:val="both"/>
        <w:rPr/>
      </w:pPr>
      <w:r>
        <w:rPr>
          <w:sz w:val="26"/>
        </w:rPr>
        <w:t>Ich würde auch ganz gerne auf diesen therapeutischen Aspekt eingehen, indem ich gleich noch einmal kurz diesen Zeitfaktor erwähne; also den finde ich sehr wichtig. Aber ich möchte gerne darauf hinweisen - weil Sie das gesagt haben -, dass Sie, dass es sozusagen ein komplexes Programm ist. Ich meine, ohne dass ich Ihnen da irgendwie zu nahe treten will, Herr Posner, - aber das ist ja eigentlich eine Konstruktion aus einem Binarismus, und zwar aus dem Binarismus von Eigenem und Fremden. Und das bauen Sie sozusagen dann zu einem reflexiven System der sozusagen ständigen Selbstreflexion dieser Fremd- und Eigenbegriffe auf, die dann natürlich notwendigerweise in einer unendlichen Spirale endet, die letztendlich das alte klassische philosophische Problem, ob wir über die Seele nur sozusagen in unendlicher Weise sprechen können, also ohne dass wir je in irgendeiner Weise zu einem Ende kommen, oder ob wir sozusagen von der Seele im Sinne einer sozusagen geschlossenen, nicht analytisch letztendlich aufschließbaren Entität sprechen müssen. Das scheint mir sozusagen an dem methodologischen Konzept das Fragwürdige zu sein, Sie sprechen ja auch von analytischer Semiotik.</w:t>
      </w:r>
    </w:p>
    <w:p>
      <w:pPr>
        <w:pStyle w:val="Normal"/>
        <w:spacing w:lineRule="auto" w:line="360"/>
        <w:jc w:val="both"/>
        <w:rPr/>
      </w:pPr>
      <w:r>
        <w:rPr>
          <w:sz w:val="26"/>
        </w:rPr>
        <w:t xml:space="preserve">Ich möchte aber ganz gerne auf einen Punkt hinweisen, wo das ganze Problem noch einmal auf eine andere Weise deutlich wird, nämlich auf das Problem der Zeit. Herr Bock hat darauf hingewiesen, dass in seinem Konzept das narrative Element sehr wichtig ist; dass es die Möglichkeit gibt, zu erzählen. Die Erzählung ist aber immer eine Erzählung der Zeit, also dessen, was ein Mensch erlebt hat. Und diese Erzählung wiederum braucht selbst Zeit. Also die Zeit der Erzählung und die Erzählung der Zeit, das gehört offensichtlich zusammen. Und Sie haben dann praktisch ja davon gesprochen, dass es wichtig ist unter den gegenwärtigen Bedingungen in den Kliniken [ ... ] strukturübergreifende Kontinuität zu ermöglichen. Diese strukturübergreifende Kontinuität ist eigentlich nichts anderes als das Schaffen von Zeiträumen, in denen eine solche Zeit der Erzählung als Erzählung der Zeit überhaupt möglich ist. Und das Problem, wie ich das sehe, ist auf der praktischen Ebene dies, dass zwei konkurrierende Zeitkonzepte da gegeneinander stehen. Denn auf der einen Seite haben wir natürlich ein Zeitkonzept, das sozusagen, nach dem auch der Klinikalltag organisiert wird, die sozusagen eine Ökonomisierung der Zeit erforderlich macht. Diese Ökonomisierung der Zeit partizipiert dabei an einem Zeitkonzept, das physikalischen Konzepten entspringt, also einer messbaren Zeit. Aber die Zeit, die der Patient dem Therapeuten oder dem Psychiater oder dem Psychoanalytiker oder dem Psychotherapeuten erzählt, ist ja nicht diese Zeit. Sondern das ist ja eine Zeit, die dimensioniert ist in Vergangenheit und Zukunft, die also nicht diese Möglichkeit bietet, von einem Früher und einem Später zu sprechen, und die auch nicht die Möglichkeit hat sie zu ökonomisieren. Diesen Aspekt finde ich sehr wichtig, weil in der Selbstwerdung, von der Herr Posner spricht, ja nichts anderes passiert, als eine bestimmte Art und Weise mit Zeit umzugehen. Also wenn man das Selbst als eine zeitliche Größe versteht, dann ist das Selbst so etwas wie eine Synthese aus diesem einerseits, aus dem Gewordensein, und auf der anderen Seite aus dem, was Herr Bock in dem Titel zumindest seines Vortrags Entwurfscharakter nennt, also aus dem Zukunftsbezug. Und das ist ein ganz anderer Zeitbegriff als der, den ich sozusagen, mit dem ich gewissermaßen messbar die Zeit benennen kann, in der ich einen Patienten behandelt habe, was ich dann auf einem bestimmten Bogen aufschreibe; oder der zugemessenen Zeit für eine bestimmte Therapie. Und dieser Konflikt zwischen zwei verschiedenen Zeitkonzeptionen - dass auf der einen Seite der Klinikalltag in dieser Weise organisiert werden muss, dass aber die Erfahrung des Patienten eine ganz andere Zeiterfahrung ist, die könnte man dann als subjektive Zeit bezeichnen, im Gegensatz zur objektiven Zeit; – Sie haben von dem Gegensatz von Objektivität und Subjektivität gesprochen; – sehe ich also genau in Ihrem Konzept, Herr Bock, den Versuch, eben auch, sagen wir einmal, an dieses subjektive Element auch der Zeit über ein narratives Konzept heranzureichen, das dann in einem Arzt-Patienten-Verhältnis, das sozusagen normiert wird durch die messbare Zeit des Umgangs mit dem Patienten, einfach nicht zu Tage kommen kann. </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pPr>
      <w:r>
        <w:rPr>
          <w:sz w:val="26"/>
        </w:rPr>
        <w:t xml:space="preserve">Jetzt haben sich Herr Bock und Herr Posner dazu gemeldet, - was für ein gutes Zeichen! Ich finde, Herr Posner ist wegen der Binarisierung von Eigenem und Fremdem direkt angesprochen; aber ich glaube, - [Einwurf Teilnehmer]. Würden Sie gestatten, dass erst noch einmal Herr Bock und Herr Posner etwas sagen und dann kommen Sie? </w:t>
      </w:r>
    </w:p>
    <w:p>
      <w:pPr>
        <w:pStyle w:val="Normal"/>
        <w:spacing w:lineRule="auto" w:line="360"/>
        <w:jc w:val="both"/>
        <w:rPr>
          <w:sz w:val="26"/>
        </w:rPr>
      </w:pPr>
      <w:r>
        <w:rPr>
          <w:sz w:val="26"/>
        </w:rPr>
      </w:r>
    </w:p>
    <w:p>
      <w:pPr>
        <w:pStyle w:val="Normal"/>
        <w:spacing w:lineRule="auto" w:line="360"/>
        <w:jc w:val="both"/>
        <w:rPr>
          <w:b/>
          <w:b/>
          <w:sz w:val="26"/>
        </w:rPr>
      </w:pPr>
      <w:r>
        <w:rPr>
          <w:b/>
          <w:sz w:val="26"/>
        </w:rPr>
        <w:t>Thomas Bock</w:t>
      </w:r>
    </w:p>
    <w:p>
      <w:pPr>
        <w:pStyle w:val="Normal"/>
        <w:spacing w:lineRule="auto" w:line="360"/>
        <w:jc w:val="both"/>
        <w:rPr/>
      </w:pPr>
      <w:r>
        <w:rPr>
          <w:sz w:val="26"/>
        </w:rPr>
        <w:t xml:space="preserve">Ich versuche es ganz kurz. Ihre Frage mit dem Bruch bewegt mich; kann ich auch nicht richtig beantworten. Aber ich glaube, wir suchen den Bruch an der falschen Stelle: der liegt nicht im Inneren, sondern der liegt im Kontakt zur Realität, da passiert der Bruch. In der Psychose geschieht ein Bruch in der Wahrnehmung der Realität, sozusagen eine Veränderung. Und die geschieht zum Schutz des Inneren; um das zu wahren, wird sozusagen ein Stück Außenwahrnehmung abgeschottet. Viele sind in einer akuten Psychose erleichtert und weniger ängstlich als vorher. Also es geschieht eine Entlastung, ganz phänomenal. Und ich glaube auch, dass wenn jemand sich unverständlich </w:t>
      </w:r>
      <w:r>
        <w:rPr>
          <w:i/>
          <w:sz w:val="26"/>
        </w:rPr>
        <w:t>macht</w:t>
      </w:r>
      <w:r>
        <w:rPr>
          <w:sz w:val="26"/>
        </w:rPr>
        <w:t xml:space="preserve"> in der Psychose - wenn man es einmal als Aktivität bezeichnet -, ist das auch ein Schutz vor einem befürchteten Übergriff; er begibt sich an den letzten Ort von Eigenheit. Das ist schon auch ein Stück Schutz, aber auf Kosten eines Realitätsbezuges.</w:t>
      </w:r>
    </w:p>
    <w:p>
      <w:pPr>
        <w:pStyle w:val="Normal"/>
        <w:spacing w:lineRule="auto" w:line="360"/>
        <w:jc w:val="both"/>
        <w:rPr/>
      </w:pPr>
      <w:r>
        <w:rPr>
          <w:sz w:val="26"/>
        </w:rPr>
        <w:t>Zum Begriff Zeit: Ich weiß nicht, was für ein Zeitbegriff ich habe, aber ich glaube, dass Zeit eine große Rolle spielt und auch ein Stück Zeitwahrnehmungsstörung in der Psychose passiert. In der Manie und der Depression ist es ganz offensichtlich, dass jemand, in der Depression vor allem, deshalb so leidet, weil er die Depression für ewig hält; es ist nie anders gewesen, wird nie anders sein. Und die Manie wird dadurch auch ein Stückchen beschleunigt und angetrieben, dass er sich überhaupt nicht vorstellen kann und jede Wahrnehmung leugnet, dass es einmal anders war und anders sein wird. Deswegen haben wir in der Therapie begonnen, Menschen mit Manie und Depression zusammen zu bringen in Gruppen, damit sie im anderen das wahrnehmen, was sie bei sich in der Zeitwahrnehmung verdrängen; also sozusagen Gruppen von Manie und Depressiven zusammen zu bringen. Bei Schizophrenen ist es so, dass sie eine andere Form von Zeitwahrnehmungsstörung haben: dass nämlich Vergangenheit, Gegenwart und Zukunft völlig ineinander übergehen; Befürchtung, Erwartung, alles ist sozusagen verflochten mit der Realität und geht in eins. Also auch da, glaube ich, liegt in dem Zeitbegriff viel Chancen, das dann mehr zu verstehen.</w:t>
      </w:r>
    </w:p>
    <w:p>
      <w:pPr>
        <w:pStyle w:val="Normal"/>
        <w:spacing w:lineRule="auto" w:line="360"/>
        <w:jc w:val="both"/>
        <w:rPr>
          <w:sz w:val="26"/>
        </w:rPr>
      </w:pPr>
      <w:r>
        <w:rPr>
          <w:sz w:val="26"/>
        </w:rPr>
      </w:r>
    </w:p>
    <w:p>
      <w:pPr>
        <w:pStyle w:val="Normal"/>
        <w:spacing w:lineRule="auto" w:line="360"/>
        <w:jc w:val="both"/>
        <w:rPr>
          <w:sz w:val="26"/>
        </w:rPr>
      </w:pPr>
      <w:r>
        <w:rPr>
          <w:b/>
          <w:sz w:val="26"/>
        </w:rPr>
        <w:t>Renate Schernus</w:t>
      </w:r>
    </w:p>
    <w:p>
      <w:pPr>
        <w:pStyle w:val="Normal"/>
        <w:spacing w:lineRule="auto" w:line="360"/>
        <w:jc w:val="both"/>
        <w:rPr>
          <w:sz w:val="26"/>
        </w:rPr>
      </w:pPr>
      <w:r>
        <w:rPr>
          <w:sz w:val="26"/>
        </w:rPr>
        <w:t>Herr Posner; und dann werden wir schleunigst das Plenum mit einbeziehen.</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 xml:space="preserve">Also ich wollte zwei Reaktionen vollziehen. Zunächst einmal an Herrn Kupke gerichtet, teilweise Zustimmendes, teilweise wieder Kritisches. Zum Zeitbegriff: Mir scheint, das ist ein ganz wesentlicher Punkt in meiner Unterscheidung zwischen der Erfahrung von Einzelfällen - das war dieses kleine f -, die da vollzogen werden, und der Konstruktion eines Charakters, der erklärt, warum diese Einzelfälle vollzogen werden. Ein guter Fußballspieler als Substanzkonstruktion aufgrund von mehreren Fällen des guten Fußballspielens. Also dieser Unterschied und dieser Übergang scheinen mir einerseits notwendig aus Reduktionsgründen der Komplexität auf der Seite der anderen, und wirkt dann, weil die dann wieder ihre Substanzkonstruktionen projizieren auf den, der da zufällig einmal schön gespielt hat, für dessen Selbstwertung formend. D.h. hier spielt die Zeit und die Vereinfachung der Verschiedenheit der Fälle in der Zeit, glaube ich, eine konstitutive Rolle für das Selbst. Insofern stimme ich voll zu. </w:t>
      </w:r>
    </w:p>
    <w:p>
      <w:pPr>
        <w:pStyle w:val="Normal"/>
        <w:spacing w:lineRule="auto" w:line="360"/>
        <w:jc w:val="both"/>
        <w:rPr/>
      </w:pPr>
      <w:r>
        <w:rPr>
          <w:sz w:val="26"/>
        </w:rPr>
        <w:t>Zu der Frage Binarismus, - das würde ich einfach ablehnen. Dass ich hier A und B geschrieben habe, heißt nicht, dass es nicht auch C und D gibt. Also deshalb haben wir kaum über den Trialog gesprochen, weil das so banal ist. Selbstverständlich haben wir bei der Selbstwerdung einer Person, wenn sie in einem solchen Seminar sich bewegt, drei verschiedene, vielleicht viel mehr, verschiedene solche Echos, soziale Echos, die dann sein Selbst beeinflussen. Für mich ist die Frage nur, wie dann die Konsistenz hergestellt wird, und wie viele ebenenübergreifende Widersprüche durch diese Seminarerfahrung reduziert werden können. Denn, das scheint mir ganz wichtig, je mehr Widersprüche nicht reduziert werden, um so mehr wächst die Komplexität und das Nicht-es-mit-sich-selbst-aushalten-können. Insofern kein Binarismus.</w:t>
      </w:r>
    </w:p>
    <w:p>
      <w:pPr>
        <w:pStyle w:val="Normal"/>
        <w:spacing w:lineRule="auto" w:line="360"/>
        <w:jc w:val="both"/>
        <w:rPr/>
      </w:pPr>
      <w:r>
        <w:rPr>
          <w:sz w:val="26"/>
        </w:rPr>
        <w:t>Dann: offen versus unendlich. Ich bin keiner, der die aktuale Unendlichkeit akzeptiert, sondern ganz vehement, möchte ich sagen, es ist offen, weil es immer noch möglich ist, dass es noch ein bisschen komplexer wird, - aber das muss nicht sein. Es gibt sehr viele Leute, die auf unserem Turm da vielleicht in der vierten oder fünften Ebene aufhören, und die nie in Situationen kommen, wo sie das weiter differenzieren können müssen. Also das ist ganz real.</w:t>
      </w:r>
    </w:p>
    <w:p>
      <w:pPr>
        <w:pStyle w:val="Normal"/>
        <w:spacing w:lineRule="auto" w:line="360"/>
        <w:jc w:val="both"/>
        <w:rPr/>
      </w:pPr>
      <w:r>
        <w:rPr>
          <w:sz w:val="26"/>
        </w:rPr>
        <w:t>Jetzt ganz schnell noch zu der Frage: Dinghaftigkeit. Selbst wenn wir von Materialem oder Materiellem sprechen, haben wir ja das Tolle, das uns die Mediziner und Biologen sagen, dass ein Organismus sich innerhalb eines gewissen Zeitraums vollständig erneuert; d.h. dass überhaupt keine materielle Identität da ist. Also schon im materiellen Bereich haben wir nicht das, was wir naiv als dinghaft ansehen würden. Trotzdem würde ich aber sagen wollen - jetzt zu der Frage der Flexibilität in der Selbstentwicklung -: Ich habe, das sage ich jetzt einfach aus Erfahrung und nicht als Wissenschaftler –: Wenn Sie Kinder sehen, das merken Sie doch, wenn Sie mit denen in der Familie heranwachsen; irgendwann ist einiges ganz schön fertig und fest. Ich bezweifle, dass einiges von dem überhaupt je noch in Frage gestellt wird, selbst bei starker Erkrankung in irgendeinem Sinne von Krankheit. D.h. ich würde darauf bestehen, dass es verschiedene - wie Sie es nennen, ist dann egal - Dinghaftigkeitsgrade gibt, flexible und weniger flexible.</w:t>
      </w:r>
    </w:p>
    <w:p>
      <w:pPr>
        <w:pStyle w:val="Normal"/>
        <w:spacing w:lineRule="auto" w:line="360"/>
        <w:jc w:val="both"/>
        <w:rPr>
          <w:sz w:val="26"/>
        </w:rPr>
      </w:pPr>
      <w:r>
        <w:rPr>
          <w:sz w:val="26"/>
        </w:rPr>
      </w:r>
    </w:p>
    <w:p>
      <w:pPr>
        <w:pStyle w:val="Normal"/>
        <w:spacing w:lineRule="auto" w:line="360"/>
        <w:jc w:val="both"/>
        <w:rPr>
          <w:sz w:val="26"/>
        </w:rPr>
      </w:pPr>
      <w:r>
        <w:rPr>
          <w:b/>
          <w:sz w:val="26"/>
        </w:rPr>
        <w:t>Renate Schernus</w:t>
      </w:r>
    </w:p>
    <w:p>
      <w:pPr>
        <w:pStyle w:val="Normal"/>
        <w:spacing w:lineRule="auto" w:line="360"/>
        <w:jc w:val="both"/>
        <w:rPr>
          <w:sz w:val="26"/>
        </w:rPr>
      </w:pPr>
      <w:r>
        <w:rPr>
          <w:sz w:val="26"/>
        </w:rPr>
        <w:t>Jetzt gibt's nicht mehr Podium, weil die scharren hier alle mit den geistigen Hufen; und jetzt müssen wir Sie einmal mit einbeziehen. Wer wollte sich jetzt aus dem Plenum melden? - Frau Hoffmann-Richter.</w:t>
      </w:r>
    </w:p>
    <w:p>
      <w:pPr>
        <w:pStyle w:val="Normal"/>
        <w:spacing w:lineRule="auto" w:line="360"/>
        <w:jc w:val="both"/>
        <w:rPr>
          <w:sz w:val="26"/>
        </w:rPr>
      </w:pPr>
      <w:r>
        <w:rPr>
          <w:sz w:val="26"/>
        </w:rPr>
      </w:r>
    </w:p>
    <w:p>
      <w:pPr>
        <w:pStyle w:val="Normal"/>
        <w:spacing w:lineRule="auto" w:line="360"/>
        <w:jc w:val="both"/>
        <w:rPr>
          <w:b/>
          <w:b/>
          <w:sz w:val="26"/>
        </w:rPr>
      </w:pPr>
      <w:r>
        <w:rPr>
          <w:b/>
          <w:sz w:val="26"/>
        </w:rPr>
        <w:t>Ulrike Hoffmann-Richter</w:t>
      </w:r>
    </w:p>
    <w:p>
      <w:pPr>
        <w:pStyle w:val="Normal"/>
        <w:spacing w:lineRule="auto" w:line="360"/>
        <w:jc w:val="both"/>
        <w:rPr/>
      </w:pPr>
      <w:r>
        <w:rPr>
          <w:sz w:val="26"/>
        </w:rPr>
        <w:t xml:space="preserve">Ich möchte, ich muss Ihre schon begonnene Harmonie der Reformulierungen ein bisschen stören, und zwar habe ich zwei konkrete Probleme. Ich beginne bei der Sozialpsychiatrie, weil es ja bei uns um Sozialpsychiatrie geht, gehe noch einmal zurück zu den Wurzeln und möchte da einiges aufgreifen von dem, was Asmus Finzen heute morgen gesagt hat. Wir haben vieles davon schon ganz oft gehört, und trotzdem war es für mich heute eine andere Mitteilung; nämlich dass Sozialpsychiatrie in Deutschland nach dem Zweiten Weltkrieg damit angefangen hat oder im Kern mit beinhaltet hat, dass die Leute in der Psychiatrie ihre eigene Kleidung, ihren eigenen Schrank, ihre eigene Zahnbürste und ihr eigenes Handtuch bekommen haben. Das sind so schöne, einfache, klare Dinge. Und wie wir gehört haben: die Grabrede auf die Sozialpsychiatrie hatte dann wahrscheinlich damit zu tun, dass dies nun für jeden ein klares Faktum war, keiner mehr in Zweifel zieht; und dass vielleicht dann die Frage ist, was bleibt uns denn jetzt noch zu tun? </w:t>
      </w:r>
    </w:p>
    <w:p>
      <w:pPr>
        <w:pStyle w:val="Normal"/>
        <w:spacing w:lineRule="auto" w:line="360"/>
        <w:jc w:val="both"/>
        <w:rPr/>
      </w:pPr>
      <w:r>
        <w:rPr>
          <w:sz w:val="26"/>
        </w:rPr>
        <w:t>Die sozialen Gegebenheiten, in denen wir alle leben, sind aber schwerer zu betrachten als das, was in der Vergangenheit war. Und ich denke, wenn wir heute Sozialpsychiatrie betreiben wollen, dann müssen wir uns mit dem auseinander setzen, was unsere jetzigen sozialen Gegebenheiten sind. Und die sehen ganz anders aus, die sehen eigentlich sogar ganz hübsch und nett aus. Eben jeder ist ein mündiger Bürger; - es sei denn, er ist vorübergehend gerade einmal akut psychotisch. Jeder hat seine eigenen privaten Gegenstände, egal ob er in der Psychiatrie ist oder nicht. Und jeder soll bitteschön möglichst bald wieder aus der Psychiatrie austreten dürfen und in seinem eigenen Zuhause leben. Aber, wie Sie auch schon ansatzweise gehört haben: wir haben heute nicht mehr Krankheiten sondern Störungen, und die werden störungsspezifisch behandelt mit schönen neuen Neuroleptika. Und die Pharmafirmen sponsern auch, dass die Angehörigen und die Betroffenen in schönen Hotels wohnen dürfen, wo es ihnen gut geht. Da sind also alle lieb und nett miteinander. Die Patienten sollen auch bitteschön, wenn sie nicht akut psychotisch sind, selber zurecht kommen, deswegen werden sie heute nicht mehr ein-, sondern ausgeschlossen. Ich komme aus der Schweiz, wohin es, wie Sie wissen, einen Suizid-Tourismus gibt; und da haben auch psychisch Kranke heutzutage das Recht, auf einen begleiteten Suizid. Wenn Sie schwer krank sind, wie unsere Patienten, dann sollen Sie dieses Recht bitteschön auch nutzen. Das wird nämlich noch zu wenig genutzt, das haben wir kürzlich auf einer Tagung erfahren. Gegenüber Belgien und den Niederlanden haben wir die Zahlen noch nicht erreicht. Die Anzahl der Todesfälle durch begleiteten Suizid ist noch zu niedrig.</w:t>
      </w:r>
    </w:p>
    <w:p>
      <w:pPr>
        <w:pStyle w:val="Normal"/>
        <w:spacing w:lineRule="auto" w:line="360"/>
        <w:jc w:val="both"/>
        <w:rPr/>
      </w:pPr>
      <w:r>
        <w:rPr>
          <w:sz w:val="26"/>
        </w:rPr>
        <w:t xml:space="preserve">Das ist also unser soziale Gegebenheit. Ich möchte als Stichwort für diese Diskussion z.B. überlegen, dass die custodiale Psychiatrie zu einem Schimpfwort geworden ist. Also wir verstehen sie nur als Schimpfwort, wir hören gar nichts anderes mehr da drin. Und könnte es nicht sein, dass es für mündige Menschen, die psychisch krank sind, heutzutage eine andere Fürsorge braucht; und vielleicht müssen wir darüber einmal anfangen nachzudenken. </w:t>
      </w:r>
    </w:p>
    <w:p>
      <w:pPr>
        <w:pStyle w:val="Normal"/>
        <w:spacing w:lineRule="auto" w:line="360"/>
        <w:jc w:val="both"/>
        <w:rPr/>
      </w:pPr>
      <w:r>
        <w:rPr>
          <w:sz w:val="26"/>
        </w:rPr>
        <w:t>Das war mein eines Problem; keine Sorge, das zweite wird kürzer. Ich bin ungeheuer neugierig auf diese Tagung gefahren, und für mich ist das noch nicht passiert, was ich mir von hier erwarte. Ich weiß, es ist ganz schwierig. Semiotik ist etwas sehr Abstraktes; es versucht uns Ordnung zu schaffen, um einen Erkenntnisfortschritt zu gewinnen. Den habe ich aber noch nicht! Und ich suche noch. Ich weiß, Herr Posner, vielleicht dass das, was ich mir wünschen würde, nicht geht, trotzdem versuche ich es jetzt zu sagen. Sie haben uns gezeigt, wie man aus einem sehr schlichten Anfangsmodell zu höchst komplexen Dingen kommen kann, was mir irgendwo ahnbar macht, dass das, was uns beschäftigt, dadurch auch ausdrückbar und beschreibbar wäre. Aber die Erwartung wäre natürlich nicht, dass Sie als Beispiel eine Selbstkonstruktion bringen - ich weiß, es ist ein Beispiel -, sondern dass Sie, wenn Sie das denn könnten, aus unseren Konstruktionen von Sozialpsychiatrie, Institution, Selbst von der höchsten Reflexionsebene auf die einfache mit uns zusammen herunter kämen.</w:t>
      </w:r>
    </w:p>
    <w:p>
      <w:pPr>
        <w:pStyle w:val="Normal"/>
        <w:spacing w:lineRule="auto" w:line="360"/>
        <w:jc w:val="both"/>
        <w:rPr>
          <w:sz w:val="26"/>
        </w:rPr>
      </w:pPr>
      <w:r>
        <w:rPr>
          <w:sz w:val="26"/>
        </w:rPr>
      </w:r>
    </w:p>
    <w:p>
      <w:pPr>
        <w:pStyle w:val="Normal"/>
        <w:spacing w:lineRule="auto" w:line="360"/>
        <w:jc w:val="both"/>
        <w:rPr>
          <w:sz w:val="26"/>
        </w:rPr>
      </w:pPr>
      <w:r>
        <w:rPr>
          <w:b/>
          <w:sz w:val="26"/>
        </w:rPr>
        <w:t>Renate Schernus</w:t>
      </w:r>
    </w:p>
    <w:p>
      <w:pPr>
        <w:pStyle w:val="Normal"/>
        <w:spacing w:lineRule="auto" w:line="360"/>
        <w:jc w:val="both"/>
        <w:rPr>
          <w:sz w:val="26"/>
        </w:rPr>
      </w:pPr>
      <w:r>
        <w:rPr>
          <w:sz w:val="26"/>
        </w:rPr>
        <w:t>Ich überlege jetzt, ob wir sammeln. Wer meldet sich noch? Dann kann ich ein bisschen übersehen. Herr Finzen, Herr Obert, Frau Mecklenburg. Dann würde ich jetzt vorschlagen, wir sammeln, und Sie bemühen sich, möglichst kurz und prägnant zu sein.</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Ja, ich möchte einfach nochmals anschließen an das, was Frau Hoffmann-Richter gesagt hat. Ich bin verunsichert, und vielleicht ist ja ganz sinnvoll, was du, Thomas, vorher angesprochen hast, verunsichert im Hinblick auf die Ziele, die diese Tagung bis jetzt noch sich stellt, im Hinblick darauf, was die Semiotik eventuell bringen könnte auf die Klärung von Fragestellungen, mit der wir uns in der Sozialpsychiatrie schwer tun. Herr Finzen hat heute früh angesprochen: es ist eine Sichtweise, Teildisziplin, es ist vielleicht beides, vielleicht ist diese Frage auch gar nicht zu lösen. Wie sieht es mit der Forschung aus? Wie werden wir anerkannt von der "klassischen" Psychiatrie? Wo ist darin unsere Rolle? Und mir geht es im Moment noch so - gut, vielleicht muss ich das einfach nochmal abhängig machen vom Verlauf der Tagung; vielleicht auch noch mich intensiver mit Semiotik befassen und auch anderen Konzepten. Kurz gesagt, mir ist noch nicht ganz klar oder nicht deutlich geworden, wo die Semiotik uns im Hinblick auf die Fragestellung der Tagung weiterhelfen kann. Da an dem Punkt hänge ich noch. Aber vielleicht liegt's einfach auch an meinen Unkenntnissen über die Semiotik, das mag' schon auch sein. Da hätte ich einfach gerne noch einige Antworten bzw. auch Beiträge.</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pPr>
      <w:r>
        <w:rPr>
          <w:sz w:val="26"/>
        </w:rPr>
        <w:t>Es ist gut, dass wir erst einmal sammeln,, denn sonst ist das Podium gleich wieder dran, und das soll ja im Moment nicht dran sein; also ist Herr Finzen erst einmal dran.</w:t>
      </w:r>
    </w:p>
    <w:p>
      <w:pPr>
        <w:pStyle w:val="Normal"/>
        <w:spacing w:lineRule="auto" w:line="360"/>
        <w:jc w:val="both"/>
        <w:rPr>
          <w:sz w:val="26"/>
        </w:rPr>
      </w:pPr>
      <w:r>
        <w:rPr>
          <w:sz w:val="26"/>
        </w:rPr>
      </w:r>
    </w:p>
    <w:p>
      <w:pPr>
        <w:pStyle w:val="Normal"/>
        <w:spacing w:lineRule="auto" w:line="360"/>
        <w:jc w:val="both"/>
        <w:rPr>
          <w:b/>
          <w:b/>
          <w:sz w:val="26"/>
        </w:rPr>
      </w:pPr>
      <w:r>
        <w:rPr>
          <w:b/>
          <w:sz w:val="26"/>
        </w:rPr>
        <w:t>Asmus Finzen</w:t>
      </w:r>
    </w:p>
    <w:p>
      <w:pPr>
        <w:pStyle w:val="Normal"/>
        <w:spacing w:lineRule="auto" w:line="360"/>
        <w:jc w:val="both"/>
        <w:rPr>
          <w:sz w:val="26"/>
        </w:rPr>
      </w:pPr>
      <w:r>
        <w:rPr>
          <w:sz w:val="26"/>
        </w:rPr>
        <w:t xml:space="preserve">Ich möchte den Bogen von Frau Hoffmann-Richter vielleicht noch versuchen, etwas weiter zu spannen. Ich habe die Sorge, dass wir uns einer ganz großen Chance begeben, die diese Tagung hat, wenn wir so weiter diskutieren, wie wir das bisher tun. Es passiert etwas hier, denke ich, was in der Gesellschaft immer passiert, wenn es um psychisch Kranke geht; Beispiel: das Recht. Das ganze große Strafrecht enthält zwei Paragraphen, die psychische Krankheit betreffen. Das sind Ausnahmeparagraphen, da geht es um Schuldfähigkeit. Das Zivilrecht, - da geht es bei psychischer Krankheit um Urteilsfähigkeit. Um die Inhalte von psychischer Krankheit geht es in beiden Rechtsformen nicht. Herr [Schüler-Springorum?] hat das einmal als einen ganz, ganz großen Mangel dargelegt. Was passiert denn, wenn jemand psychisch krank wird, und was passiert für ihn und seine Kommunikationsfähigkeit, für seine Fähigkeit, Gedanken anderer zu verstehen, Worte anderer zu verstehen, Zeichen an der Wand oder sonstwo zu verstehen? Ich erinnere an den Soldaten, der grüßen kann, aber nicht will, - eine Tabuverletzung in der damaligen Zeit. Wo ist diese ganz große Welt, die in der Psychose oder in der Depression erlebt wird? Wie verändert die die Kommunikationsfähigkeit? Wie geht die Semiotik beispielsweise mit solchen Zeichen um? </w:t>
      </w:r>
    </w:p>
    <w:p>
      <w:pPr>
        <w:pStyle w:val="Normal"/>
        <w:spacing w:lineRule="auto" w:line="360"/>
        <w:jc w:val="both"/>
        <w:rPr/>
      </w:pPr>
      <w:r>
        <w:rPr>
          <w:sz w:val="26"/>
        </w:rPr>
        <w:t xml:space="preserve">Ich will zwei Beispiele bringen; ich will versuchen, mich kurz zu fassen. Das zentrale psychotische Syndrom - egal woher das kommt: ein Mensch verändert sich in seiner Wahrnehmung der Welt. Er hat die Erfahrung, dass die Dinge fremd für ihn werden, dass die vertrauten Menschen fremd für ihn werden, dass die Umgebung fremd für ihn wird, und er bekommt Angst. Und diese Angst nimmt zu. Er versucht dieses, was anders geworden ist, für sich zu erklären. Und diese Erklärung besteht darin, dass er den Eindruck gewinnt, die Überzeugung gewinnt, dass andere ihm böse wollen, dass sie ihn verfolgen. Und das Gehirn reagiert - das gehört auch zu uns, das Gehirn - mit Über-Arousel, mit Über-Vigilance, mit Überwachheit; und plötzlich gehen bestimmte Kontrollmechanismen verloren und er fängt an, Harald Schmidt zu ihm sprechen zu hören durch das Radio, wenn er es anmacht, oder das Fernsehen. Er ist nicht mehr imstande, zwischen unserer Wirklichkeit und seiner Wirklichkeit zu entscheiden. Er ist nicht mehr imstande das zu tun, was Goffman in seiner wunderbaren Geschichte </w:t>
      </w:r>
      <w:r>
        <w:rPr>
          <w:i/>
          <w:sz w:val="26"/>
        </w:rPr>
        <w:t>Wir alle spielen Theater</w:t>
      </w:r>
      <w:r>
        <w:rPr>
          <w:sz w:val="26"/>
        </w:rPr>
        <w:t xml:space="preserve"> - Presentation of Self in Everyday Life - zeigt, nämlich dass wir in bestimmten Situationen uns völlig anders verhalten; das geht dann nicht mehr. Und das ist etwas, denke ich, auf das man eingehen möchte. </w:t>
      </w:r>
    </w:p>
    <w:p>
      <w:pPr>
        <w:pStyle w:val="Normal"/>
        <w:spacing w:lineRule="auto" w:line="360"/>
        <w:jc w:val="both"/>
        <w:rPr/>
      </w:pPr>
      <w:r>
        <w:rPr>
          <w:sz w:val="26"/>
        </w:rPr>
        <w:t>Und dann möchte ich Ihnen noch ein harmloseres Beispiel bringen, eine Selbsterfahrung. Jedes Jahr im November engt sich seit 40 Jahren meine affektive Schwingungsfähigkeit ein, meine Stimmung senkt sich, meine Aktivität wird weniger; - und es hängt nicht mit meinem Vater oder meiner Mutter zusammen oder meinen Kindern oder meiner Frau. Sondern ich habe so einen Anflug von Winterschlaf oder seasonal affective disease oder so. Ich komme ganz gut über den Winter, kann kein Buch schreiben, das ist auch einmal ganz gut, wenn ich das nicht tue. Und im März bin ich dann ganz überrascht, dass sich das verändert. Aber in dieser Zeit, in diesen Wintermonaten, da habe ich plötzlich vor Dingen Angst, die ich sonst ohne weiteres bewältige. Wenn da ein Brief vom Finanzamt kommt beispielsweise, dann ist das für mich nicht etwas, was zu erledigen ist, sondern etwas, was mich bedroht. Und so gibt es ganz viele Beispiele. Ich brauche die Möglichkeit mich rückzuversichern. Als Depressiver kann ich anderen Leuten noch sagen: Ich bin depressiv, ich weiß, ich bin nicht immer so gewesen. Aber wenn wir in einer solchen Tagung auf solche Phänomene, die bei denjenigen, die depressiv sind oder psychotisch sind, einen ganz, ganz breiten Raum ihres Lebens einnehmen, nicht eingehen und versuchen, uns mit ihrem Binnenleben, mit ihrem Binnenerleben zu beschäftigen, dann verfehlen wir das Ziel dieser Tagung.</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sz w:val="26"/>
        </w:rPr>
      </w:pPr>
      <w:r>
        <w:rPr>
          <w:sz w:val="26"/>
        </w:rPr>
        <w:t>Ich glaube als letztes war jetzt erst einmal Frau Mecklenburg dran; und dann möchte ich gerne einen break machen, damit wir in die Diskussion wieder kommen.</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pPr>
      <w:r>
        <w:rPr>
          <w:sz w:val="26"/>
        </w:rPr>
        <w:t xml:space="preserve">Unsere ganze Tagung ist ja ein Versuch einer Annäherung. Es kann sein, dass es mir gar nicht so schlecht geht, weil ich gar nicht erwarte, dass das jetzt schon möglich ist. Jedenfalls war ich bei Ihrem Vortrag, Herr Posner, hochbeglückt, dass Sie meinen geliebten Donald Winnicott eingeführt haben, und möchte mit Ihnen zwei Begriffe angucken als Psychoanalytikerin und Sie als Semiotiker fragen. Zwei zentrale Begriffe von Winnicott oder zwei Aussagen sind ja: es gibt so etwas wie einen Säugling nicht. Ich glaube, das ist bekannt?: Kein Säugling kann leben, ohne dass es eine Mutter gibt; also man kann überhaupt keinen Säugling denken. Was sagt ein Semiotiker zu so einer Aussage? Und dann im Zusammenhang mit Ihren Konzepten zum Selbstwerden; da gibt es ja die beiden großen Begriffe, etwas unglücklich übersetzt, vom wahren und vom falschen Selbst von Winnicott. Das falsche Selbst heißt ja im Englischen eigentlich caretaker-self; also es wird das wahre Selbst gut gehütet, damit es irgendwann einmal vielleicht zum Ausdruck kommen kann. Und er sagt, das Zeichen für das wahre Selbst ist nur möglich in der spontanen Geste. </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pPr>
      <w:r>
        <w:rPr>
          <w:sz w:val="26"/>
        </w:rPr>
        <w:t>Es wird heiß. Es wurde zu gemütlich hier empfunden. Und die Anfrage ist, wenn ihr hier nicht ein bisschen mehr Butter bei die Fische bringt, dann geht eine große Chance verloren, sagte Herr Finzen. Und ich habe verstanden, diese Chance, um die es in mehreren Beiträgen ging, liegt darin, dass die Inhalte psychotischer Erlebnisweisen mehr beachtet werden müssten, und die Veränderung der Kommunikationsfähigkeit. Und das letzte Beispiel, Herr Finzen, das bezog sich auch auf biologische Schwankungen; Kommunikationsfähigkeit und biologische Schwankungen. [ ... ]. Die Beispiele von Herrn Finzen und das, was wir bisher diskutiert haben, darin stecken jetzt ziemlich Brände, Anfragen an die Semiotik. Ich würde sagen, versuchen Sie sie doch auf einer mittleren Ebene zu beantworten, nämlich immer noch in der Suchbewegung bleibend. Wenn wir nämlich zum Mittagessen gehen, werden wir keine absoluten Lösungen haben, sondern aber vielleicht ein Stückweit auf dem Weg dessen, wie würde man, welche Hilfen kriegt man bei der Beschreibung dieser Dinge von Seiten der Semiotik. Geht das so? Sie waren jetzt sehr stark angesprochen.</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Das war ja gestern abend so schön: wenn man seine Erwartungen etwas senkt, dann ist man vielleicht auch zufriedener. Ich bin hier nicht angereist mit dem Dogma, ich bin jetzt der Innovator der Sozialpsychiatrie. Nein, ich bin angereist mit vielen Fragen, die ich zum Teil heute auch artikuliert habe, die zeigen, dass ich selber kein Sozialpsychiater bin, sondern, dass ich sehr viel davon lernen möchte, was ich vielleicht explizieren sollte oder könnte im Rahmen der Semiotik. Das ist das erste Zusammentreffen dieser Art. Deshalb ist es nicht zu erwarten, dass ich schon, sagen wir die Hälfte der wichtigen Schriften in der Sozialpsychiatrie gelesen habe, genau wie ich nicht erwarte, dass Sie die Hälfte der wichtigen Schriften der Semiotik gelesen haben.</w:t>
      </w:r>
    </w:p>
    <w:p>
      <w:pPr>
        <w:pStyle w:val="Normal"/>
        <w:spacing w:lineRule="auto" w:line="360"/>
        <w:jc w:val="both"/>
        <w:rPr/>
      </w:pPr>
      <w:r>
        <w:rPr>
          <w:sz w:val="26"/>
        </w:rPr>
        <w:t xml:space="preserve">Das Hauptproblem, das ich sehe, ist, dass ich hier nicht nur motivierend, vielleicht durch Geschichten erzählen aus der Semiotik, sein wollte, sondern auch etwas rüberbringen wollte über härtere Thesen aus der Seite der Semiotik, und das hat es ein bisschen komplex gemacht. </w:t>
      </w:r>
    </w:p>
    <w:p>
      <w:pPr>
        <w:pStyle w:val="Normal"/>
        <w:spacing w:lineRule="auto" w:line="360"/>
        <w:jc w:val="both"/>
        <w:rPr/>
      </w:pPr>
      <w:r>
        <w:rPr>
          <w:sz w:val="26"/>
        </w:rPr>
        <w:t xml:space="preserve">Jetzt aber keine Defensive mehr, sondern: Was kann die Semiotik leisten? Ich finde - das ist mehrfach angesprochen worden, kann jetzt nicht ausgeführt werden, aber muss nochmal gesagt werden: das Wesentliche - und deshalb bin ich interessiert an der Psychiatrie - ist in der psychiatrischen Therapie und in den Seminaren: Kommunikation. Aber wenn man Kommunikation so behandelt wie manche Sprachphilosophen und Linguisten - da ist Kommunikation und da gibt es diese merkwürdigen Dinger, das sind Anzeichen, und nichts dazwischen - kann man Kommunikation nicht gerecht werden. Dieser Übergang von nicht-intendierten Zeichen - das wären diese spontanen Zeichen - zu halb-intendierten, offen in Bezug auf mögliche Interpretationsweisen, zu Zeichen, Gesten aber auch wörtlichen Äußerungen, von denen dann der Partner entscheiden soll, was die Bedeutung ist, so dass man zustimmen kann und vielleicht aushandeln kann, - das sind zentrale Themen der Semiotik, wo die Semiotik Begriffe zur Verfügung stellt, und wo ich versucht habe zu zeigen, es gibt ein Kontinuum zwischen so etwas wie Wahrnehmung einer Wolke als Hinweis auf Regen und Produktion einer Äußerung als Ereignis, das bewirken soll, dass der andere etwas glaubt oder tut oder überhaupt das versteht, dass er es glauben soll und tut usw., - gibt es ein Kontinuum von immer komplexeren Begriffen, die aber, weil sie sich systematisch ordnen lassen, sehr leicht beherrscht werden können. Und wer das beherrscht wird klarer in seiner Analyse dieser Interaktion inklusive Kommunikation in diesen Seminaren. Das ist meine Hoffnung und meine Erfahrung außerhalb der Psychiatrie; das ist auch das Angebot. Über Stigma, Tabuverletzung usw. brauche ich nicht zu reden, das sind Teile von diesen Beispielen. </w:t>
      </w:r>
    </w:p>
    <w:p>
      <w:pPr>
        <w:pStyle w:val="Normal"/>
        <w:spacing w:lineRule="auto" w:line="360"/>
        <w:jc w:val="both"/>
        <w:rPr/>
      </w:pPr>
      <w:r>
        <w:rPr>
          <w:sz w:val="26"/>
        </w:rPr>
        <w:t>Wichtig scheint mir dann dieser Fall, ich nenne es einmal Uminterpretation, Herr Finzen, der stattfindet, wenn einer paranoid wird. Das können Semiotiker schon sehr gut beschreiben, wenn sie gute Ausgangsdaten - also wohl Geschichten, die die Psychiater über die Person beschreiben, - erhalten. Dann können die versuchen, das zu klären. Und da sehe ich eine große Klärungspotenz. Nicht dass die Ihnen sagen können, wie Sie die Patienten behandeln sollen; aber dass Sie vielleicht mehr differenzieren, als wenn Sie nur von dem Chaos der Zeichen da reden. Jetzt meine ich, für eine nächste Tagung, das habe ich gleich am Anfang hier ein bisschen versäumt und auch Herrn Debus gesagt, würde ich mir als Nicht-Psychiater wünschen, dass zwei, drei Fälle von der Sorte Ihres paranoiden Falles oder Ihrer Winterangst ausführlich dargestellt werden, sehr differenziert dargestellt, so dass wir für die differenzierten Details dieser Entwicklungen versuchen können, das was wir an Begriffsbesteck da haben, anzuwenden bzw. zu überlegen, wie wir es anwenden können. Das ist neu für Semiotiker, deshalb können die nicht immer gleich sagen, das ist so und so. Wichtig ist aber, die wollen Ihnen helfen und wollen lernen, selber die Welt so zu sehen, dass sie gewisse Sachverhaltbeschreibungen liefern können, die klar genug sind, dass man von da aus vielleicht dann in der Wissenschaft selbst wieder Hypothesen, Gesetzesformulierungen machen kann, die man nicht machen könnte, wenn man diese Klärungen nicht hätte.</w:t>
      </w:r>
    </w:p>
    <w:p>
      <w:pPr>
        <w:pStyle w:val="Normal"/>
        <w:spacing w:lineRule="auto" w:line="360"/>
        <w:jc w:val="both"/>
        <w:rPr/>
      </w:pPr>
      <w:r>
        <w:rPr>
          <w:sz w:val="26"/>
        </w:rPr>
        <w:t>Zur Dyade bei Winnicott: Selbstverständlich Mutter-Kind-Dyade ist klar. Semiotiker haben das ausführlich beschrieben. Wenn Sie davon ausgehen - das ist sogar ein stehendes Thema seit Peirce - über Peirce haben Sie gestern gehört –. Die Frage ist, ob das Zeichen die Zeichenbenutzer macht oder ob die Zeichenbenutzer die Zeichen machen. Das ist offen. Und wenn man diesen Perspektivenwechsel einmal vollzieht, dann sieht man, wenn man die andere Perspektive wählt, da ist enorm viel Power drin. Also das verbinde ich mit Winnicott, mit Laing und mit diesen Leuten.</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pPr>
      <w:r>
        <w:rPr>
          <w:sz w:val="26"/>
        </w:rPr>
        <w:t>Das waren kleine Ideen auch in Richtung Perspektiven und Forschungsideen in Zukunft. Also das war eine Frage, die mir noch aufgegeben worden ist: welche Ideen und Forschungsmöglichkeiten eröffnen sich für die Zukunft? Ich möchte aber doch, vielleicht weil Thomas Bock sich zunächst noch einmal gemeldet hat, ihm das Wort geben und dann nochmal gleich die letzten Meldungen sammeln.</w:t>
      </w:r>
    </w:p>
    <w:p>
      <w:pPr>
        <w:pStyle w:val="Normal"/>
        <w:spacing w:lineRule="auto" w:line="360"/>
        <w:jc w:val="both"/>
        <w:rPr>
          <w:sz w:val="26"/>
        </w:rPr>
      </w:pPr>
      <w:r>
        <w:rPr>
          <w:sz w:val="26"/>
        </w:rPr>
      </w:r>
    </w:p>
    <w:p>
      <w:pPr>
        <w:pStyle w:val="Normal"/>
        <w:spacing w:lineRule="auto" w:line="360"/>
        <w:jc w:val="both"/>
        <w:rPr>
          <w:b/>
          <w:b/>
          <w:sz w:val="26"/>
        </w:rPr>
      </w:pPr>
      <w:r>
        <w:rPr>
          <w:b/>
          <w:sz w:val="26"/>
        </w:rPr>
        <w:t>Thomas Bock</w:t>
      </w:r>
    </w:p>
    <w:p>
      <w:pPr>
        <w:pStyle w:val="Normal"/>
        <w:spacing w:lineRule="auto" w:line="360"/>
        <w:jc w:val="both"/>
        <w:rPr/>
      </w:pPr>
      <w:r>
        <w:rPr>
          <w:sz w:val="26"/>
        </w:rPr>
        <w:t>Ich fühle mich gar nicht so gemütlich hier; ich war nur in der ersten Runde so froh, dass ich ein ganz kleines Stück Bezug herstellen konnte zwischen Herrn Posner und mir. Aber wenn es jetzt sozusagen um die Sozialpsychiatrie als Ganzes geht –; und auch Ihrer Kritik, Frau Hoffmann-Richter, an der derzeit in der Psychiatrie üblichen Vereinfachung kann ich da nur zustimmen. Ich habe da schon auch große Befürchtungen. Allein, ein weiteres Beispiel, wir haben es geschafft, jetzt in den Diagnoseschlüssel die Unterscheidung zwischen exogen, endogen und reaktiv aufzugeben. Das schien mir erst einmal ein Riesenfortschritt, weil es ja immer von allem etwas ist. Was tatsächlich aber passiert ist, dass jetzt gar keine Ursache gesucht wird, sondern die Diagnose zur Ursache gemacht wird. Warum ist jemand schizophren? Ja, er hat eine Schizophrenie! Bestensfalls wird noch gefragt, hatte der Großonkel auch eine? Aber die eigentliche Geschichtlichkeit wird gar nicht mehr gefragt. Und da ist sozusagen die Sozialpsychiatrie oder ist eigentlich jeder gefordert, dagegen Sturm zu laufen, gegen diese Art von Vereinfachung, die auch gesellschaftlich-kulturell noch belohnt wird. Die hat ja eine Entsprechung in der Gesellschaft, wie man bei diesen Anti-Stigma-Kampagnen –. Das wird ja gesucht, diese Vereinfachung. Und da muss man gegen Sturm laufen. Und die Psychoseseminare - ich hatte ja einen ganz kleinen Ausschnitt zu berichten - sind eine ganz kleine Keimzelle, wo dagegen Sturm zu laufen ist; die Geschichtlichkeit der Erkrankung wieder herzustellen und die Menschlichkeit der Erkrankung in den Vordergrund zu rücken. Das sind sozusagen die Kernbotschaften, die ich versucht habe zu referieren. Wenn uns das aber gelingt, den Dialog mehr hineinzutragen in die klinischen, aber auch in die außerklinischen Strukturen, - wo er keineswegs etabliert ist, nur weil die außerklinisch sind, die müssen auch dialogfähig werden und sind da weit von entfernt, also da greife ich die Sozialpsychiatrie genauso an -, wenn da mehr Dialogfähigkeit ist und wenn da mehr auch dieses anthropologische Verständnis wächst, dann bin ich durchaus hoffnungsvoll. Diese Subjektorientierung, dieses anthropologische Verständnis ist ja auch nicht völlig neu. Wir hatten in der Geschichte der deutschen Psychiatrie hervorragende Denker in dieser Richtung, Ciska, Binswanger und so. Deren Problem war, glaube ich aber schon, dass sie noch zu sehr in den klinischen Strukturen gefangen waren, weil die Strukturen noch nicht so weit waren, dass sie nicht so viele Dialogmöglichkeiten hatten, nicht so viele Subjekt-Subjekt-Begegnungsmöglichkeiten hatten, und da haben wir jetzt mehr Spielraum. Deswegen, hoffe ich, wir kommen darüber hinaus. Das ist der eine Punkt.</w:t>
      </w:r>
    </w:p>
    <w:p>
      <w:pPr>
        <w:pStyle w:val="Normal"/>
        <w:spacing w:lineRule="auto" w:line="360"/>
        <w:jc w:val="both"/>
        <w:rPr/>
      </w:pPr>
      <w:r>
        <w:rPr>
          <w:sz w:val="26"/>
        </w:rPr>
        <w:t>Und der andere, an Asmus Finzen anknüpfend: Ich glaube auch, dass der Sozialpsychiatrie der Vorwurf zu machen ist, dass sie nur die Eigenheit im Kopf, die Selbstbestimmung nur im Kopf hatte. Was früher der eigene Schrank war, ist jetzt die eigene Wohnung, - das macht einen Menschen noch nicht glücklich, und die Selbstbestimmung auch nicht. Sondern es bedarf schon auch eines Gefühls, gebraucht zu werden oder eines sozialen Eingebundenseins. Und da ist noch eine Menge zu machen, um das zu erreichen. Da ist die Auseinandersetzung immens gesellschaftspolitisch: Arbeitsplätze zu sichern, oder einen anderen Arbeitsbegriff gesellschaftlich durchzusetzen, dass eine freiwillige Tätigkeit oder eine Tätigkeit im Verein auch eine gesellschaftlich anerkannte Tätigkeit ist, dass die reicht für die eigene Selbstbestimmung. Da sind wir sofort wieder in einer immens gesellschaftspolitischen Auseinandersetzung mit Strukturen, mit Arbeitslosigkeit, aber auch mit Bewertungsprozessen, was ein Mensch denn eigentlich zum Menschen macht.</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pPr>
      <w:r>
        <w:rPr>
          <w:sz w:val="26"/>
        </w:rPr>
        <w:t>Eine ganz kurze Zwischenbemerkung: Das sind spannende Themen, die wir immer diskutieren, wenn wir von der Sozialpsychiatrie unter uns sind; und ich glaube, die ganz wichtig sind zu diskutieren, und wo man Lust kriegt, sofort einzusteigen. Ich frage jetzt aber doch nochmal, weil dieses eine Tagung ist für den Dialog von Sozialpsychiatrie und Semiotik: Was hat das alles mit Semiotik zu tun? Und ich würde die nächsten Beiträge ein bisschen darauf konzentrieren, wie finden wir Perspektiven und Forschungsideen in dieser Richtung, Sozialpsychiatrie und Semiotik zusammenzuführen. Ich versuche das einmal. Damit sind die anderen Themen ja nicht verloren oder auch nicht degradiert.</w:t>
      </w:r>
    </w:p>
    <w:p>
      <w:pPr>
        <w:pStyle w:val="Normal"/>
        <w:spacing w:lineRule="auto" w:line="360"/>
        <w:jc w:val="both"/>
        <w:rPr/>
      </w:pPr>
      <w:r>
        <w:rPr>
          <w:sz w:val="26"/>
        </w:rPr>
        <w:t>Jetzt wollen wir einmal sehen. Sie sind der erste, jetzt ist Spontaneität gefragt, und dann gehen wir so der Reihe nach.</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Ich würde ganz gern ganz konkret auf dieses Thema zu sprechen kommen. Ich möchte ausführlich und ganz gedehnt Herrn Posner danken für diese Selbstbegriff-Darstellung, diese Selbststruktur-Darstellung, die er hier entworfen hat, weil sie nämlich aus meiner persönlichen Sicht und auch aus der Sicht unseres Forschungsvorhabens eigentlich genau das ist, was uns fehlte, nämlich die Selbstwandlung, die Selbstveränderung - Sie sagen das simulierte Selbst, wir sagen ein idealisiertes Selbst, welches sozusagen als falsches Selbst entlarvt wird in der Psychose, und ein wahres Selbst hervorkommt, ein sehr empfindsames, ein sehr verletzbares Selbst. Also ich persönlich entnehme aus dieser Diskussion ein unglaubliches tieferes Wissen in den Zusammenhängen. Ich bin also außerordentlich dankbar, dass ich hier heute sein konnte als Psychiatrie-Erfahrener; danke.</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sz w:val="26"/>
        </w:rPr>
      </w:pPr>
      <w:r>
        <w:rPr>
          <w:sz w:val="26"/>
        </w:rPr>
        <w:t>Danke; der nächste Beitrag</w:t>
      </w:r>
    </w:p>
    <w:p>
      <w:pPr>
        <w:pStyle w:val="Normal"/>
        <w:spacing w:lineRule="auto" w:line="360"/>
        <w:jc w:val="both"/>
        <w:rPr>
          <w:sz w:val="26"/>
        </w:rPr>
      </w:pPr>
      <w:r>
        <w:rPr>
          <w:sz w:val="26"/>
        </w:rPr>
      </w:r>
    </w:p>
    <w:p>
      <w:pPr>
        <w:pStyle w:val="Normal"/>
        <w:spacing w:lineRule="auto" w:line="360"/>
        <w:jc w:val="both"/>
        <w:rPr>
          <w:b/>
          <w:b/>
          <w:sz w:val="26"/>
        </w:rPr>
      </w:pPr>
      <w:r>
        <w:rPr>
          <w:b/>
          <w:sz w:val="26"/>
        </w:rPr>
        <w:t>Margret Osterfeld</w:t>
      </w:r>
    </w:p>
    <w:p>
      <w:pPr>
        <w:pStyle w:val="Normal"/>
        <w:spacing w:lineRule="auto" w:line="360"/>
        <w:jc w:val="both"/>
        <w:rPr/>
      </w:pPr>
      <w:r>
        <w:rPr>
          <w:sz w:val="26"/>
        </w:rPr>
        <w:t>Ich glaube, ich finde jetzt langsam ein Packende auf die Frage von gestern, die ich da nicht so spontan beantworten konnte, was bringt die Semiotik dem Psychiatrie-Erfahrenen? Das Packende sieht so aus: das ist einmal Ihr Vortrag von gestern, dieses Bild, was Sie dort auf das Flip-Chart gemalt hatten mit dem Sender und Empfänger, das Herr Bock auch schon einmal aufgegriffen hat. Da genau liegt die Störung dazwischen; da verschiebt sich das. Wahrscheinlich ist es die Tatsache, dass mein Vater Funker ist, dass ich das Bild sehr gut aufgreifen konnte, weil ich schon früh damit zu tun hatte mit den Geräuschen, die dann auch damit verbunden sind, wenn die Abstimmung nicht mehr stimmt. Aber was hat das denn für mein Rollenverständnis als Profi jetzt wieder zu tun; ich bin ja hier der Zwitter. Da muss ich doch sagen, da muss ich doch wohl erst einmal hingehen und die Abstimmung so ändern, dass da wieder irgendwie zumindest ein Minimalkontakt da ist, ehe ich überhaupt weitere Entscheidungen fällen kann. Dieses Verständnis kann ich dann gut auch mit nach Hause nehmen. Und ich darf eben nicht hingehen - das war dann der Vortrag von heute - also wenn ich als Betroffener da stehe und dann wird mir, also ich bin in der Krise, ich bin verstört, ich bin verrückt und dann bin ich unter den Augen eines Psychiaters, und der sagt nur, Sie sind verrückt, Sie brauchen Pillen, Sie sind krank, das ist eine Stoffwechselstörung. Da wird mir doch mit ungeheurer Gewalt ein Fremdkonzept aufgedrängt. Und wenn ich das nicht annehme, wird das wieder als Zeichen meiner Krankheit gewertet; ich bin da absolut in der Falle. Das kann einfach so nicht sein.</w:t>
      </w:r>
    </w:p>
    <w:p>
      <w:pPr>
        <w:pStyle w:val="Normal"/>
        <w:spacing w:lineRule="auto" w:line="360"/>
        <w:jc w:val="both"/>
        <w:rPr>
          <w:sz w:val="26"/>
        </w:rPr>
      </w:pPr>
      <w:r>
        <w:rPr>
          <w:sz w:val="26"/>
        </w:rPr>
      </w:r>
    </w:p>
    <w:p>
      <w:pPr>
        <w:pStyle w:val="Normal"/>
        <w:spacing w:lineRule="auto" w:line="360"/>
        <w:jc w:val="both"/>
        <w:rPr>
          <w:b/>
          <w:b/>
          <w:sz w:val="26"/>
        </w:rPr>
      </w:pPr>
      <w:r>
        <w:rPr>
          <w:b/>
          <w:sz w:val="26"/>
        </w:rPr>
        <w:t>Renate Schernus</w:t>
      </w:r>
    </w:p>
    <w:p>
      <w:pPr>
        <w:pStyle w:val="Normal"/>
        <w:spacing w:lineRule="auto" w:line="360"/>
        <w:jc w:val="both"/>
        <w:rPr>
          <w:sz w:val="26"/>
        </w:rPr>
      </w:pPr>
      <w:r>
        <w:rPr>
          <w:sz w:val="26"/>
        </w:rPr>
        <w:t>Vielen Dank. Das waren nochmals Beispiele der Anwendung. Jetzt habe ich folgendes Problem: Ich muss aufhören, und ich würde jetzt sagen: Nehmen Sie doch diese Impulse, die Sie jetzt noch hatten, mit und diskutieren Sie das nochmal bei Tisch.</w:t>
      </w:r>
    </w:p>
    <w:p>
      <w:pPr>
        <w:pStyle w:val="Normal"/>
        <w:spacing w:lineRule="auto" w:line="360"/>
        <w:jc w:val="both"/>
        <w:rPr>
          <w:sz w:val="26"/>
        </w:rPr>
      </w:pPr>
      <w:r>
        <w:rPr>
          <w:sz w:val="26"/>
        </w:rPr>
      </w:r>
    </w:p>
    <w:sectPr>
      <w:headerReference w:type="default" r:id="rId2"/>
      <w:footerReference w:type="default" r:id="rId3"/>
      <w:type w:val="nextPage"/>
      <w:pgSz w:w="11906" w:h="16838"/>
      <w:pgMar w:left="1134" w:right="3118" w:gutter="0" w:header="720" w:top="1701"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numPr>
        <w:ilvl w:val="4"/>
        <w:numId w:val="1"/>
      </w:numPr>
      <w:spacing w:before="240" w:after="60"/>
      <w:outlineLvl w:val="4"/>
    </w:pPr>
    <w:rPr>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mitUnterstreichung">
    <w:name w:val="F mit Unterstreichung"/>
    <w:basedOn w:val="Heading5"/>
    <w:qFormat/>
    <w:pPr>
      <w:keepNext w:val="true"/>
      <w:numPr>
        <w:ilvl w:val="0"/>
        <w:numId w:val="0"/>
      </w:numPr>
      <w:spacing w:before="0" w:after="0"/>
      <w:outlineLvl w:val="9"/>
    </w:pPr>
    <w:rPr>
      <w:b/>
      <w:sz w:val="24"/>
      <w:u w:val="single"/>
    </w:rPr>
  </w:style>
  <w:style w:type="paragraph" w:styleId="Balkengrau">
    <w:name w:val="Balkengrau"/>
    <w:basedOn w:val="Normal"/>
    <w:qFormat/>
    <w:pPr>
      <w:shd w:fill="666666" w:val="clear"/>
      <w:tabs>
        <w:tab w:val="clear" w:pos="708"/>
        <w:tab w:val="left" w:pos="0" w:leader="none"/>
      </w:tabs>
      <w:ind w:left="-851" w:right="-567" w:hanging="0"/>
    </w:pPr>
    <w:rPr>
      <w:color w:val="FFFFFF"/>
    </w:rPr>
  </w:style>
  <w:style w:type="paragraph" w:styleId="Kiddy">
    <w:name w:val="Kiddy"/>
    <w:basedOn w:val="Normal"/>
    <w:qFormat/>
    <w:pPr/>
    <w:rPr>
      <w:rFonts w:ascii="Kidprint" w:hAnsi="Kidprint" w:cs="Kidprint"/>
      <w:b/>
      <w:sz w:val="60"/>
    </w:rPr>
  </w:style>
  <w:style w:type="paragraph" w:styleId="Hanging0">
    <w:name w:val="Hanging0"/>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9:23:00Z</dcterms:created>
  <dc:creator>Peter</dc:creator>
  <dc:description/>
  <dc:language>en-US</dc:language>
  <cp:lastModifiedBy>Peter</cp:lastModifiedBy>
  <dcterms:modified xsi:type="dcterms:W3CDTF">2003-10-18T13:58:00Z</dcterms:modified>
  <cp:revision>106</cp:revision>
  <dc:subject/>
  <dc:title>EAL Tagung "Semiotik und Sozialpsychiatrie", </dc:title>
</cp:coreProperties>
</file>