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rPr>
      </w:pPr>
      <w:r>
        <w:rPr>
          <w:sz w:val="26"/>
        </w:rPr>
        <w:t xml:space="preserve">EAL Tagung "Semiotik und Sozialpsychiatrie", </w:t>
      </w:r>
    </w:p>
    <w:p>
      <w:pPr>
        <w:pStyle w:val="Normal"/>
        <w:spacing w:lineRule="auto" w:line="360"/>
        <w:rPr>
          <w:sz w:val="26"/>
        </w:rPr>
      </w:pPr>
      <w:r>
        <w:rPr>
          <w:sz w:val="26"/>
        </w:rPr>
        <w:t>Nr. 15 / 2003, vom 24.04. - 26.04.2003,  Hans-Peter Burmeister</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right"/>
        <w:rPr>
          <w:sz w:val="26"/>
        </w:rPr>
      </w:pPr>
      <w:r>
        <w:rPr>
          <w:sz w:val="26"/>
        </w:rPr>
        <w:t>150 Kelle.doc</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b/>
          <w:b/>
          <w:sz w:val="26"/>
        </w:rPr>
      </w:pPr>
      <w:r>
        <w:rPr>
          <w:b/>
          <w:sz w:val="26"/>
        </w:rPr>
        <w:t>Dr. Udo Kelle</w:t>
      </w:r>
    </w:p>
    <w:p>
      <w:pPr>
        <w:pStyle w:val="Normal"/>
        <w:spacing w:lineRule="auto" w:line="360"/>
        <w:rPr>
          <w:b/>
          <w:b/>
          <w:sz w:val="26"/>
        </w:rPr>
      </w:pPr>
      <w:r>
        <w:rPr>
          <w:b/>
          <w:sz w:val="26"/>
        </w:rPr>
      </w:r>
    </w:p>
    <w:p>
      <w:pPr>
        <w:pStyle w:val="Normal"/>
        <w:spacing w:lineRule="auto" w:line="360"/>
        <w:rPr>
          <w:sz w:val="26"/>
        </w:rPr>
      </w:pPr>
      <w:r>
        <w:rPr>
          <w:sz w:val="26"/>
        </w:rPr>
      </w:r>
    </w:p>
    <w:p>
      <w:pPr>
        <w:pStyle w:val="Normal"/>
        <w:spacing w:lineRule="auto" w:line="360"/>
        <w:rPr>
          <w:b/>
          <w:b/>
          <w:sz w:val="26"/>
        </w:rPr>
      </w:pPr>
      <w:r>
        <w:rPr>
          <w:b/>
          <w:sz w:val="26"/>
        </w:rPr>
        <w:t>Abduktion als Logik der Handlungserklärung – Peirce, Weber und die Überwindung des Methodendualismus</w:t>
      </w:r>
    </w:p>
    <w:p>
      <w:pPr>
        <w:pStyle w:val="Normal"/>
        <w:spacing w:lineRule="auto" w:line="360"/>
        <w:rPr>
          <w:b/>
          <w:b/>
          <w:sz w:val="26"/>
        </w:rPr>
      </w:pPr>
      <w:r>
        <w:rPr>
          <w:b/>
          <w:sz w:val="26"/>
        </w:rPr>
      </w:r>
    </w:p>
    <w:p>
      <w:pPr>
        <w:pStyle w:val="Normal"/>
        <w:spacing w:lineRule="auto" w:line="360"/>
        <w:jc w:val="both"/>
        <w:rPr/>
      </w:pPr>
      <w:r>
        <w:rPr>
          <w:sz w:val="26"/>
        </w:rPr>
        <w:t xml:space="preserve">Wir kommen mit meinem Beitrag - ich bin jetzt nach den letzten Beiträgen etwas unsicher geworden, ob ich ihn nicht hätte noch in den letzten 10 Minuten völlig umschreiben sollen - wieder auf ein ganz anderes Gebiet, nämlich auf das Gebiet der sozialwissenschaftlichen Methodenlehre. Mir geht es vor allem um die wissenschaftstheoretischen Grundlagen, methodologischen Grundlagen sozialwissenschaftlichen Erklärens und Verstehens und um Überlegungen, mit denen man den weitverbreiteten Dualismus zwischen qualitativen und quantitativen Forschungsmethoden überwinden kann. Die Methodendiskussion in den Sozialwissenschaften ist ja seit ihrem Beginn von diesem Dualismus gekennzeichnet und gleichzeitig stellt man aber fest, wenn man sich die Forschungspraxis der empirischen Sozialforschung einmal anschaut, dass relativ häufig –, dass in der Forschungspraxis die Integration qualitativer und quantitativer Methoden relativ häufig praktiziert wird und seit der bekannten Marienthal-Studie oder der Hawthorne-Studie zu einer Reihe von wirklich die Theoriediskussion in den Sozialwissenschaften stimulierenden Befunden beigetragen hat. Ich möchte jetzt in der mir gelassenen Kürze zu zeigen versuchen, dass diese Integration nicht nur von der Forschungspraxis her gerechtfertigt ist, sondern dass es auch auf der Ebene methodologischer und wissenschaftstheoretischer Begründung, zurückgehend eben auf Konzepte von Charles Peirce, durchaus Argumente für eine starke Verzahnung und Integration qualitativer und quantitativer Methoden gibt, die auch gerade im Bereich der Sozialpsychiatrie sicherlich gute Anwendung finden könnten. Ich möchte dabei auf verschiedene Konzepte logischen Schließens und logischen Schlussfolgerns zurückgehen, mit denen sozialwissenschaftliches Forschungshandeln begründet wird und zwischen denen oft eine Frontstellung aufgemacht wird. Das ist einerseits das Konzept der deduktiv-nomologischen Erklärung, das vielleicht vielen von Ihnen auch bekannt ist, nach Hempel und Oppenheim; und andrerseits das Konzept des abduktiven Schließens nach Peirce. Nach Hempel und Oppenheim funktioniert eine Erklärung in allen Wissenschaften, egal ob in den Natur- oder Geistes- / Sozialwissenschaften so, dass man ein Phänomen, das zu Erklärende, explanandum, durch ein erklärendes Argument erläutert oder erklärt, das aus zwei Teilen besteht. Einmal aus einer Reihe von allgemeinen Gesetzmäßigkeiten und zum zweiten aus den sogenannten Antezedenz- oder Randbedingungen. Wenn man also ein Phänomen auf eine allgemeine Gesetzmäßigkeit zurückführen kann, in dieser Form wie in diesem naturwissenschaftlichen Trivialbeispiel, hat man es erklärt. Hempel hat immer betont, dass auch für Erklärungen in Geschichts- und Sozialwissenschaften dasselbe Prinzip gelten muss. Da das ja bis auf die 40-er Jahre zurückgeht, haben wir heute natürlich schon neuere Diskussionen darüber. Vor allem Entscheidungstheoretiker haben sich in den letzten Jahren bemüht, dieses Konzept deduktiv-nomologischer Erklärungen in den Sozialwissenschaften etwas genauer zu erläutern. Am bekanntesten ist wohl die sogenannte Coleman'sche Badewanne, Colemans Modell sozialwissenschaftlicher Erklärung. Er zieht als Beispiel dafür wiederum Max Weber heran. Colemans Verständnis nach funktioniert eine sozialwissenschaftliche Erklärung so, dass man ausgeht von einem Zusammenhang auf der statistischen Aggregatebene - Coleman nennt das die Makroebene oder die Soziologen nennen das gerne die Makroebene -, von da aus rekurriert, hinabsteigt quasi zu Prozessen auf der Mikroebene, und dann eben wieder aggregiert, zur Makroebene aufsteigt. Das Beispiel ist Webers Protestantismusthese. Also die bekannte Tatsache, oder die statistisch feststellbare Tatsache, dass in protestantischen Gegenden - das war Weber ja aufgefallen - häufiger Leute stärker ökonomischen Erfolg haben oder die wirtschaftlich besser prosperieren zum Ende des 19. Jahrhunderts, oder dass es häufiger protestantische Unternehmer gab in bestimmten Gegenden als katholische, führte eben Weber zurück auf religiöse Überzeugung individueller Akteure, insbesondere die hohe Wertschätzung des weltlichen Berufslebens durch die Ethik der reformatorischen Kirche und - nämlich im Falle des Calvinismus - die durch die Prädestinationslehre ausgelöste Sorge um den eigenen Heilsstand. Coleman beschreibt da eine allgemeine Argumentationsfigur, die Sozialwissenschaftler relativ häufig anwenden, eben auch bei anderen statistischen Zusammenhängen. Um nur ein Beispiel zu verwenden: der Zusammenhang zwischen - das ist also ein willkürlich herausgesuchtes Beispiel - sozialer Herkunft und formalem Bildungsstatus. Die Tatsache, dass Personen, deren Eltern höhere Bildungsabschlüsse haben, auch selber mit höherer Wahrscheinlichkeit einen formal hohen Bildungsabschluss haben, wird auch im Grunde durch eine Makro-Mikro-Makro Erklärung verständlich gemacht. Also im ersten Schritt wird herabgestiegen von der Makro- auf die Mikroebene. Also man sagt vielleicht, makrosoziale Ungleichheitsstrukturen statten bestimmte Gesellschaftsmitglieder mit spezifischen Ressourcen und Handlungsoptionen aus. Im nächsten Schritt werden dann eines oder mehrere Mikromodelle formuliert, die Aussagen darüber enthalten, wie individuelle Akteure diese Einflüsse verarbeiten; - also Akteure, die sich in einer von spezifischen Handlungsrestriktionen gekennzeichneten sozialen Situation befinden, entwickeln restringierte Bildungsaspirationen. Und in einem dritten Schritt muss das dann wieder aggregiert werden, um wieder auf die Makroebene zu gelangen. </w:t>
      </w:r>
    </w:p>
    <w:p>
      <w:pPr>
        <w:pStyle w:val="Normal"/>
        <w:spacing w:lineRule="auto" w:line="360"/>
        <w:jc w:val="both"/>
        <w:rPr/>
      </w:pPr>
      <w:r>
        <w:rPr>
          <w:sz w:val="26"/>
        </w:rPr>
        <w:t>Ich möchte jetzt die Aufmerksamkeit darauf lenken - damit gehen wir über zu Peirce -, dass diese Art von Erklärung, wenn man sie sich genauer ansieht, in gar keinem Fall eine deduktive Schlussfolgerung ist. Das sieht aus wie eine deduktive Schlussfolgerung, ist aber eigentlich keine deduktive Schlussfolgerung. Das trifft interessanterweise sogar schon für die von Carl Gustav Hempel herangezogenen naturwissenschaftlichen Trivialbeispiele zu. Man achte einmal - und das hat eben Peirce in seiner Logik getan - nicht einfach nur auf den Inhalt der erklärenden Argumente, sondern auf die Reihenfolge, in der die erklärenden Argumente vorgetragen wird. Ein deduktiver Schluss - der klassischen Syllogistik nach Aristoteles im Modus Barbara - funktioniert so, dass man zuerst eine allgemeine Gesetzmäßigkeit aufstellt - Alle Menschen sind sterblich -, dann die Antezedenzbedingung nennt - Sokrates ist ein Mensch - und daraus die conclusio, die Schlussfolgerung zieht. Das ist ein deduktiver wahrheitskonservierender absolut richtiger, wenn die Prämissen richtig sind, Schluss. Das Schema der Erklärung nach Hempel stellt das eigentlich auf den Kopf. Es beginnt mit dem, was die conclusio darstellen würde, und endet mit dem, was in der klassischen Syllogistik die praemissa minor ist. Ein nomothetisch-deduktiver Schließer nach Hempel schließt ausgehend nicht etwa von einer allgemeinen Gesetzmäßigkeit und dem konkreten Vorliegen von Antezedenzbedingungen; sondern unter Zuhilfenahme einer allgemeinen Gesetzmäßigkeit wird vom Bestehen eines Sachverhaltes ex post auf dessen Antezedenzbedingungen geschlossen. Und diese Art des Schlusses hat eben Charles Peirce in seinen Untersuchungen zur Logik nicht Deduktion genannt, sondern er hat sie abgegrenzt von Deduktion und Induktion. Das ist das klassische Beispiel, das immer zitiert wird, mit den weißen Bohnen. Also Deduktion wäre, wenn ich wüßte, alle Bohnen in einem Sack sind weiß, und bestimmte Bohnen sind aus einem bestimmten Sack, dann folgt daraus mit Notwendigkeit, dass die Bohnen auch weiß sind. Das, was Hempel da beschreibt, ist das, was Peirce eine reine Hypothese nennen würde, eine hypothetische Schlussfolgerung. Ich weiß zwar, dass alle Bohnen aus diesem Sack weiß sind, und davor liegen noch einige weiße Bohnen, und jetzt nehme ich an, dass die Bohnen aus dem Sack stammen. Die Art der Schlussfolgerung wurde dann in der philosophischen Diskussion unterschiedlich genannt: Reduktion, Retrodiktion, Retroduktion; Schlussfolgerung auf die beste Erklärung ist im Augenblick der am häufigsten verwendete Begriff. Und Peirce nannte das später auch einen abduktiven Schluss oder eine abduktive Schlussfolgerung. Das Konzept des abduktiven Schlusses bzw. Schlusses auf die beste Erklärung spielt eine große Rolle in der Methodendiskussion um qualitative Verfahren. Seine Bedeutung für die Interpretation von statistischen Befunden wird aber kaum thematisiert; aber auch statistische Erklärungen funktionieren im Grunde auf der Basis dieses logischen Schemas und nicht auf der Grundlage von Deduktionen, wenn Sozialwissenschaftler Zusammenhänge auf der Aggregatebene erklären. Die Unterscheidung zwischen Deduktion und hypothetischer Schlussfolgerung ist aber deshalb so wichtig, weil eine Abduktion im Gegensatz zu einer Deduktion nicht wahrheitskonservierend ist, sondern riskant. Peirce sagt Abduktionen sind mehr oder weniger unsichere Vermutungen, manchmal sogar kühne und gefährliche Schritte. Und das ist selbst bei dem Beispiel mit dem Autokühler ja bereits so. Allein die Tatsache, dass eines Morgens im Winter mein Auto kaputt ist, ist noch für sich genommen –, lässt sich daraus nicht deduzieren, selbst wenn die herangezogene Gesetzmäßigkeit mit Sicherheit wohl wahr ist, dass der Kühler tatsächlich durch Frost zerstört ist und nicht etwa durch Rost oder durch einen bösen Nachbarn oder durch was auch immer.</w:t>
      </w:r>
    </w:p>
    <w:p>
      <w:pPr>
        <w:pStyle w:val="Normal"/>
        <w:spacing w:lineRule="auto" w:line="360"/>
        <w:jc w:val="both"/>
        <w:rPr/>
      </w:pPr>
      <w:r>
        <w:rPr>
          <w:sz w:val="26"/>
        </w:rPr>
        <w:t xml:space="preserve">In den Sozialwissenschaften ist das natürlich noch um so mehr so. Für dasselbe statistische Faktum lassen sich in der Regel mehrere, oft gleichermaßen plausible, manchmal miteinander unvereinbare Erklärungen formulieren. Allein ein statistischer Zusammenhang zwischen sozialer Herkunft und Bildungsstatus lässt sich auf verschiedene Weisen erklären. Also durch ein rational choice Modell: rationale Bildungsakteure, die Kosten und Erträge alternativer Bildungsinvestitionen abwägen, und sagen, na soviel sozialen Aufstieg braucht unsere Familie nicht, es reicht, wenn die ein bisschen aufsteigt, soviel Mühe uns zu machen -; oder lässt es sich erklären durch die soziale Auslesepraxis von Lehrern und school boards. Die besondere Pointe liegt darin, dass es sich vielleicht erklären oder verwenden lässt von einem Biologisten, als empirisches Argument für genetische Ursachen sozialer Ungleichheit. Die statistischen Daten sagen uns nicht, welche dieser Erklärungen eigentlich die bessere ist. Ganz offensichtlich hängt die Validität von Erklärungen statistischer Zusammenhänge, wie die von anderen hypothetischen Schlussfolgerungen, ganz entscheidend davon ab, ob die Geltung der allgemeinen Regel des explanans, also der Hempelschen Gesetzmäßigkeit, die zur Erklärung des explanandums herangezogen wird, problemlos vorausgesetzt werden kann. Das ist natürlich im Falle des gebrochenen Kühlers noch am ehesten der Fall, weil die hier herangezogene Regel ein Naturgesetz im strengen Sinne ist. Das kann raumzeitlich universelle Geltung beanspruchen. </w:t>
      </w:r>
    </w:p>
    <w:p>
      <w:pPr>
        <w:pStyle w:val="Normal"/>
        <w:spacing w:lineRule="auto" w:line="360"/>
        <w:jc w:val="both"/>
        <w:rPr/>
      </w:pPr>
      <w:r>
        <w:rPr>
          <w:sz w:val="26"/>
        </w:rPr>
        <w:t xml:space="preserve">Modelle sozialen Handelns, die den Kern von Erklärungen statistischer Phänomene in den Sozialwissenschaften ausmachen, beschreiben zwar auch allgemeinere Strukturen des Handelns, weil sie sich ja nicht auf einzelne Individuen beziehen. Das was auf der Makroebene erklärt werden soll, beschreibt in der Regel ein statistisches Aggregatphänomen, einen homme moyen, wenn man so will, einen Durchschnittsmenschen. Und das zur Erklärung verwendete Mikromodell - damit wird ein idealisierter Akteurstypus konstruiert, der, falls er von genügend konkreten Menschen oft genug empirisch realisiert wird, die statistischen Zusammenhänge erklären würde. Also z.B. der eben um sein Seelenheil besorgte calvinistische Kaufmann oder die Person mit einer bestimmten sozialen Herkunft und geringen Bildungsaspirationen. Bezogen auf den calvinistischen Kaufmann ist es streitig; da hat es viel Diskussionen drum gegeben, ob dieser Typus tatsächlich diese historische und politische Bedeutung gehabt hat, die Weber ihm da unterstellt. Das ist mit guten Argumenten von Historikern angegriffen worden. Es handelt sich wie gesagt um eine hypothetische Erklärung oder Schlussfolgerung. Es werden mit solchen Akteurstypen nicht einzelne Handelnde oder deren Motive beschrieben, sondern es werden allgemeine Handlungsmodelle entworfen, die erläutern, was Akteure unter spezifischen Handlungsbedingungen tun können, wenn sie bestimmte Absichten verfolgen. Die Konstruktion solcher Modelle lässt sich aber nun nicht allein auf Grundlage einer universellen - kulturwissenschaftlichen, gesellschaftswissenschaftlichen, soziologischen, sonstwie sozialwissenschaftlichen - Theorie des Handelns vornehmen, wie das manche moderne Vertreter des Hempel-Oppenheim Schemas in den Sozialwissenschaften fordern, weil allgemeine Handlungs- und Entscheidungstheorien ja nur besagen, dass Menschen aus einer Menge überhaupt verfügbarer oder möglicher Handlungsalternativen diejenigen auswählen, die am besten - angesichts der vorgefundenen Umstände - geeignet sind, ein bestimmtes Ziel zu erreichen. Ohne Annahmen darüber, welche Handlungsziele durch welche Handlungsalternativen in welchen Situationen umgesetzt werden können, ist eine solche Theorie immer wie ein leerer Sack. Mit anderen Worten: Auch wenn man Webers Protestantismusthese im Sinne einer allgemein gültigen Handlungstheorie interpretieren würde, als zweckrationales Handeln - ich erreiche mein Seelenheil am besten durch berufliche Bemühungen -, liegt deren Erklärungskraft nicht darin, dass aufgezeigt wird, dass Menschen das tun, was ihrer eigenen Überzeugung nach zur Erreichung ihrer Handlungsziele führt; das ist trivial. Webers Arbeit verdeutlicht vielmehr, welches die in einer bestimmten Kultur akzeptierten Handlungsziele waren; Erlangung des ewigen Heils, und wie, mit welchen Mitteln diese Ziele für erreichbar gehalten wurden. Sie gewinnt die Erklärungskraft also aus soziohistorisch begrenzten kontingenten Wissensbeständen, nicht aus einer allgemein gültigen Theorie, wie im Falle z.B. Hempels Trivialerklärung des kaputten Kühlers. </w:t>
      </w:r>
    </w:p>
    <w:p>
      <w:pPr>
        <w:pStyle w:val="Normal"/>
        <w:spacing w:lineRule="auto" w:line="360"/>
        <w:jc w:val="both"/>
        <w:rPr/>
      </w:pPr>
      <w:r>
        <w:rPr>
          <w:sz w:val="26"/>
        </w:rPr>
        <w:t xml:space="preserve">Also auch die Erklärung von Bildungspartizipationen erfordert Annahmen über praktisches Handlungswissen, normative Orientierung und über Wertvorstellungen, die kulturellen Wissensbeständen entstammen. Nun verfügen Sozialwissenschaftler über solches Wissen oft qua Mitgliedschaft. Als Teilnehmer nämlich von bestimmten sozialen Lebensformen, als informierte Gesellschaftsmitglieder sind sie oft ohne weiteres in der Lage, auf Alltagswissensbestände zurückzugreifen, die sie zur Konstruktion von Mikromodellen sozialen Handelns verwenden. So wird bei der Formulierung von Hypothesen und auch bei der Konstruktion standardisierter Erhebungsinstrumente und bei der Interpretation von statistischen Ergebnissen oft eine Gewohnheitsheuristik des Alltagswissens angewendet, bei der auf Wissensbestände zurückgegriffen wird, über die Sozialwissenschaftler qua Mitgliedschaft verfügen. Diese Anwendung dieser Gewohnheitsheuristik ist oft relativ unproblematisch. Sie wird natürlich dann problematisch, wenn die Untersuchungen in einer Kultur stattfinden, die dem Forscher nicht selber vertraut ist, eine fremde Kultur oder Subkultur. Um eine fremde Kultur oder Subkultur kann es sich ja bereits dort handeln, wo die Befragten einer anderen Schicht, einem anderen Geschlecht, einer anderen Altersgruppe, einer anderen Berufsgruppe, einer anderen Religion angehören. Ich habe gestern die Bilder von Kerbala im Fernsehen gesehen und mich dann heute morgen spontan gefragt, wie das hier ein westlicher Psychiater bewerten würde: Ein Verhalten, wenn das individuell gezeigt würde, was dort die Gläubigen in Massen zeigen, sich also auch heftige Verletzungen zuzufügen im Gedenken des Iman Husseïn. </w:t>
      </w:r>
    </w:p>
    <w:p>
      <w:pPr>
        <w:pStyle w:val="Normal"/>
        <w:spacing w:lineRule="auto" w:line="360"/>
        <w:jc w:val="both"/>
        <w:rPr/>
      </w:pPr>
      <w:r>
        <w:rPr>
          <w:sz w:val="26"/>
        </w:rPr>
        <w:t xml:space="preserve">Ich möchte jetzt noch einmal anhand eines Beispiels aus der eigenen Forschungspraxis deutlich machen, dass Zusammenhänge auf der statistischen Aggregatebene oft nur unter Verwendung lokaler Wissensbestände adäquat erklärt werden können und dass diese lokalen Wissensbestände aus qualitativen Untersuchungen stammen müssen. Es handelt sich dabei –. Ich versuche das etwas zu kürzen; das Design der Untersuchung interessiert Sie wahrscheinlich auch gar nicht so sehr, sondern mehr die Ergebnisse. Also wir haben da untersucht Angehörige verschiedener Berufe, sechs verschiedener Berufe, die sehen Sie in der ersten Spalte, Ausbildungsberufe. Die wurden über mehrere Jahre in einer Panel-Studie immer wieder gefragt, und dann haben wir geguckt z.B. u.a. was machen die jetzt nach vier bis fünf Jahren? Bei den Bankkaufleuten konnten wir z.B. feststellen: vier Jahre nach Abschluss ihrer Berufsausbildung sind noch 53,7 % im erlernten Beruf und 31,9 % besuchen die Universität. Bei Bürokaufleuten sind noch 60 % im erlernten Beruf und 6,9 % besuchen die Universität usw.. Ich möchte jetzt die Aufmerksamkeit auf zwei Befunde lenken: nämlich das etwas ungewöhnliche oder sich von den anderen Befragte abhebende Weiterbildungsverhalten der Bankkaufleute und der Maschinenschlosser. Sie erkennen, glaube ich, auch spontan jetzt die Bedeutung von Alltagswissen. Warum besuchen so viele Bankkaufleute die Universität? – Wenn man eine Banklehre macht, ist das für viele einfach nur von vornherein ein Zwischenstop, weil eigentlich hat man ein ganz anderes Berufsziel, nämlich Betriebswirtschaft oder Jura zu studieren. Bei den Maschinenschlossern ist es schon weitaus schwieriger, das so zu erklären; zumal es sich zeigte, dass sie zum Teil große Schwierigkeiten auf sich nehmen, um noch weitere Bildungsabschlüsse von vorher nachzuholen. Also bei den Bankkaufleuten haben wir von vornherein die ganzen Abiturienten, die eine Banklehre machten, damals zu dem Zeitpunkt, wo wir die Untersuchung gemacht haben. Maschinenschlosser sind oft Realschulabsolventen. Jetzt könnte man denken, vielleicht liegt es daran, die haben alle keinen Job hinterher gekriegt und daher müssen sie irgendwie versuchen eine Alternative zu finden. Das war aber auch nicht so. Die haben fast durchgehend Job-Angebote bekommen von ihrem Unternehmen; sie hätten also weiterarbeiten können. Wir haben dann anhand der qualitativen Interviews – hat sich das folgende Bild ergeben. Die, die wir da - es waren ungefähr, wir hatten fast 90 qualitative Interviews, davon haben wir allerdings nur einen Teil ausgewertet natürlich. Die Maschinenschlosser hatten zumeist ihre Ausbildung in besonderen Lehrwerkstätten von mittleren und größeren Unternehmen des Maschinen- und Anlagenbaus erhalten. Sie hatten während ihrer Ausbildung – hatte sich bei vielen so ein besonderes, berufliches Facharbeiterbewußtsein entwickelt, was mit diesem Begriff, der da auch durchaus kursierte, von der Krone der Metallberufe, umschrieben wurde. Also Maschinenschlosser stellen so den Rest der alten Arbeiteraristokratie ein bisschen dar. Und es hatte sich bei vielen Aspirationen entwickelt auf eine qualifizierte Facharbeitertätigkeit. Und in der Krise des Maschinenbaus zu Beginn der 90-er Jahre wurde diesen Absolventen dann zumeist nur einfache Tätigkeiten in der Produktion als Produktionsfacharbeiter angeboten. Und an diesem Punkt haben viele gesagt, also das war es nicht, was ich aus meinem Leben machen wollte. D.h. dass das Zusammenspiel zwischen einer Berufskultur und bestimmten ökonomischen Bedingungen erklären konnte, warum so viele von den Maschinenschlossern ihr berufliches Feld so schnell verließen; dass wir die qualitativen Daten verwenden konnten, um bestimmte lokale Wissensbestände zu identifizieren, auf deren Grundlage es dann möglich wurde, statistische Befunde richtig einzuordnen. </w:t>
      </w:r>
    </w:p>
    <w:p>
      <w:pPr>
        <w:pStyle w:val="Normal"/>
        <w:spacing w:lineRule="auto" w:line="360"/>
        <w:jc w:val="both"/>
        <w:rPr/>
      </w:pPr>
      <w:r>
        <w:rPr>
          <w:sz w:val="26"/>
        </w:rPr>
        <w:t xml:space="preserve">Das allerdings ist nicht nur einseitig oft so, dass man quantitative Zusammenhänge erst aufgrund von Informationen, die man aus qualitativen Untersuchungen gewinnt, verstehen kann, sondern funktioniert auch in die andere Richtung. D.h. qualitative Ergebnisse sind oft in spezifischer Weise unvollständig und ergeben erst dann ein ganzes Bild, wenn wir sie mit statistischen Ergebnissen kontrastieren und konfrontieren. Diese Untersuchung, da ging es um eine Kohorte von Frauen, die zum Ende der 40-er Jahre eine Berufsausbildung in einem dieser fünf Berufe abgeschlossen haben. Und dann hatte man einmal geschaut, was machten die in den nächsten 30, 40 Jahren so weiter, und dann war –; das ist hochverdichtet, also ich erspare Ihnen jetzt diese verschiedenen Schritte, wie man denn zu den Clustern kam. Es gab Frauen, die überwiegend den Beruf gewechselt haben; manche sind dann überwiegend in den Jahren Hausfrau gewesen bis 1990, bis diese Untersuchung stattgefunden hat; andere haben überwiegend in ihrem eigenen Beruf gearbeitet. Hier zeigten sich ganz deutliche berufsspezifische Muster. In den qualitativen Interviews, wo nach Gründen, Begründungen für die eigene Erwerbsbiographie gefragt wurde, spielten aber solche soziologischen Überlegungen überhaupt keine Rolle. Da ging es bei den Begründungen immer nur um ehepartnerliche Aushandlung, sehr stark um die Zustimmung des Mannes, um Familienereignisse. D.h. keine von denen hat irgendwie reflektiert oder in den Interviews in irgendeiner Weise vermittelt, naja, es hing auch mit meinem Beruf zusammen. Wir haben dann aufgrund dieser statistischen Information noch einmal das qualitative Datenmaterial ein zweites Mal genauer analysiert und konnten dann sehen, dass es vor allem solchen Frauen, deren Beruf einen angemessenen Zuverdienst zum Haushaltseinkommen ermöglichte </w:t>
      </w:r>
      <w:r>
        <w:rPr>
          <w:i/>
          <w:sz w:val="26"/>
        </w:rPr>
        <w:t>und</w:t>
      </w:r>
      <w:r>
        <w:rPr>
          <w:sz w:val="26"/>
        </w:rPr>
        <w:t xml:space="preserve"> die Familienarbeit erleichterte, zuließ – das war eben vor allem bei den kaufmännischen Angestellten so, die Arrangements finden konnten mit ihren Arbeitgebern, die es ihnen erleichterten, auch zuhause noch ihre Familienarbeit zu machen, die sie dann weiter alleine bewältigen mussten –, denen gelang es, sich in ehepartnerlichen Aushandlungsprozessen durchzusetzen; bis dahin, dass sie gesagt haben, pass 'mal auf, ich hab' jetzt 'nen Job. Und dass der Ehemann dann irgendwo sich nolens volens bereit erklärte. Die mit einem Lehrberuf verbundenen Arbeitsmarkt- und Vereinbarkeitschancen statteten also die befragten Frauen mit unterschiedlichen Ressourcen aus. Darauf haben sie aber gar nicht reflektiert, weil sie ja im Gegensatz zu Soziologen nicht ständig sich Gedanken darüber machen, was die Bedeutung der Zugehörigkeit zu bestimmten sozialen Gruppen für das eigene Leben auslöst. </w:t>
      </w:r>
    </w:p>
    <w:p>
      <w:pPr>
        <w:pStyle w:val="Normal"/>
        <w:spacing w:lineRule="auto" w:line="360"/>
        <w:jc w:val="both"/>
        <w:rPr/>
      </w:pPr>
      <w:r>
        <w:rPr>
          <w:sz w:val="26"/>
        </w:rPr>
        <w:t xml:space="preserve">Also auf der Grundlage unterschiedlicher Datentypen lassen sich unterschiedliche Handlungserklärungen formulieren, die miteinander mehr oder weniger kompatibel sein können. Durch die Verwendung qualitativer und quantitativer Daten geraten dann jeweils unterschiedliche Handlungsbedingungen in den Blick, die unabhängig von einander oder auch zusammen soziales Handeln beeinflussen. Der Einfluss des gelernten Berufes wurde eben nur durch eine Analyse von Aggregatdaten sichtbar. Individuelle Akteure rekurrieren in der Erklärung ihres Handelns auf andere Handlungsbedingungen, nämlich auf Familienereignisse bzw. Aushandlungsprozesse mit den Ehepartnern, und nur zusammen ergibt sich ein vollständiges Bild. Die mit den verschiedenen Berufen verbundenen unterschiedlichen Chancen geraten eben gar nicht so sehr in den Blick der Akteure. </w:t>
      </w:r>
    </w:p>
    <w:p>
      <w:pPr>
        <w:pStyle w:val="Normal"/>
        <w:spacing w:lineRule="auto" w:line="360"/>
        <w:jc w:val="both"/>
        <w:rPr/>
      </w:pPr>
      <w:r>
        <w:rPr>
          <w:sz w:val="26"/>
        </w:rPr>
        <w:t xml:space="preserve">Ich würde jetzt besser, denke ich, zur Zusammenfassung kommen: Drei Punkte über das bisher Gesagte in Erinnerung zu rufen und zusammen zu fassen. Also einerseits folgt die Logik sozialwissenschaftlicher Handlungserklärung sowohl in der qualitativen als auch in der quantitativen Sozialforschung nicht einem deduktiven, übrigens auch nicht dem induktiven Modell, sondern dem von Peirce beschriebenen Modell der abduktiven Schlussfolgerungen, weil soziale Phänomene unter Rückgriff auf allgemeine Handlungsregeln einerseits – wie allgemein die nun eigentlich sind, darüber streitet sich die Sozialwissenschaft natürlich; ob es universelle Regeln sozialen Handelns gibt. Ich und andere sagen, viele sagen: Nein; manche sagen auch, ja, die findet man schon irgendwann. </w:t>
      </w:r>
    </w:p>
    <w:p>
      <w:pPr>
        <w:pStyle w:val="Normal"/>
        <w:spacing w:lineRule="auto" w:line="360"/>
        <w:jc w:val="both"/>
        <w:rPr/>
      </w:pPr>
      <w:r>
        <w:rPr>
          <w:sz w:val="26"/>
        </w:rPr>
        <w:t>Handlungserklärung, zweiter Punkt, die nur auf der Grundlage qualitativer Daten gefunden werden, und solche, die nur auf der Basis statistischer Daten formuliert werden sollen, sind oft für sich genommen unvollständig und werden erst verständlich im Lichte von Informationen, die man mit Hilfe der anderen Methodentradition gewinnen kann. Also d.h. qualitative und quantitative Methoden stellen komplementäre Wirklichkeitsbezüge, komplementäre Wirklichkeitszugänge zur Verfügung und müssen zur Bearbeitung vieler Fragestellungen gemeinsam eingesetzt werden. Ich hätte noch, gerade im Hinblick auf das Beispiel heute morgen oder die Präsentation, die wir gerade eben gehört haben, hätte ich noch wunderbare Beispiele einer Kombination von qualitativen und quantitativen Verfahren, die eben zeigen, wie wenig das manchmal funktioniert mit der Standardisierung von bestimmten Phänomenen. Aber vielleicht können wir darauf in der Diskussion eingehen. Vielen Dank.</w:t>
      </w:r>
    </w:p>
    <w:p>
      <w:pPr>
        <w:pStyle w:val="Normal"/>
        <w:spacing w:lineRule="auto" w:line="360"/>
        <w:jc w:val="both"/>
        <w:rPr>
          <w:sz w:val="26"/>
        </w:rPr>
      </w:pPr>
      <w:r>
        <w:rPr>
          <w:sz w:val="26"/>
        </w:rPr>
      </w:r>
    </w:p>
    <w:sectPr>
      <w:headerReference w:type="default" r:id="rId2"/>
      <w:footerReference w:type="default" r:id="rId3"/>
      <w:type w:val="nextPage"/>
      <w:pgSz w:w="11906" w:h="16838"/>
      <w:pgMar w:left="1134" w:right="3118" w:gutter="0" w:header="720" w:top="1701" w:footer="720"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dprin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outlineLvl w:val="2"/>
    </w:pPr>
    <w:rPr>
      <w:b/>
      <w:i/>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mitUnterstreichung">
    <w:name w:val="F mit Unterstreichung"/>
    <w:basedOn w:val="Heading5"/>
    <w:qFormat/>
    <w:pPr>
      <w:keepNext w:val="true"/>
      <w:numPr>
        <w:ilvl w:val="0"/>
        <w:numId w:val="0"/>
      </w:numPr>
      <w:spacing w:before="0" w:after="0"/>
      <w:outlineLvl w:val="9"/>
    </w:pPr>
    <w:rPr>
      <w:b/>
      <w:sz w:val="24"/>
      <w:u w:val="single"/>
    </w:rPr>
  </w:style>
  <w:style w:type="paragraph" w:styleId="Balkengrau">
    <w:name w:val="Balkengrau"/>
    <w:basedOn w:val="Normal"/>
    <w:qFormat/>
    <w:pPr>
      <w:shd w:fill="666666" w:val="clear"/>
      <w:tabs>
        <w:tab w:val="clear" w:pos="708"/>
        <w:tab w:val="left" w:pos="0" w:leader="none"/>
      </w:tabs>
      <w:ind w:left="-851" w:right="-567" w:hanging="0"/>
    </w:pPr>
    <w:rPr>
      <w:color w:val="FFFFFF"/>
    </w:rPr>
  </w:style>
  <w:style w:type="paragraph" w:styleId="Kiddy">
    <w:name w:val="Kiddy"/>
    <w:basedOn w:val="Normal"/>
    <w:qFormat/>
    <w:pPr/>
    <w:rPr>
      <w:rFonts w:ascii="Kidprint" w:hAnsi="Kidprint" w:cs="Kidprint"/>
      <w:b/>
      <w:sz w:val="60"/>
    </w:rPr>
  </w:style>
  <w:style w:type="paragraph" w:styleId="Hanging0">
    <w:name w:val="Hanging0"/>
    <w:basedOn w:val="Normal"/>
    <w:qFormat/>
    <w:pPr>
      <w:ind w:left="284" w:hanging="284"/>
    </w:pPr>
    <w:rPr/>
  </w:style>
  <w:style w:type="paragraph" w:styleId="Aufzhlungszeichen">
    <w:name w:val="Aufzählungszeichen"/>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9:20:00Z</dcterms:created>
  <dc:creator>Peter</dc:creator>
  <dc:description/>
  <dc:language>en-US</dc:language>
  <cp:lastModifiedBy>Peter</cp:lastModifiedBy>
  <dcterms:modified xsi:type="dcterms:W3CDTF">2003-10-02T17:06:00Z</dcterms:modified>
  <cp:revision>42</cp:revision>
  <dc:subject/>
  <dc:title>EAL Tagung "Semiotik und Sozialpsychiatrie", </dc:title>
</cp:coreProperties>
</file>