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050 Plenum 1 - Medikamente.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Plenumsdiskussion 1 (Donnerstag vormittag):</w:t>
      </w:r>
    </w:p>
    <w:p>
      <w:pPr>
        <w:pStyle w:val="Normal"/>
        <w:spacing w:lineRule="auto" w:line="360"/>
        <w:rPr/>
      </w:pPr>
      <w:r>
        <w:rPr>
          <w:b/>
          <w:sz w:val="26"/>
        </w:rPr>
        <w:t>Was meinen wir, wenn wir von der Wirkung von Medikamenten sprechen?</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 (Moderator)</w:t>
      </w:r>
    </w:p>
    <w:p>
      <w:pPr>
        <w:pStyle w:val="Normal"/>
        <w:spacing w:lineRule="auto" w:line="360"/>
        <w:jc w:val="both"/>
        <w:rPr/>
      </w:pPr>
      <w:r>
        <w:rPr>
          <w:sz w:val="26"/>
        </w:rPr>
        <w:t>Meine sehr geehrten Damen und Herren, ich möchte den Diskussionsteil der 1. Sitzung unserer Tagung gerne eröffnen. Sie im Plenum müssen noch einen Moment Geduld haben, nämlich so etwa bis 12 Uhr, dann werden wir die Diskussion ins Plenum öffnen, so ist es vorgesehen. Nicht mehr Geduld haben müssen die drei Diskutanten, die jetzt hier mit am Tisch sitzen, die ich Ihnen auch noch kurz vorstellen möchte: einmal zu meiner Linken Frau Osterfeld, sie ist ausgebildet als Pharmazeutisch-Technische Assistentin, hat dann nach dem Studium der Medizin ihre Facharzt-Weiterbildung am Westfälischen Zentrum für Psychiatrie, Psychotherapie und Psychosomatik in Dortmund absolviert, wo sie seit 1996 als Oberärztin tätig ist. Sie bringt noch ein zweites Expertentum mit in die Diskussion ein: Sie hat nämlich aufgrund eigener psychischer Erkrankung die andere Seite der Psychiatrie kennen gelernt und ist auch aufgrund dieser Erfahrungen im Bundesverband der Psychiatrie-Erfahrenen tätig. Als Interessensschwerpunkte haben Sie genannt Enpowerment und Menschen- bzw. Patientenrechte in der Psychiatrie.</w:t>
      </w:r>
    </w:p>
    <w:p>
      <w:pPr>
        <w:pStyle w:val="Normal"/>
        <w:spacing w:lineRule="auto" w:line="360"/>
        <w:jc w:val="both"/>
        <w:rPr/>
      </w:pPr>
      <w:r>
        <w:rPr>
          <w:sz w:val="26"/>
        </w:rPr>
        <w:t>Weiter zur Linken Herr Dr. Schönbächler. Er hat Pharmazie studiert und auch in diesem Beruf - auch in einer Nachtapotheke, wie er geschrieben hat - gearbeitet in der Schweiz; hat dann noch ein Studium der Philosophie ebenfalls in Zürich angeschlossen, hat seine Doktorarbeit zum Thema 'Zur semiotischen Rekonstruktion des Placebo-Effektes' geschrieben und ist jetzt, seit 2002 Dozent für Philosophie an der Theologischen Schule Einsiedeln.</w:t>
      </w:r>
    </w:p>
    <w:p>
      <w:pPr>
        <w:pStyle w:val="Normal"/>
        <w:spacing w:lineRule="auto" w:line="360"/>
        <w:jc w:val="both"/>
        <w:rPr/>
      </w:pPr>
      <w:r>
        <w:rPr>
          <w:sz w:val="26"/>
        </w:rPr>
        <w:t>Schließlich als dritten Diskutanten: Herr Dr. Michael Schütz; er ist Facharzt für Psychiatrie und Neurologie; er ist seit anderthalb Jahren Chefarzt der Burg-Klinik in Stadtlengsfeld, das ist eine Klinik für Psychotherapie und psychosomatische Rehabilitation, er war dort vorher schon über ein Jahrzehnt in leitender Funktion tätig; er hat als Arbeitsschwerpunkte u.a. Umweltbezogene Überempfindlichkeits-Syndrome, Ess-Störungen, Borderline-Störungen sowie Rehabilitation von Kopfschmerzkranken und Menschen mit schizophrenen Psychosen, die in der Klinik ebenfalls behandelt werden. Er gehörte der Ko[.....] von Uexküll an in der Phase, wo es um Semiotik und um integrierte Medizin ging. Im vergangenen Jahr ist ein entsprechendes Buch erschienen im Schartauer Verlag, 'Integrierte Medizin', wo es auch Beiträge von Herrn Schütz nachzulesen gibt.</w:t>
      </w:r>
    </w:p>
    <w:p>
      <w:pPr>
        <w:pStyle w:val="Normal"/>
        <w:spacing w:lineRule="auto" w:line="360"/>
        <w:jc w:val="both"/>
        <w:rPr/>
      </w:pPr>
      <w:r>
        <w:rPr>
          <w:sz w:val="26"/>
        </w:rPr>
        <w:t>Ich schlage jetzt für die erste Runde einmal, dass die Diskutanten an die Referenten noch einmal Klärungsfragen stellen, Nachfragen, Dinge, die nicht deutlich geworden sind; dass wir das in einem kurzen Dialog versuchen und dann wird es eine zweite Runde geben, die dann weiterführen soll.</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Ich hätte eine Ergänzung, vielleicht auch eine Frage, die sich damit verbindet. Frau Hoffmann-Richter hat ja, denke ich, zurecht darauf hingewiesen, dass Valium rezipiert wird vor allem in einer Art und Weise, wo eher die negativen Seiten, die negativen Wirkungen beschrieben und aufgegriffen werden. Und Sie sagten ja dann am Ende Ihres Vortrages, dass die positiven Seiten zu wenig gesehen und angenommen würden. Die Frage, die bei mir aufgetaucht ist: warum ist das eigentlich so? Warum greift die Öffentlichkeit oder auch der Patient, was wir in unserer täglichen Arbeit immer wieder erfahren, genau diese Aspekte auf und lässt den anderen Aspekt sozusagen außen vor? Beim Nachdenken darüber ist mir aufgefallen, dass es dabei ja eigentlich um Affekte und um Wahrnehmungsqualitäten geht, die nach meinem Eindruck eine sehr basale und ikonische Qualität haben. Herr Herrmann hat in seinem Beitrag ja auf diese entwicklungspsychologische Dimension hingewiesen, dass es sich dabei um, entwicklungspsychologisch gesehen, frühe Wahrnehmungsqualitäten handelt. So wäre meine Frage: Würden Sie sich dem anschließen, dass sich in der Auseinandersetzung um ein Medikament, was man in der Arzt-Patient-Beziehung verordnen möchte oder worüber gesprochen wird, dass sich dort solche frühen Wahrnehmungsmuster möglicherweise wiederfinden und auf problematische Vorerfahrungen hinweise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Ich bin sehr vorsichtig mit zu schneller theoretischer Zuordnung. Und ich kann Ihre Frage nicht beantworten; ich kann ein paar Überlegungen aus unseren Untersuchungen dazu äußern. Ich denke, man müsste das wirklich historisch erforschen, wie sich die Erwartungen an Valium seit seiner Einführung verändert haben. Was wir wissen ist, dass es eben euphorisch begrüßt wurde quasi als Glückspille; und wir wissen jetzt aus den letzten Jahren - das haben wir verfolgen können in unserer Untersuchung von Prosec, also Fluctine, das in Amerika ja als Glückspille gehandelt wurde und das eines von den wenigen Psychopharmaka ist, das positiv konnotiert wird -, dass in Europa die Glücksverheißung skeptisch aufgenommen wird. Also möglicherweise hat es etwas mit der Art der ursprünglichen Vermittlung und den zu hohen Erwartungen zu tun. Auf der anderen Seite steht, dass alle neu eingeführten Medikamente sehr euphemistisch dargestellt werden und dass es durchaus nicht allen Medikamenten so geht, wie es dem Valium geht, dass da einfach eine Ernüchterung eintritt, und das hat hier so nicht stattgefunden. Ich denke, erstmal ist das ein spannendes Phänomen und es wird sich lohnen, dem weiter nachzugehen.</w:t>
      </w:r>
    </w:p>
    <w:p>
      <w:pPr>
        <w:pStyle w:val="Normal"/>
        <w:spacing w:lineRule="auto" w:line="360"/>
        <w:jc w:val="both"/>
        <w:rPr>
          <w:sz w:val="26"/>
        </w:rPr>
      </w:pPr>
      <w:r>
        <w:rPr>
          <w:sz w:val="26"/>
        </w:rPr>
      </w:r>
    </w:p>
    <w:p>
      <w:pPr>
        <w:pStyle w:val="Normal"/>
        <w:spacing w:lineRule="auto" w:line="360"/>
        <w:jc w:val="both"/>
        <w:rPr>
          <w:b/>
          <w:b/>
          <w:sz w:val="26"/>
        </w:rPr>
      </w:pPr>
      <w:r>
        <w:rPr>
          <w:b/>
          <w:sz w:val="26"/>
        </w:rPr>
        <w:t>Georg Schönbächler</w:t>
      </w:r>
    </w:p>
    <w:p>
      <w:pPr>
        <w:pStyle w:val="Normal"/>
        <w:spacing w:lineRule="auto" w:line="360"/>
        <w:jc w:val="both"/>
        <w:rPr/>
      </w:pPr>
      <w:r>
        <w:rPr>
          <w:sz w:val="26"/>
        </w:rPr>
        <w:t>In den 30-er Jahren des 19. Jahrhunderts hat bereits ein französischer Arzt festgestellt, man solle die Medikamente noch solange brauchen, dass sie neu sind; dann hätten sie nämlich viel mehr Wirkung noch als später.</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Dass man die Euphorie des Aufbruchs nutzt, bevor es zu anderen symbolischen Konnotationen kommt.</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Ich hätte noch eine Frage: Sie sind überhaupt nicht auf die individuellen Aspekte von Placebo eingegangen. Das ist ja eigentlich schon eine ganz interessante Ebene von der Persönlichkeit her, ob jemand eine narzisstische Struktur hat, grandios ist oder eine paranoide Struktur hat, soziale Herkunft usw., die im Kontext mit Placebo einfach bedeutsam sind. Hat das einen bestimmten Grund, dass sie das jetzt so ausgeklammert habe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Also, ich habe natürlich mich jetzt nicht –; ich hätte mir eben gewünscht, dass das jemand anders macht, zu den möglichen Placebo-Effekten etwas zu sagen. Was mir aber wichtig scheint ist, dass es allgemeingültige Vermittlungen, Bedeutungsvermittlungen gibt, auch Erwartungshaltungen gibt, und dass es dann darüber hinaus individuelle gibt. Und die sind natürlich ebenso interessant, aber sie sind nicht allgemein vermittelbar, sondern sie sind etwas, was wir im einzelnen Gespräch individuell mit den einzelnen Personen erheben und untersuchen müssen. Ich mache das z.B. immer - ich bin zur Zeit vor allem gutachterlich tätig -, wenn ich mit den Leuten ins Gespräch komme über ihre Krankheitsvorstellungen. Und ich lasse mir ausführlich erzählen, was sie da für Medikamente haben und wie diese denn wirken, was sie darüber wissen; - das ist sehr spannend.</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sz w:val="26"/>
        </w:rPr>
      </w:pPr>
      <w:r>
        <w:rPr>
          <w:sz w:val="26"/>
        </w:rPr>
        <w:t>Eben subjektive Krankheitstheorien der Patiente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sz w:val="26"/>
        </w:rPr>
      </w:pPr>
      <w:r>
        <w:rPr>
          <w:sz w:val="26"/>
        </w:rPr>
        <w:t>Ja; nur eben das ist nicht das Allgemeingültige und mir ging es jetzt eben um diese andere Seite</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Herr Herrmann, ich würde gern noch einmal kurz auf Ihren Vortrag mit einer Frage zurückkommen; ob ich das klar genug gekriegt habe. Sie sprachen ganz zu Anfang von einem Paradigmenwechsel: weg von der Physik als Leitwissenschaft, hin zur Medizin und Biologie. Das kann ich spontan erst einmal so unterschreiben. Was mich dann ein bisschen gewundert hat: Sie haben die Medizin bei den Indizienwissenschaften eingeordnet und nicht bei den galileischen Wissenschaften - allgemeinsprachlich wahrscheinlich die harten Naturwissenschaften. Ist es nicht so, dass die Mediziner und leider auch immer mehr die Psychiater sich eher als harte Naturwissenschaftler sehen? Also das ist so meine Frage, das ist ein Widerspruch, den ich auch noch –</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 xml:space="preserve">Ja, das ist ja mehr ein Wunsch und kein Widerspruch. Ich denke es geht eben auch um das Individuelle in der Medizin ganz wesentlich. Es geht eben drum, im Sinne von Ginsburg, bei dem einzelnen Patienten –; und wir haben als Forschungsgegenstand das Narrativ, mit dem wir uns seit einer ganzen Weile schon beschäftigen, wo es die Geschichte einer Krankheit, Geschichte eines Patienten und Geschichte eines Arztes gibt und da die verschiedenen Ebenen, ikonische, indexikalische und symbolische Ebene, zu analysieren, festzustellen. Also das ist unsere Art des Vorgehens und Forschungsvorgehens im Moment, das heißt ein individuelles Vorgehen. Insofern gehört die Medizin für mich zu den Indizienwissenschaften und nicht zu den galileischen. </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Ich würde Ihnen ja ohne weiteres zustimmen, das ist gar keine Frage. Ich meine jetzt so mehr die allgemeine Wahrnehmung. Wenn in Veröffentlichungen steht, es ist wissenschaftlich erwiesen, dann hat das ja oft den Charakter, jedenfalls für Patienten, für Angehörige und andere, es ist naturwissenschaftliches Gesetz; wenn Krankheit A, dann Pille B.</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Das hat ja aber die Geschichte von dem Roberts über den nicht-spezifischen Effekt ... [designs? science? Seins?] gezeigt. Und es gibt ja inzwischen viele Nachfolgegeschichten, ob das jetzt das Amiodoron bei Herzrhythmusstörungen war, was nicht nur keine Wirksamkeit hat, sondern auch dazu geführt hat, dass mehr Leute sterben, die dieses Medikament nehmen; oder ob das jetzt die Diskussion um die Akavose ist, die reines Placebo sein soll, - 240 Mio. Mark in Baden-Württemberg werden jährlich dafür ausgegeben für eine Substanz, die durch jeden Müsliriegel auch zu ersetzen ist; - offensichtlich die individuelle Wirklichkeit des Arztes, der den Patienten davon überzeugt, dass er eine Substanz nehmen muss, die "keine Wirkung" hat. Das ist eben etwas sehr Individuelles, auch wenn die Firma sagt, das ist naturwissenschaftlich belegt, dass es bei Diabetes hilft. Da würde ich immer ein Fragezeichen setze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Gibt es weitere direkte Nachfragen noch an die Referent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Also das Wichtige unseres Ansatzes ist ja, eine gemeinsame Sprache zu finden wegen der Interdisziplinarität; das hat ja Vorrang, dass man sich untereinander, dass man miteinander kommunizieren kann und die Metasprache des Radiologen, des Chirurgen, des Internisten usw. mit diesem semiotischen Ansatz überwinden kann, - darum geht es.</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Sie haben schon so etwas meine nächste Frage vorweg genommen. Ich wollte gerne nochmal zunächst die Diskutanten fragen, was von dem, was sie gehört haben sie angesprochen hat, sie interessiert hat, wo sie auch denken, dass das in ihrem Arbeitsfeld, in ihrer Sprache anwendbar ist; was möglicherweise dadurch verändert wird, welche neue Perspektive sich auftut?</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Ich kann da eigentlich nur einen Erfahrungsbericht dazu abgeben, weil diese Sichtweise, Krankheit unter semiotischen Gesichtspunkten zu betrachten, einfach für mich persönlich die Bedeutung hatte, dass ein weiteres Blickfeld entstanden ist, und ich ein theoretisches Modell hatte, mit dem ich körperliche Zeichen in lexikalische Zeichen, psychische Phänomene und auch - ich bin ja auch Analytiker - also Übertragungs- und Gegenübertragungsphänomene mit einer sprachlichen Terminologie zu fassen und in ein Metamodell einzubinden. Ich habe das als sehr hilfreich erlebt, und es ist eigentlich schon Teil der täglichen Arbeit.</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Kannst Du es an einem Beispiel vielleicht einmal verdeutlichen, wo sich das so ausgewirkt hat für Dich?</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Ja, z.B. eine Patientin - wie sie viele von Ihnen wahrscheinlich auch kennen werden - mit einem ausgeprägten Somatisierungsproblem, einer somatophoren Schmerzstörung, die - wie das in einer psychosomatischen Reha-Klinik der Fall ist - über den Rentenversicherungsträger kommt und im Aufnahmegespräch eben mitteilt, sie wolle eigentlich gar nicht in eine psychosomatische Klinik, weil sie ja keine eingebildeten Schmerzen habe, sondern sie sei ja körperlich krank und sie wolle auf gar keinen Fall in irgendeiner Weise mit Psychologen oder ähnlichen Therapeuten sprechen. Das ist klinischer Alltag. Und in diesem Gespräch, in dem sie von vielen Beschwerden berichtet, also einem medizinischen Modell folgt, von dem sie überzeugt ist, berichtet sie dann auch von erheblichen Belastungen im psychosozialen Feld - an der Arbeitsstelle, durch einen kranken Ehemann und den Tod des Vaters - und fängt hemmungslos an zu weinen, – ein Moment, der in diesem Gespräch ein Moment von auch gemeinsamer Wirklichkeit ist - das, was Sie angesprochen haben, also dieser Begriff -, wo ich mich dieser Patientin nahe fühle, auch im Affekt nahe fühle. Dieser Moment dauert aber nur wirklich ultrakurz, und die Patientin hört auf zu weinen und fährt sofort fort, wieder von ihren körperlichen Symptomen zu sprechen. Also der Affekt, wo ich sagen würde, die ikonische Qualität des Erlebens dieser Patientin verschwindet wieder hinter diesem indexikalischen Modell, was an dieser naturwissenschaftlichen Medizin orientiert ist.</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Also es hilft, sozusagen diese Begrifflichkeit auch auf diese verschiedenen Ebenen, – nicht? für diese verschiedenen Ebenen sensibel und aufmerksam zu werden.</w:t>
      </w:r>
    </w:p>
    <w:p>
      <w:pPr>
        <w:pStyle w:val="Normal"/>
        <w:spacing w:lineRule="auto" w:line="360"/>
        <w:jc w:val="both"/>
        <w:rPr>
          <w:sz w:val="26"/>
        </w:rPr>
      </w:pPr>
      <w:r>
        <w:rPr>
          <w:sz w:val="26"/>
        </w:rPr>
      </w:r>
    </w:p>
    <w:p>
      <w:pPr>
        <w:pStyle w:val="Normal"/>
        <w:spacing w:lineRule="auto" w:line="360"/>
        <w:jc w:val="both"/>
        <w:rPr>
          <w:b/>
          <w:b/>
          <w:sz w:val="26"/>
        </w:rPr>
      </w:pPr>
      <w:r>
        <w:rPr>
          <w:b/>
          <w:sz w:val="26"/>
        </w:rPr>
        <w:t>Georg Schönbächler</w:t>
      </w:r>
    </w:p>
    <w:p>
      <w:pPr>
        <w:pStyle w:val="Normal"/>
        <w:spacing w:lineRule="auto" w:line="360"/>
        <w:jc w:val="both"/>
        <w:rPr/>
      </w:pPr>
      <w:r>
        <w:rPr>
          <w:sz w:val="26"/>
        </w:rPr>
        <w:t xml:space="preserve">Mich hat angesprochen an Ihrem Vortrag, Frau Hoffmann-Richter, dass Sie so Wert darauf gelegt haben, dass man den Placebo-Effekt nicht als unspezifisch bezeichnen soll, sondern dass man eher nach den Charakteristika suchen soll, die ihn eben -, mit denen man ihn untersuchen kann. Also die Geschichte des Placebo-Effektes ist eigentlich voll von solchen negativen Definitionen. In der Medizingeschichte wurde er ungefähr im 18. Jahrhundert eingeführt. Die ersten Erwähnungen sind so um 1780; da heißt es: eine Medizin, die nicht wirkt, also ein unwirksames Medikament. Über einhundert Jahre lang war diese Definition gültig. In den 30-er Jahren kam dann die Definition, ein Placebo ist ein unspezifisch wirksames Mittel. Dann dürfte es sich aber nicht vom Hintergrundsrauschen einer Doppelblind-Prüfung unterscheiden, dann würde beispielsweise, wenn es wirklich unspezifisch wäre, dann würde das Placebo gegen Kopfweh unter Umständen den Blutdruck senken, es wirkt ja sehr spezifisch. Dann hat das der Philosoph Grünbaum bemerkt und hat gesagt uncharakteristisch wirkt es eben nicht unspezifisch. </w:t>
      </w:r>
    </w:p>
    <w:p>
      <w:pPr>
        <w:pStyle w:val="Normal"/>
        <w:spacing w:lineRule="auto" w:line="360"/>
        <w:jc w:val="both"/>
        <w:rPr/>
      </w:pPr>
      <w:r>
        <w:rPr>
          <w:sz w:val="26"/>
        </w:rPr>
        <w:t>Das einzige, was in den letzten 200 Jahren in der Placebo-Definition konstant geblieben ist, ist das Wörtchen 'nicht'. Und wenn ich etwas wissenschaftlich untersuchen will und ich definiere es negativ, dann werde ich nie irgend weiter kommen. Wenn ich z.B. sage, ich nehme einen Gegenstand X, werfe ihn weg, und wenn er nicht zurück kommt, dann ist es kein Boomerang. Das ist eine enorm gute Definition eines Boomerangs; aber Sie werden nie herausfinden, was das ist, was ich weggeworfen habe. Und darum finde ich es enorm wichtig, den Placebo-Effekt von diesen negativen Konnotationen, von unspezifisch und uncharakteristisch, zu befreien. Und hier, glaube ich, hat die Semiotik einiges zu bieten. Man könnte beispielsweise die Pharmakologie in Analogie zur Semiotik setzen. In der Pharmakologie beispielsweise geht es ja darum, seit Emil Fischer das 1892 postuliert hat - er hat dann 1902 den Chemie-Nobelpreis dafür gekriegt -, ist das Paradigma das Schlüssel-Schloss-Prinzip. Man sucht nach chemischen Substanzen, die in die Rezeptoren der Zellen passen. Und dann laufen zellintern gewisse Abläufe ab, die dann eben die Wirkung des Pharmakons festlegen. Wenn man das in Analogie, nicht in Identität, setzt zur Semiotik, dann könnte man sagen, das Schlüssel-Schloss-Modell ist eigentlich die Syntax: da suchen wir Zeichen, die mit anderen Zeichen richtig kombiniert werden können. Also die Semiotik, das muss ich vielleicht noch nachschicken, hat eigentlich drei Untersuchungsebenen: einmal die Syntaktik oder Grammatik, bei der man sucht, welche Zeichen mit welchen Zeichen kombiniert sinnvolle Einheiten ergeben; dann die Semantik, das ist die Bedeutung dieser Zeichen; und dann die Pragmatik, wie diese Zeichen in das Sprachhandeln eingebettet sind.</w:t>
      </w:r>
    </w:p>
    <w:p>
      <w:pPr>
        <w:pStyle w:val="Normal"/>
        <w:spacing w:lineRule="auto" w:line="360"/>
        <w:jc w:val="both"/>
        <w:rPr/>
      </w:pPr>
      <w:r>
        <w:rPr>
          <w:sz w:val="26"/>
        </w:rPr>
        <w:t>Das Schlüssel-Schloss-Modell untersucht quasi nur die Grammatik; was dann zellintern abläuft, welche Bedeutung beispielsweise die Zelle diesen Molekülen erteilt, könnte man in Analogie dazu Pharmako-Semantik nennen. Aber hier hört die klassische Pharmakologie auf, - nur Semantik und Syntaktik zu untersuchen. Wenn beispielsweise mir jemand sagt, "Morgen komme ich dich besuchen", dann wird mich das zu ganz unterschiedlichem Verhalten führen. Wenn mir das jemand sagt, den ich gerne mag, dann werde in ein italienisches Delikatessengeschäft gehen, ich werde Köstlichkeiten einkaufen, ich werde ein feines Nachtessen bereiten, eine gute Flasche Wein entkorken oder ich werde einen Blumenstrauß kaufen. In einem anderen Fall kann es sein, dass ich mir die Ohren zustöpsele, damit ich das Klingeln nicht höre, oder überhaupt nicht da sein werde. D.h. die semantisch identische Aussage "Morgen will ich dich besuchen kommen" hat in unterschiedlichen Handlungssituationen völlig unterschiedliche Konsequenzen. Und diese - man könnte sie Pharmako-Pragmatik nennen -, das ist –, in diesen Bereich gehört genau der Placebo-Effekt.</w:t>
      </w:r>
    </w:p>
    <w:p>
      <w:pPr>
        <w:pStyle w:val="Normal"/>
        <w:spacing w:lineRule="auto" w:line="360"/>
        <w:jc w:val="both"/>
        <w:rPr/>
      </w:pPr>
      <w:r>
        <w:rPr>
          <w:sz w:val="26"/>
        </w:rPr>
        <w:t>Da muss ich vielleicht etwas anderes kurz erwähnen: Normalerweise nimmt man das Placebo als die grundsätzliche Kategorie an. Das Placebo ist die grundsätzliche Kategorie und das, was das Placebo tut, das ist der Placebo-Effekt. Aber ich glaube, viel wesentlicher und der Realität viel näher kommend ist es, den Placebo-Effekt als die primäre Kategorie anzuschauen, weil der Placebo-Effekt eben auch beim Verum auftritt. Und das Placebo ist dann ein ganz eigenartiger Sonderfall, wo eben etwas, das keine Semantik hat, eben trotzdem dank dieser pragmatischen Bedeutungen eine Wirkung entfalten kann.</w:t>
      </w:r>
    </w:p>
    <w:p>
      <w:pPr>
        <w:pStyle w:val="Normal"/>
        <w:spacing w:lineRule="auto" w:line="360"/>
        <w:jc w:val="both"/>
        <w:rPr/>
      </w:pPr>
      <w:r>
        <w:rPr>
          <w:sz w:val="26"/>
        </w:rPr>
        <w:t>Ich glaube, so kann die Semiotik helfen, pharmakologische Abläufe oder Medikamentenwirkungen in einen Kontext zu stellen, wo man diesem Maschinenbild des Menschen, wie er eben in der klassischen Pharmakologie behandelt wird, wo nur Schlüssel-Schloss-Rezeptoren-Modelle untersucht werden, entgehen kan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 xml:space="preserve">Frau Osterfeld, ich wollte Sie auch gern noch fragen: Ihre doppelten Erfahrungen in der Psychiatrie; wie Sie mit den semiotischen Begrifflichkeiten zurecht gekommen sind, welche Folgen die möglicherweise für Ihr theoretisches Verständnis, aber auch für Ihren Praxisalltag haben könnten? </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 xml:space="preserve">Mir kommt die Frage noch ein bisschen früh; Sie dürfen die gerne am Samstag noch einmal stellen. Ich kann im Augenblick nur Gefühle und Eindrücke zum Ausdruck bringen. Ich glaube schon, dass es eine Menge weiterhilft, eine Menge im Herangehen auch nochmal, also dass ich es zumindest anders reflektieren kann: meine Begegnungen mit Patienten, aber auch meine Begegnungen als Patientin. Ich mache jetzt einmal einen Sprung zu Frau Hoffmann-Richter, zu der Frage - die Frage ging vorhin an Sie -, ob Medikamente, ob das nicht auch frühe Emotionen sind, die da mit eine Rolle spielen können, frühe Beziehungsmuster. Mir ging das so durch den Kopf. Es ist natürlich schon so, dass ich mich an frühe Erfahrungen, Dinge schlucken zu müssen, die ich vielleicht nicht schlucken wollte, erinnert fühle, wenn mir jemand sagt, Sie haben A und deswegen müssen Sie jetzt B schlucken. Es ist etwas völlig anderes, wenn ich gemeinsam ein Narrativ entwickle über das, was geschehen ist, und dann gemeinsam eine Zielvorstellung entwickle, ich habe hier ein Werkzeug, was die und die Wirkung erzielen kann, wollen wir dieses Werkzeug einsetzen oder nicht einsetzen. </w:t>
      </w:r>
    </w:p>
    <w:p>
      <w:pPr>
        <w:pStyle w:val="Normal"/>
        <w:spacing w:lineRule="auto" w:line="360"/>
        <w:jc w:val="both"/>
        <w:rPr/>
      </w:pPr>
      <w:r>
        <w:rPr>
          <w:sz w:val="26"/>
        </w:rPr>
        <w:t>Und damit leite ich nochmal über: Sie haben in Ihrem Vortrag gesagt, Therapeut und Patient sind von der Wirksamkeit überzeugt. Ich denke, das ist auch sehr wichtig; aber ich muss eben auch - ich gehe jetzt wieder in meine Profi-Rolle, ich bin halt ein Zwitter - einen Patienten überzeugen, nicht einfach nur anordnen. Schwierig ist es da - und da würde ich Sie einfach noch einmal fragen, auch so im Hinblick auf Patientenrechte -. Wenn ich einen Patienten zu einer wirklich selbstbestimmten Entscheidung befähigen will, dann muss ich ihn aufklären, und zwar umfassend, und zwar auch über die Nebenwirkungen. Und das ist ja ein ganz schwieriges Feld. Wenn ich dadurch Ängste im Patienten auslöse, dann kommt womöglich das Gegenteil von dem, was ich möchte. Während wenn ich es einfach unter den Teppich kehre, was, glaube ich, in der Praxis auch oft genug passiert, dann grenzt das an Betrug.</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Ich würde das gerne mit der Ergänzung weitergeben: muss man auch über Placebo-Effekte aufkläre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Ich würde gerne Ihre Frage aufgreifen und dann nochmal eben an das Placebo-Problem anknüpfen, weil das geht mir ein bisschen zu schnell. Also erstens: ich denke das Problem besteht darin, dass wir in der Medizin zu schnell lernen, den Leuten irgendwas zu erklären: da macht man dies und da braucht man das und das hat die und die Wirkungen, und dann ist das das ideale Medikament. Und dass wir uns zuwenig Zeit nehmen, uns mit dem oder der Kranken zu verständigen darüber, was sie denn weiß, was sie denn für Vorstellungen dazu hat, warum sie sich fürchtet, ein Medikament einzunehmen, und was ich ihr dazu sagen kann. Vielleicht auch wo offene Fragen bleiben. Also dass ihr klar wird, dass es eine gemeinsame offene Basis gibt, in der ich auch Bezug nehme auf das Hintergrundwissen der Patientin und nicht sie einfach von mir irgend etwas übergestülpt bekommt. Und ich denke, in so einem Rahmen schafft dann auch die Information von Nebenwirkungen eine Vertrauensbasis und muss nicht alleine das Konfliktfeld bleiben oder zur Ablehnung führen. Was die Placebo-Wirkungen oder -Effekte betrifft, beschäftigt mich sehr, dass wir im Rahmen der Pharmakaforschung relativ viele Studien haben darüber, wie einzelne Medikamente wirken, oder wie die Substanzen in Abgrenzung zu anderen wirken. Aber wir haben keine Studien darüber, wie rote oder grüne Pillen wirken; wir haben keine Studien darüber, was es bedeutet, in welcher Form Infusionen verordnet werden. (Ich weiß, es gibt etwas, aber das ist sehr mickrig, was es dazu gibt.) Ich denke, wir wissen noch sehr wenig eben z.B. über die Effekte, die über die Erwartungshaltungen zustande kommen. Mir ist der Sprung auch zu schnell, dann gleich von den individuellen Reaktionen zu sprechen. Wohlgemerkt, mir ist der individuelle Kontakt etwas ganz Wichtiges. Nur jetzt geht es hier auch um die allgemeingültigen Zeichen, die Zeichen, die in unserer Kultur vorhanden sind. Für mich persönlich war der Effekt u.a. dieser Medienanalyse, dass ich sehr viel sorgfältiger gelernt habe, auf die Vorstellungen der Leute zu hören, und die sagen sie einem nicht einfach, wenn man fragt; - da muss man sich schon sehr viel detaillierter damit befass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Also es gibt schon Untersuchung in der compliance Forschung von Sackett z.B. aus den 80-er Jahren, zumindest zum Einnahmeverhalten: es werden kleine rote und kleine blaue Pillen, glaube ich, eher und besser eingenommen als weiße oder graue. Also solche Sachen gibt es scho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 xml:space="preserve">Es ist mir durchaus bekannt; Herr Schonauer hat in der "Psychotherapeutin", einer sehr schönen Zeitschrift, die es nicht mehr gibt, eine Arbeit publiziert, die heißt "Haben Placebos Effekte?", und da hat er die Studien zusammen getragen zur Semiotik u.a. der sinnlichen Seiten von Placebos. Und da werden blaue Pillen eher den Atemwegserkrankungen zugeordnet, rote Pillen eher den Herzerkrankungen und braune Pillen eher den Verdauungsstörungen. Wenn man das vergleicht mit einer Fülle von Studien, die in ganz anderem Zusammenhang entstehen, dann ist das Resultat doch noch relativ bescheiden. Und eben daran wird auch deutlich, was ja, denke ich, unser Problem ist in der Medizin: Wir sind leider dabei, die ganzen geistes-, sozial- und kulturwissenschaftlichen Seiten vollends rauszukatapultieren, weil sie nämlich so kompliziert sind. </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Sie haben recht, Frau Hoffmann-Richter; es kommen viele Fragen, viele Bemerkungen sehr früh. Das kann aber möglicherweise in der ersten Sitzung einer solchen Tagung gar nicht anders sein. Das wird sicherlich auch wieder aufgegriffen. Ich möchte noch eine frühe Frage stellen - vielleicht auch als Abschluss dieser Runde hier, um dann ins Plenum öffnen zu können -, nämlich die wichtige Frage, welche Konsequenzen hat das, was wir gehört haben, für die Theorie der Sozialpsychiatrie, vielleicht, auch etwas allgemeiner, für die Theorie der Humanmedizin? Herr Herrmann hat einiges ja schon sehr kondensiert uns vorgetragen. - Das fände ich nochmal eine spannende Frage: Was heißt das für die Theoriebildung in der Sozialpsychiatrie, wenn wir den semiotischen Ansatz, die semiotische Metawissenschaft, das, was sie uns auch begrifflich bringt, Ernst nehmen und nutzen wollen? Da mögen sich jetzt alle hier vorne angesprochen fühlen.</w:t>
      </w:r>
    </w:p>
    <w:p>
      <w:pPr>
        <w:pStyle w:val="Normal"/>
        <w:spacing w:lineRule="auto" w:line="360"/>
        <w:jc w:val="both"/>
        <w:rPr/>
      </w:pPr>
      <w:r>
        <w:rPr>
          <w:sz w:val="26"/>
        </w:rPr>
        <w:t>Vielleicht ergänze ich noch; - ein Gedanke, der mir vorhin gekommen ist, in Ergänzung des Placebo-Problems. Gibt's das wirklich nur bei Medikamenten? Wir haben ja eine ganze Reihe von anderen Eingriffen, die wir unter naturgesetzlichen Prämissen durchführen. Lässt sich nicht auch die Psychotherapie, zumindest eine Reihe von Varianten der Psychotherapie, etwas, was man durchaus indexikalisch sehen kann, durchaus diesem Ursache-Wirkungs-Mechanismus verhaftet –. Wie ist es mit operativen Eingriffen? Gut, die spielen nun in der Sozialpsychiatrie eine deutlich geringere Rolle. Aber wie ist es mit der Psychotherapie und mit den Medikamenten? Was heißt das jetzt für die Theorie der Sozialpsychiatrie?</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Ich kann vielleicht nochmal auf das Beispiel Bezug nehmen. Diese Patientin psychotherapeutisch im klassischen Sinn zu behandeln, hätte zu einem Nocebo-Effekt geführt. Ein anderes Verständnis, nämlich das Verständnis, dass in der Indexikalität, die die Patientin uns vermittelt in ihrer Symptomatik, auf die sie in einem mechanistischen Modell besteht, das Ikonische sozusagen mitzudenken und Bedingungen zu schaffen, also uns - wie Herrmann diesen Begriff von Uexküll benutzt hat - in Form bringen zu lassen, dass sie die Klinik akzeptieren kann als eine heilsame Umgebung, die ikonische Qualität ihr auch erlebbar macht, ohne sie psychotherapeutisch zu behandeln, das wäre z.B. eine ganz konkrete Form, wie dieses Modell der Passung und damit auch das Modell, dass Semiotik in der Kommunikation solchen Patienten den klinischen Alltag beeinflusst. Also die heilsame Atmosphäre so zu schaffen, dass der Patient gemäß der Bedeutung, die er den Therapieverfahren gibt, dass er diese Umgebung für sich nutzen kan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Hieße das ein breiteres Verständnis für therapeutische Situationen?</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sz w:val="26"/>
        </w:rPr>
      </w:pPr>
      <w:r>
        <w:rPr>
          <w:sz w:val="26"/>
        </w:rPr>
        <w:t>Absolut!</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Indem ich die drei Ebenen einführe. Ich hatte gestern morgen eben auch noch Visite gemacht in der Klinik; da war eine 25-jährige Patientin, die am linken Arm einen Verband hatte. Ich habe sie gefragt, wie es ihr geht, und sie hat gesagt, gut und alles in Ordnung. Und es stellte sich heraus: glückliche Jugend usw.; da habe ich gedacht, prima, ich muss nach Hannover, diese Visite wird kurz, da habe ich nachher noch Zeit. Es war nicht so, sondern es kam dann der Bericht vom Stationsarzt, dass sie in der Körpertherapie war und ihren Unterleib nicht mehr spürte; - eine Missbrauchspatientin, borderline-Patientin. Auf der ikonischen Ebene eben das Nichtspüren des Unterbauches, was sie ja nicht berichten konnte, was eben in der Körpertherapie wichtig war. Auf der indexikalischen Ebene z.B. die Schnittwunden am Arm, wo sie sich reingeschnitten hatte usw.; Sie haben das eigentlich dauernd in der Begegnung mit dem Patienten. Da ist es hilfreich, diese Ebenen einzuführe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Ihr Beispiel heißt ja auch, dass man unterschiedliche Aspekte von Therapie oder von unterschiedlichen Therapien miteinander in Beziehung setzen kann. Was sich einerseits in der Körpertherapie abspielt, hat in der verbalen Therapie dann eben auch seinen Platz; es zeigt sich nur anders.</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Ganz genau! - Richtig! - Aber wenn ich nur mit der Patientin spreche und höre, quasi auch auf der indexikalischen Pol-Ebene bleibe, dann kriege ich nicht mit, was sich da noch im Bauch abgespielt hat. Und dann ist die Frage, ob ich so einer Patientin überhaupt helfen kann.</w:t>
      </w:r>
    </w:p>
    <w:p>
      <w:pPr>
        <w:pStyle w:val="Normal"/>
        <w:spacing w:lineRule="auto" w:line="360"/>
        <w:jc w:val="both"/>
        <w:rPr>
          <w:sz w:val="26"/>
        </w:rPr>
      </w:pPr>
      <w:r>
        <w:rPr>
          <w:sz w:val="26"/>
        </w:rPr>
      </w:r>
    </w:p>
    <w:p>
      <w:pPr>
        <w:pStyle w:val="Normal"/>
        <w:spacing w:lineRule="auto" w:line="360"/>
        <w:jc w:val="both"/>
        <w:rPr>
          <w:b/>
          <w:b/>
          <w:sz w:val="26"/>
        </w:rPr>
      </w:pPr>
      <w:r>
        <w:rPr>
          <w:b/>
          <w:sz w:val="26"/>
        </w:rPr>
        <w:t>Margret Osterfeld</w:t>
      </w:r>
    </w:p>
    <w:p>
      <w:pPr>
        <w:pStyle w:val="Normal"/>
        <w:spacing w:lineRule="auto" w:line="360"/>
        <w:jc w:val="both"/>
        <w:rPr/>
      </w:pPr>
      <w:r>
        <w:rPr>
          <w:sz w:val="26"/>
        </w:rPr>
        <w:t xml:space="preserve">Ich denke es heißt, auch in der Akutpsychiatrie viel mehr hinzuhören und zu fragen. Also nicht gleich einzuordnen: der Patient / die Patientin ist wahnhaft, die halluziniert - was auch immer. Sondern: was hat sie denn für einen Wahn und warum, woher kommt das? Zu versuchen, gemeinsam auch Zusammenhänge zu erarbeiten und nicht einfach nur zu sehen, hier ist ein Symptom und das muss ich wegmachen und darum greife ich jetzt zur Pille X. </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 xml:space="preserve">Ich möchte gerne noch einen Aspekt dazu ergänzen. In diesem Maschinenmodell ist ja auch der Beobachter oder der Arzt in seiner Eigenwahrnehmung überhaupt nicht gefragt. Aber in diesem semiotischen oder biosemiotischenModell geht es ja um die gemeinsame Wirklichkeit zwischen Arzt und Patient. D. h. es geht auch um die Binnenwahrnehmung des Arztes. Und deswegen wirken nach meinem Dafürhalten eben auch die Erwartungen, die der Arzt aufgrund seiner Sozialisation mit einbringt, auch und gerade bei der Verordnung von Medikamenten und auf die Reaktion, die der Arzt hat, gegenüber den möglicherweise aversiven Einstellungen des Patienten zu einem Medikament. </w:t>
      </w:r>
    </w:p>
    <w:p>
      <w:pPr>
        <w:pStyle w:val="Normal"/>
        <w:spacing w:lineRule="auto" w:line="360"/>
        <w:jc w:val="both"/>
        <w:rPr>
          <w:sz w:val="26"/>
        </w:rPr>
      </w:pPr>
      <w:r>
        <w:rPr>
          <w:sz w:val="26"/>
        </w:rPr>
      </w:r>
    </w:p>
    <w:p>
      <w:pPr>
        <w:pStyle w:val="Normal"/>
        <w:spacing w:lineRule="auto" w:line="360"/>
        <w:jc w:val="both"/>
        <w:rPr>
          <w:b/>
          <w:b/>
          <w:sz w:val="26"/>
        </w:rPr>
      </w:pPr>
      <w:r>
        <w:rPr>
          <w:b/>
          <w:sz w:val="26"/>
        </w:rPr>
        <w:t>Georg Schönbächler</w:t>
      </w:r>
    </w:p>
    <w:p>
      <w:pPr>
        <w:pStyle w:val="Normal"/>
        <w:spacing w:lineRule="auto" w:line="360"/>
        <w:jc w:val="both"/>
        <w:rPr/>
      </w:pPr>
      <w:r>
        <w:rPr>
          <w:sz w:val="26"/>
        </w:rPr>
        <w:t>Dieses Teilen einer gemeinsamen Wirklichkeit, einer gemeinsamen Kultur ist etwas enorm Wichtiges. Und da kann ich vielleicht noch eine eher lustige Geschichte erzählen. Und zwar ist eine Freundin von mir, eine Internistin aus Zürich, die war in China zu Besuch und hatte dort Rückenschmerzen, wie sie es eben häufig hat. Und sie dachte, ich gehe jetzt, wenn ich schon in China bin, zu einem traditionellen chinesischen Mediziner. Er hat sie dann lege artis untersucht, hat mit seinen chinesischen Zeichen ein Rezept ausgestellt und hat sie damit in die Apotheke geschickt. Dort ist ihr dann ein Genericum von Ponstan, also von Mephenaminsäure, ein nicht-sterodales Antiphlogisticum gegeben worden, wonach sie erzürnt zum chinesischen Therapeuten zurückging, der ihr dann sagte, "Ja wissen Sie, Sie sind aus dem Westen; chinesische Medizin hilft nur bei Menschen aus China". Man muss eine gemeinsame Wirklichkeit miteinander teilen, damit ein Medikament helfen kann.</w:t>
      </w:r>
    </w:p>
    <w:p>
      <w:pPr>
        <w:pStyle w:val="Normal"/>
        <w:spacing w:lineRule="auto" w:line="360"/>
        <w:jc w:val="both"/>
        <w:rPr>
          <w:sz w:val="26"/>
        </w:rPr>
      </w:pPr>
      <w:r>
        <w:rPr>
          <w:sz w:val="26"/>
        </w:rPr>
      </w:r>
    </w:p>
    <w:p>
      <w:pPr>
        <w:pStyle w:val="Normal"/>
        <w:spacing w:lineRule="auto" w:line="360"/>
        <w:jc w:val="both"/>
        <w:rPr>
          <w:b/>
          <w:b/>
          <w:sz w:val="26"/>
        </w:rPr>
      </w:pPr>
      <w:r>
        <w:rPr>
          <w:b/>
          <w:sz w:val="26"/>
        </w:rPr>
        <w:t>Michael Schütz</w:t>
      </w:r>
    </w:p>
    <w:p>
      <w:pPr>
        <w:pStyle w:val="Normal"/>
        <w:spacing w:lineRule="auto" w:line="360"/>
        <w:jc w:val="both"/>
        <w:rPr/>
      </w:pPr>
      <w:r>
        <w:rPr>
          <w:sz w:val="26"/>
        </w:rPr>
        <w:t>Wäre aber interessant gewesen, wenn dieser Mediziner, der Chinese, ihre Freundin gefragt hätte, was sie für Heilungserwartungen hatte. Aber das hat er nicht getan; wäre interessant gewesen, was dann passiert wäre.</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Also deutlich wird die Bedeutung des Kontextes; hier auf einer soziokulturellen Ebene, bei dir auf einer dyadischen Ebene - die du angesprochen hast - in der Arzt-Patient-Beziehung, die sicherlich dann auch frühe Beziehungserfahrungen, die wir hier auch schon erwähnt haben, mit einfließen.</w:t>
      </w:r>
    </w:p>
    <w:p>
      <w:pPr>
        <w:pStyle w:val="Normal"/>
        <w:spacing w:lineRule="auto" w:line="360"/>
        <w:jc w:val="both"/>
        <w:rPr/>
      </w:pPr>
      <w:r>
        <w:rPr>
          <w:sz w:val="26"/>
        </w:rPr>
        <w:t>Ja, ich finde das eine Geschichte, die sich jetzt auch eignet, die Diskussion ins Plenum zu öffnen. Ich möchte Sie allerherzlich bitten, Fragen und Kommentare - - ja, Herr Finzen</w:t>
      </w:r>
    </w:p>
    <w:p>
      <w:pPr>
        <w:pStyle w:val="Normal"/>
        <w:spacing w:lineRule="auto" w:line="360"/>
        <w:jc w:val="both"/>
        <w:rPr>
          <w:sz w:val="26"/>
        </w:rPr>
      </w:pPr>
      <w:r>
        <w:rPr>
          <w:sz w:val="26"/>
        </w:rPr>
      </w:r>
    </w:p>
    <w:p>
      <w:pPr>
        <w:pStyle w:val="Normal"/>
        <w:spacing w:lineRule="auto" w:line="360"/>
        <w:jc w:val="both"/>
        <w:rPr>
          <w:b/>
          <w:b/>
          <w:sz w:val="26"/>
        </w:rPr>
      </w:pPr>
      <w:r>
        <w:rPr>
          <w:b/>
          <w:sz w:val="26"/>
        </w:rPr>
        <w:t>Asmus Finzen</w:t>
      </w:r>
    </w:p>
    <w:p>
      <w:pPr>
        <w:pStyle w:val="Normal"/>
        <w:spacing w:lineRule="auto" w:line="360"/>
        <w:jc w:val="both"/>
        <w:rPr/>
      </w:pPr>
      <w:r>
        <w:rPr>
          <w:sz w:val="26"/>
        </w:rPr>
        <w:t>Ich gehöre sicher zu denjenigen, die denken und fühlen, das ist hier zu schnell gegangen. Wir sind so auf Grundsatzfragen von Semiotik und Sozialpsychiatrie zu sprechen gekommen, und ich habe gerade eben nochmal das Thema gelesen "Was meinen wir, wenn wir über die Wirkung von Medikamenten reden?" Ja, was meinen wir denn? Sie, Herr Herrmann, haben den Doppelblindversuch angesprochen, wo die Placebowirkung absichtlich ausgeschlossen wird. Dass das wirklichkeitsfremd ist, das wissen auch diejenigen, die den Doppelblindversuch zum Goldstandard der Medikamentenerprobung gemacht haben. Klinische Forschung, Medikamentenforschung zur Prüfung der biochemischen Wirkung eines Medikamentes ist regulatorische Forschung; das ist weniger als übliche klinische Forschung, und das Ganze beruht auf einer Vorschrift der Food-and-drug-Administration von 1963 oder 1964, die damit verhindern wollte, dass sich etwas Ähnliches wie die Contergan-Katastrophe wiederholt. Diesen historischen Hintergrund muss man wissen. Und das ist der Grund, weshalb der eigentliche Goldstandard ist: Verum gegen Placebo. Und weil das ethisch nicht überall und bei allem vertretbar ist, prüft man zwei Medikamente gegeneinander doppelt blind und schließt absichtlich für diese Phase der Erprobung von 6 oder 8 Wochen das Ganze aus. Das misst man mit Skalen, die nur zu diesem Zweck entworfen sind, - und etwas anderes kann man auch nicht messen. Also ist die Aussagekraft von dem Ganzen sehr, sehr begrenzt. Und das Ziel von Doppelblindstudien ist u.a. eben diesen Placebo-Effekt auszuschließen. Aber in dem Augenblick, in dem das Medikament angewandt wird, in dem es eingesetzt wird im klinischen Alltag, da haben wir beides: die Placebo-Wirkung und die Verum-Wirkung. Und wir haben auch Nebenwirkungen, die vielleicht gar nicht Medikamentennebenwirkungen sind, sondern Placebo-Nebenwirkungen, die mit den Erwartungen des Patienten, die er aus der Zeitung oder von seiner Mutter oder Großmutter mitgenommen hat, etwas zu tun haben. Also das sind auch Deutungen, die mitgebracht werden, letzten Endes: soziale Repräsentationen oder Hintergrundsvorstellungen davon, wie Medikamente wirken oder nicht. Und wenn wir darüber reden, wie Medikamente wirken, müssen wir u.a. auch darüber diskutieren.</w:t>
      </w:r>
    </w:p>
    <w:p>
      <w:pPr>
        <w:pStyle w:val="Normal"/>
        <w:spacing w:lineRule="auto" w:line="360"/>
        <w:jc w:val="both"/>
        <w:rPr/>
      </w:pPr>
      <w:r>
        <w:rPr>
          <w:sz w:val="26"/>
        </w:rPr>
        <w:t>Wir müssen über einen zweiten Aspekt diskutieren, den ich sehr aufregend finde: Antidepressiva und kognitive Verhaltenstherapie machen im neuronalen Web-Netzwerk am Schluss wahrscheinlich dasselbe mit jeweils anderen Nebenwirkungen. Das kann man bei den - zugegeben noch groben - bildgebenden Verfahren im Gehirn abbilden, - das finde ich sehr aufregend.</w:t>
      </w:r>
    </w:p>
    <w:p>
      <w:pPr>
        <w:pStyle w:val="Normal"/>
        <w:spacing w:lineRule="auto" w:line="360"/>
        <w:jc w:val="both"/>
        <w:rPr/>
      </w:pPr>
      <w:r>
        <w:rPr>
          <w:sz w:val="26"/>
        </w:rPr>
        <w:t xml:space="preserve">Das dritte ist: Wenn wir Placebo einsetzen zur Therapie, sind wir gesetzlich verpflichtet, den Patienten aufzuklären. Wenn wir dem Patienten hinterher sagen, obwohl da keine Wirksubstanz ist, wirke das Zeug trotzdem - Nocebo nennt man das anscheinend - dann wirkt es auch trotzdem, und es sind auch in Untersuchungen, Doppelblinduntersuchungen, biochemische Wirksamkeiten von solchen Placebos, über die aufgeklärt worden ist, dass sie eigentlich nicht wirksam sind, nachgewiesen worden. </w:t>
      </w:r>
    </w:p>
    <w:p>
      <w:pPr>
        <w:pStyle w:val="Normal"/>
        <w:spacing w:lineRule="auto" w:line="360"/>
        <w:jc w:val="both"/>
        <w:rPr/>
      </w:pPr>
      <w:r>
        <w:rPr>
          <w:sz w:val="26"/>
        </w:rPr>
        <w:t>Und ich denke, dieses ganze Feld, diesen ganz breiten Rahmen, den müssen wir erörtern, wenn wir über die Wirkung von Medikamenten sprechen. Und wir müssen auch darüber sprechen, dass dieses Schlüssel-Schloss-Prinzip von der Medikamentenwirkung eine ganz fromme Hoffnung ist. Wenn Sie sich die Neuroleptika anschauen, auch die neuen, die haben ein so breites Wirkungsspektrum und Nebenwirkungsspektrum, manche Nebenwirkungen werden zu Wirkungen, wenn man das will. Und sie werden bei Krankheiten eingesetzt, die wahrscheinlich überhaupt gar keine einheitlichen Störungen sind; sie werden bei ganz unterschiedlichen Störungen eingesetzt. Das ist nicht Schlüssel-Schloss, das ist pharmakotherapeutischer Schrotschuss.</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Ich habe eigentlich zunächst einmal nur eine ganz kurze Frage an Frau Hoffmann-Richter. Die Zeitschriften, die Sie analysiert haben, sind ja eher Intellektuellen-Zeitschriften. Die Schlüsse, die Sie versuchen, daraus zu machen, beziehen sich auf relativ breite Bevölkerungsteile. Meine Frage einfach ganz simpel: Haben Sie einmal in der Bild-Zeitung oder so etwas nachgeguckt? Das würde mich interessieren.</w:t>
      </w:r>
    </w:p>
    <w:p>
      <w:pPr>
        <w:pStyle w:val="Normal"/>
        <w:spacing w:lineRule="auto" w:line="360"/>
        <w:jc w:val="both"/>
        <w:rPr>
          <w:sz w:val="26"/>
        </w:rPr>
      </w:pPr>
      <w:r>
        <w:rPr>
          <w:sz w:val="26"/>
        </w:rPr>
        <w:t xml:space="preserve">Das zweite, vielleicht ein bisschen theoretischer, ist: Sie haben den Begriff der sozialen Repräsentation angesprochen, gerade ist er auch nochmal gefallen; Sie haben ihn aber dann eigentlich nicht mehr auf Ihre weitere Untersuchung verwendet. Ich denke für diese Diskussion wäre es auch, glaube ich, eine interessante Diskussion, das in Beziehung zur Semiotik zu setzen. Wenn Sie das sozusagen im Hinterhalt haben, würde ich Sie bitten, das auch noch rauszulassen. </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Also, ich versuche 'mal. Erstens: Ich kann Ihnen dazu sehr viel erzählen, das ist aber hier Nebenthema, deswegen will ich mich kurz fassen. Wir hatten damals sehr schnell festgestellt, dass die Boulevard-Blätter eine so andere Sprache haben und so viel mit Bildern und Darstellungen arbeiten, dass es einer ganz anderen Analyse-Methode bedurft hätte; so dass wir es nicht geschafft haben, zumal wir keine Drittmittel hatten, diese gleichzeitig zu analysieren.</w:t>
      </w:r>
    </w:p>
    <w:p>
      <w:pPr>
        <w:pStyle w:val="Normal"/>
        <w:spacing w:lineRule="auto" w:line="360"/>
        <w:jc w:val="both"/>
        <w:rPr/>
      </w:pPr>
      <w:r>
        <w:rPr>
          <w:sz w:val="26"/>
        </w:rPr>
        <w:t>Zweitens: Die Bevölkerungsbefragungen, die ja von einer ganz anderen Seite herkommen und von denen es sehr viel mehr gibt, deuten in genau dieselbe Richtung. Also das, was wir in den Print-Medien-Analysen gefunden haben, ist quasi komplementär zu dem, was man die Bevölkerung gefragt hat. Sie können getrost davon ausgehen, dass in der Boulevard-Presse - noch etwas simpler, noch etwas platter - aber die Richtung dieselbe ist. Uns hat vor allem in den anderen Themenbereichen erschüttert, wie wirklich Vorstellungen von Psychiatrie aus der Mottenkiste dann plötzlich im Zusammenhang mit Gerichtsverhandlungen oder Straftaten auftauchen. Und wenn Sie diese selbst in der Neuen Züricher Zeitung oder in der Frankfurter Allgemeinen finden, dann müssen Sie sich vorstellen, dass dagegen noch nicht sehr viele Kräuter gewachsen sind. Dies die eine Antwort.</w:t>
      </w:r>
    </w:p>
    <w:p>
      <w:pPr>
        <w:pStyle w:val="Normal"/>
        <w:spacing w:lineRule="auto" w:line="360"/>
        <w:jc w:val="both"/>
        <w:rPr/>
      </w:pPr>
      <w:r>
        <w:rPr>
          <w:sz w:val="26"/>
        </w:rPr>
        <w:t>Dann zu den sozialen Repräsentationen und der Semiotik; das ist eigentlich meine Neugier, mit der ich hierher gereist bin. Also wir haben diese Studie durchgeführt, ich habe in dieser Zeit auch sehr viel gelernt. Wir haben mit dieser Theorie gearbeitet, es gibt aber eine ganze Reihe anderer Theorien, die von ähnlichen Ansätzen herkommen, nämlich dass es also nicht jetzt Stereotype oder Vorurteile sind; es sind Theorien, die etwas sehr Fixes besagen. Also dass man das klar umschreiben kann, dass es von dann an statisch fortexistiert. So sind unsere Vorstellungen nicht. Sie sind variabel, sie sind etwas vage, sie können sich verändern je nach Subgruppe, in der man sich aufhält. Aber man kann sie in etwa beschreiben. Da gibt es also die Hintergrundannahmen, die sozialen Repräsentationen; Sie können über die Metaphorizität von Sprache sich dem annähern; Roland Barthes spricht von Mythen des Alltags. Alle diese Theorien sind - wenn ich das mit meinem bescheidenen Wissen sagen kann - eine Annäherung an semiotisches Denken. Und meine Neugier hier auf diese Tagung ist die Frage, können wir eine gemeinsame Grundlage erarbeiten, in der wir dann auch in die Details gehen können?</w:t>
      </w:r>
    </w:p>
    <w:p>
      <w:pPr>
        <w:pStyle w:val="Normal"/>
        <w:spacing w:lineRule="auto" w:line="360"/>
        <w:jc w:val="both"/>
        <w:rPr/>
      </w:pPr>
      <w:r>
        <w:rPr>
          <w:sz w:val="26"/>
        </w:rPr>
        <w:t>In Ergänzung zu dem, was Asmus Finzen gerade gesagt hat, entdecke ich in meiner jetzigen Tätigkeit, die also nicht in psychiatrischen Mauern oder Gemeindepsychiatrie stattfindet, sondern im Alltag einer Unfallversicherung - ich arbeite mit Chirurgen, Orthopäden und anderen Fachkollegen und Juristen und Sachbearbeitern zusammen -, wird mir immer deutlicher, dass wir zweierlei müssen: Ich muss nämlich mein Wissen den anderen, Nichtfachleuten, erklären, und zwar auch den Chirurgen und auch den Juristen. Und daran muss ich immer wieder mich mit der Frage konfrontieren lassen, wovon redest du, wenn du von - -, ja, wie wir heute sagen: wenn wir von Pharmakotherapie reden. Dabei merke ich, dass wir auch Hintergrundannahmen in unserem Fachgebiet haben, die keineswegs gegeben sind und die keineswegs auf wissenschaftlicher Erkenntnis beruhen, sondern mit denen wir einfach denken und arbeiten, ohne sie kritisch zu reflektieren. Und dass auf der anderen Seite die Annahmen oder die sozialen Repräsentationen der Patientinnen und Patienten stehen, und das wir eigentlich beides erst erarbeiten müssen. Also auch unser Fachwissen ist keineswegs geklärt.</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sz w:val="26"/>
        </w:rPr>
      </w:pPr>
      <w:r>
        <w:rPr>
          <w:sz w:val="26"/>
        </w:rPr>
        <w:t>Aber dann sind Sie auf der individuellen Ebene.</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Nein, und das ist mir jetzt ein Anliegen. Ich bin ausgebildete Psychoanalytikerin, aber ich möchte diesen großen Unterschied machen: die individuelle Ebene ist höchst spannend, ich beschäftige mich mit ihr ständig; aber jetzt geht es um alles das, was wir Kultur nennen, Die Kultur spielt eine dramatisch große Rolle im ganzen Fachgebiet der Medizin; und wir - einschließlich der Psychiatrie - haben sie hinauskatapultiert und wir müssen sie wieder herein holen. Und das ist noch nicht das Individuelle. Ich glaube, es lohnt wirklich, sich damit zu befass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sz w:val="26"/>
        </w:rPr>
      </w:pPr>
      <w:r>
        <w:rPr>
          <w:sz w:val="26"/>
        </w:rPr>
        <w:t>Das ist ja kein Widerspruch, weil die Systemtheoretiker die Kultur ja drin haben, die haben sogar die Medien drin in ihren Systemen.</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 xml:space="preserve">Ja, aber wenn wir beim Individuellen sind, dann kommt so schnell: Das ist ja der oder die, oder dieses individuelle Phänomen, und dann verliert man aus dem Blickwinkel, dass es da auch etwas Gemeinsames gibt. Ich denke, es ist völlig unerforscht, was wir da alles gemeinsam teilen. Beispiel: Meine Chirurgen-Kollegen sagen, wie das so üblich ist: der hat Schmerzen, aber ich habe ihn untersucht, der hat nix. Und die anderen, das sind dann die vermeintlich besseren, die sagen: ja, ja, aber ich bin ein besserer Chirurg, ich behandle die Leute ganzheitlich, und deswegen kriegt der jetzt Kraniosakraltherapie. Das ist ein Placebo, sagt er dann zu mir, das hilft den Leuten. Es hilft aber - Entschuldigung - verdammt nochmal gar nicht, es schadet ihnen, es chronifiziert die Beschwerden. Weil nämlich weder der Chirurg weiß, was er damit tut, noch der Patientin etwas nützt, die dann enttäuscht zurückkommt und sagt, jetzt bin ich schon so lange in Therapie und es geht mir immer noch nicht besser. </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Ich verstehe Sie so, dass Sie die Frage nach dem Individuellen zunächst zurückstellen wollen, um sich erst den anderen, übergeordneten, soziokulturellen Aspekten wieder zu widmen, dann auf das Individuelle zurück zu kommen. – Herr Posner.</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Mir macht die Diskussion zunehmend Spaß und ich glaube, wir sind jetzt in dem Stadium, wo man nochmal die Grundfragen von Herrn Herrmann stellen kann. Herr Herrmann hat gesagt, nicht Ursache-Wirkungs-Mechanismen sondern triadische Beziehungen sind das Wesentliche. Ich finde das prima; das ist in der Richtung, in der wir schon geredet haben. Was mich ein bisschen gestört hat, war "nicht – sondern"; und das war auch ein Teil der Diskussion, scheint mir. Sie haben die ganze Zeit von Effekten, von Wirkungen geredet; aber Sie haben gesagt, mehr oder weniger zustimmend auch zu Herrn Herrmann, wir sollten das Kausal-Modell draußen lassen; - vielleicht überpointiere ich jetzt. Meine Frage ist genau die, an der Frau Hoffmann-Richter zum Schluss angekommen ist: Wie ist es mit der Integration? Also ich zitiere noch ein paar Sachen, die gesagt worden sind:</w:t>
      </w:r>
    </w:p>
    <w:p>
      <w:pPr>
        <w:pStyle w:val="Normal"/>
        <w:spacing w:lineRule="auto" w:line="360"/>
        <w:jc w:val="both"/>
        <w:rPr>
          <w:sz w:val="26"/>
        </w:rPr>
      </w:pPr>
      <w:r>
        <w:rPr>
          <w:sz w:val="26"/>
        </w:rPr>
        <w:t>Sie haben A, deshalb müssen Sie jetzt B schlucken. Wenn das nichts Kausales ist als Hintergrund für eine Instruktion!</w:t>
      </w:r>
    </w:p>
    <w:p>
      <w:pPr>
        <w:pStyle w:val="Normal"/>
        <w:spacing w:lineRule="auto" w:line="360"/>
        <w:jc w:val="both"/>
        <w:rPr/>
      </w:pPr>
      <w:r>
        <w:rPr>
          <w:sz w:val="26"/>
        </w:rPr>
        <w:t>Oder: Man muss von der Wirksamkeit überzeugt sein. Wirken. Natürlich überzeugt sein. Der Arzt muss den Patienten überzeugen, damit das Medikament optimal wirkt. Man muss die Leute bei ihren Vorstellungen abholen, damit es dann wirkt. In dem Zusammenhang möchte ich anregen, dass wir nochmal fragen, wie dieses Überzeugen oder dieses Verstehen mit dem Wirken verbunden werden könnte, oder wie man das in der Sozialpsychiatrie sieht? Ich habe den Eindruck, dass manche sich es zu leicht machen und den Dualismus des 19 Jahrhunderts wieder ausgraben und sagen, wir haben die Welt des Verstehens, da gibt's nix Kausales, das ist so im Anschluss an den Deutschen Idealismus, und man kann Kant durchaus da auch als - meines Erachtens - einen schlechten Vorfahren zitieren. Und wir haben die Welt der Kausalität, und das sind die galileischen Wissenschaften, und dahin will die Medizin, und da iss aber nix mit Verstehen. Wäre es nicht notwendig, dass wir sehen, wir haben eine Welt, nicht zwei Welten oder sieben Welten, und dass wir die Aufgabe haben, diese Ursache-Wirkungs-Beziehung mit der Verstehens-Beziehung zu kombinieren. Und das wäre für mich die Hauptaufgabe sowohl der Semiotik als auch der Psychiatrie. Also meine Frage an Sie, wo würden Sie positiv von Ursache-Wirkung sprechen? Und wenn da irgend etwas, sagen wir, interveniert, was Sie Überzeugung nennen, was dann Stereotyp oder soziale Repräsentation auch genannt wurde, wie interagiert das mit diesen anderen, den Ursache-Wirkungs-Faktor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Ich habe keineswegs die Absicht, Ursache-Wirkungs-Beziehungen aus der Medizin zu eliminieren. Also das ist ein Missverständnis; die kommen ja vor. Ich brauche eben auch das offene System, ich brauche den Techniker in der Medizin als Laborarzt oder als Chirurgen, die will ich ja nicht ausschließen, keineswegs. Nur mit unserem Ansatz, mit dem triadischen Ansatz, denke ich, kann ich eben Verständnis erzeugen und kann bei jemandem, der durch einen Autounfall sich den Arm bricht, auch noch gucken, ob er eine accident-prone-personality hat. Also weil er was im Kopf hat und deswegen bei Rot über die Ampel gegangen ist, und was dann eben noch eine Rolle spielt. Dann führe ich einen ganz anderen Interpretanten noch ein. Aber grundsätzlich brauche ich den Chirurgen, der den Arm erst einmal in Ordnung bringt. Aber deswegen kann ich ja weiter denken.</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Zunächst 'mal: Ich bin kein Semiotiker und trotzdem haben Sie mir gerade aus dem Herzen gesprochen. Der Impetus sozusagen Ihrer Rede deckt sich mit dem, an was ich gerne erinnern möchte. Frau Hoffmann-Richter, Sie haben einen Punkt erwähnt und die Bedeutung dieses Punktes, der, glaube ich, für unsere ganze Tagung ganz zentral ist, nämlich sozusagen der Überschlag von den Erwartungen der Menschen und ihrer "Wirkungen", besser sollte man eben sagen: ihren Folgen bei der Erklärung des Placebo-Effektes, einerseits und an der großen Lücke, die sich auftut, wenn in einer Veröffentlichung davon die Rede ist, dass die Ausschüttung biochemischer Substanzen in bestimmten Hirn-Arealen nachgewiesen worden ist. Diese Lücke, glaube ich, die muss uns hauptsächlich beschäftigen. Und um da Anregungen vielleicht - also das hat wirklich enge Bezüge zu Ihrem Beitrag - zu liefern, würde ich gerne auf Ihren Beitrag eingehen, auf Ihre kurze wissenschaftsgeschichtliche - erkenntnistheoretische könnte man auch sagen - Skizze, die mir eine große Anzahl von anregenden Punkten zu enthalten scheint, aber nicht von einem neutralen Punkt aus formuliert zu sein scheint. Also das ist, glaube ich, nicht die Geschichte der Wissenschaften wie sie ein Erkenntnistheoretiker formulieren würde, und sicherlich nicht die, wie sie ein Geisteswissenschaftler formulieren würden, denn so wie ich sie verstanden habe zumindest, war, abgesehen von dem Ursprung bei den Jägern und Sammlern, die Wissenschaftsentwicklung gleichbedeutend mit der Entwicklung der Naturwissenschaft und erst spät, zumindest in der Medizin erst spät, sozusagen als konkurrierendes oder alternatives Modell, so etwas wie Indizienwissenschaften aber als Gegenspieler für die galileischen Wissenschaften, für das galileische Wissenschaftsverständnis, wird ja klassischerweise und nicht umsonst das aristotelische genannt. Der Unterschied in der Erfahrung scheint mir zentral zu sein. Die hergestellte, wiederholbare, systematische Erfahrung der galileischen Wissenschaft und die Erfahrung sensu Aristotelis, die man gar nicht kontrollieren kann, der man sich öffnen muss. Wir alle haben beispielsweise Erfahrungen überwältigender Gefühle; es ist aber kein Zufall, dass es in der Psychologie keinerlei empirische Arbeiten gibt, die solche Gefühle in irgend einer Weise überzeugend simulieren oder hervorrufen können, um sie dann zu untersuchen. Also dieser unterschiedliche Erfahrungsbegriff scheint mir von Anbeginn der Wissenschaften, also der Antike, sozusagen jeweils in Alternativen vorzuliegen mit jeweils stärkerem Übergewicht für die eine oder für die andere Seite. Wenn man die Wissenschaftsgeschichte so rekonstruiert, dann hat man den Vorteil, dass nicht von Anfang an gewisse Asymmetrien reinkommen, die sich beispielsweise in dem Gebrauch des Wortes "Wirkung", auch da wo eben etwas anderes gemeint ist, zeigen. Also das ist ein Punkt. Man gewinnt vielleicht viel, obwohl man noch weit weg ist von der Frage, die Sie beantwortet haben möchten und die ich mir auch beantwortet wünsche, wobei ich da skeptischer bin. Man gewinnt vielleicht viel, wenn man etwas anderes, das hier und da angesprochen worden ist, in den Mittelpunkt stellt, nämlich die Form der Erklärung, nach der man sucht. Ob das kausale Erklärungen sind oder eben andere, intentionale oder Erklärungen durch Befolgung von Regeln oder narrative Erklärungen usw.. Kein Mensch würde historische Ereignisse wie die Französische Revolution kausal zu erklären versuchen. Trotzdem ist die Geschichte eine Wissenschaft, und zwar schon länger. Also wenn man das in den Mittelpunkt stellt, solche, dann, glaube ich, hat man die Möglichkeit vielleicht diese Lücke, die Sie angesprochen haben, kontrolliert zu erhellen, ohne dass man - ohne dass man das will - ständig beides miteinander vermischt. Also das ist nämlich mein Eindruck, dass das geschieht. Beide, sozusagen, Möglichkeiten der Erklärung. Ich hoffe, das war jetzt nicht zu schnell und zu undeutlich, aber ich hätte noch einiges mehr zu sagen; - ich bin ja auch noch eine Weile hier.</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Herr Herrmann, Sie sind direkt angesprochen word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 xml:space="preserve">Ich meine, es geht ja auch darum, den Dualismus zu überwinden. Von der Geschichte her muss man einfach sehen, dass das Individuum bis Anfang des 19. Jahrhunderts, bis zu Johannes Müller, ja drin war in der Medizin, und dann von den Schülern Helmholtz, Virchow, Dubois-Reymond und wie sie alle heißen, rausgenommen worden ist, und eigentlich der Dualismus in der Medizin begründet wurde. Ich denke, das ist ein ganz wichtiger Punkt. Und dass wir das versuchen heute wieder zusammen zu bringen, das ist mir wichtig. </w:t>
      </w:r>
    </w:p>
    <w:p>
      <w:pPr>
        <w:pStyle w:val="Normal"/>
        <w:spacing w:lineRule="auto" w:line="360"/>
        <w:jc w:val="both"/>
        <w:rPr/>
      </w:pPr>
      <w:r>
        <w:rPr>
          <w:sz w:val="26"/>
        </w:rPr>
        <w:t>Das andere Problem ist eben das Beobachterproblem bei den sogenannten galileischen Wissenschaften; wo ich Niels Bohr zitiert habe, dass es keine Unabhängigkeit gibt, sondern dass der Beobachter seine Persönlichkeit mit einbringt; - anfangs des 20. Jahrhunderts bereits von Bohr beschrieben worde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Herr Posner, Sie sind ja auch direkt angesprochen worden und wollten auch Stellung nehmen.</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Der Diskussionsstand - soweit ich ihn sehe - ist der, dass wir alle einig sind, dass wir einen integrierenden Ansatz brauchen. Nur ist die Frage, was da integriert werden soll? Jetzt will ich kurz etwas sagen, was mit Ihnen differiert. Ich würde vorschlagen - aber das ist wichtig, dass wir das diskutieren -, dass wir tatsächlich Ursache und Wirkung als Begriffspaar ernst nehmen und überall da anwenden, wo wir glauben, es ist anwendbar, und zusätzlich auch Bedeutungen ernst nehmen, und sie auch anwenden. Aber, wenn es geht, nicht beides getrennt. Gegen die Trennung habe ich mich gewehrt, weil die bei den Geisteswissenschaftlern genauso üblich ist wie bei den Naturwissenschaftlern. Wenn der Arzt - das wurde, glaube ich, von Herrn Finzen gesagt - eine kognitive Verhaltenstherapie anwendet und dann der Effekt - ganz bewusst sage ich: der Effekt, die Wirkung - offensichtlich dieselbe ist, wie wenn das passende Psychopharmakon angewendet wurde, dann müssen Sie als Psychiater erklären - Gott sei Dank müssen das nicht die Semiotiker machen, weil die davon keine Ahnung haben -, warum das derselbe Effekt sein kann. Die Semiotiker können beschreiben, wie Reden bzw. kognitive Verhaltenstherapie diesen Effekt vielleicht auf der Zeichenseite erzeugen kann, aber die Semiotiker wissen normalerweise nichts von der physiologischen Ausrüstung des Individuums. Und die Semiotiker können auch sagen - das hat, meines Erachtens, Herr Schönbächler schon sehr schön gesagt -, wie eine Placebo-Tablette keine Bedeutung im codierten Sinne hat, aber trotzdem eine Wirkung haben kann, wenn wir von der Pragmatik ausgehen. Um das zuzuspitzen, will ich nur sagen, dass offensichtlich - also das wäre meine Ausdrucksweise jetzt - wenn einer spricht hat er zwar Bedeutungen produziert und weitergegeben - ich werde das noch ein bisschen ausführen am Nachmittag -, aber er hat damit eine Wirkung erzielen wollen, er hat damit eine Wirkung erzielt, und diese Wirkung, dieser Effekt, ist in keiner Weise anders als das, wovon die Leute reden, wenn sie von Kausalprozessen reden. Das ist unsere Aufgabe. </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Es gibt jetzt vier Wortmeldungen aus dem Plenum; ich würde die Redner bitten, doch auch möglichst auf das Problem der Integration, was Sie angesprochen haben, mit einzugehen. Zunächst Herr Machleidt.</w:t>
      </w:r>
    </w:p>
    <w:p>
      <w:pPr>
        <w:pStyle w:val="Normal"/>
        <w:spacing w:lineRule="auto" w:line="360"/>
        <w:jc w:val="both"/>
        <w:rPr>
          <w:sz w:val="26"/>
        </w:rPr>
      </w:pPr>
      <w:r>
        <w:rPr>
          <w:sz w:val="26"/>
        </w:rPr>
      </w:r>
    </w:p>
    <w:p>
      <w:pPr>
        <w:pStyle w:val="Normal"/>
        <w:spacing w:lineRule="auto" w:line="360"/>
        <w:jc w:val="both"/>
        <w:rPr>
          <w:b/>
          <w:b/>
          <w:sz w:val="26"/>
        </w:rPr>
      </w:pPr>
      <w:r>
        <w:rPr>
          <w:b/>
          <w:sz w:val="26"/>
        </w:rPr>
        <w:t>Wielant Machleidt</w:t>
      </w:r>
    </w:p>
    <w:p>
      <w:pPr>
        <w:pStyle w:val="Normal"/>
        <w:spacing w:lineRule="auto" w:line="360"/>
        <w:jc w:val="both"/>
        <w:rPr/>
      </w:pPr>
      <w:r>
        <w:rPr>
          <w:sz w:val="26"/>
        </w:rPr>
        <w:t>Ich möchte eine ganz kurze Bemerkung nur machen zur Wirkung. Da ist jetzt schon einiges gesagt worden im Vergleich zu dem, als ich mich meldete. Also man müsste diesen Begriff entdämonisieren und entmythologisieren, und man müsste eigentlich immer sagen, wenn man von Wirkung spricht, welchen Dämonismus man unterstellt oder nicht unterstellt. Da kann man sowohl von dem alten, klassischen Wirkungsbegriff der Physik sprechen, als auch von allen anderen Begriffen. Und man könnte auch im animistisch-magischen Sinne davon sprechen. Also ich komme gerade aus Afrika, ich war da längere Zeit, dachte das ist eine ganz große Bedeutung: Da werden natürlich Therapieeffekte, in dem von Ihnen, Herr Posner, eben gesagten Sinne, auch erzielt. Man könnte das Ganze ja auch als Zeitreise –, ich finde dann entgeht man diesem Prozess; d.h. man kann sagen, zum Zeitpunkt t1 geschieht etwas, eine Intervention, die ich therapeutisch nenne. Und dann, zum Zeitpunkt t2, t3, t4 usw., geschieht das und das - oder es geschieht nichts. Ich verstehe die klassische Physik so, dass sie sagt, es geschieht in jedem Falle, und deshalb haben wir die Fallgesetze. Und sie gelten ausnahmslos über Jahrhunderte. Wenn wir die jetzt anwenden, dann machen wir einen Fehler auf die therapeutischen Strategien, denn wenn wir jetzt den Zeitpunkt t1, t2, t3 in der Therapie anschauen, dann zeigt sich, da geschieht nichts in vielen Fällen. D.h. der Zusammenhang ist kein im Sinne der klassischen Physik kausaler, dass es immer geschieht, sondern er ist ein rein episodischer. Episodisch meint in diesem Zusammenhang, dass etwas geschehen kann, aber auch nicht geschehen kann; und dass ich bei meinem Kausalbegriff, den ich verwende, ihn sozusagen insofern entdämonisieren muss, dass eben genauso gut etwas nicht geschieht, - sondern immer die Tatsächlichkeit in Betracht ziehe, die die Folge oder Nicht-Folge von so etwas sein kann. Das wäre für meine - -, eine - -, ja, das ist ein in dem Konstruktivismus ja auch gebrauchter Begriff, und das wäre ein realer oder wirklichkeitsnaher Kausalitätsbegriff.</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Bitte Sie aus der dritten Reihe</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Ich möchte diesen integrativen Ansatz und die Rolle der Semiotik nochmals befragen. Und zwar denke ich, es ist ja erstmal ein Gewinn, die Ausdifferenzierung ist ein Gewinn, die Spezialisierung ist ein Gewinn. Und die Frage ist, ob ein integrativer Ansatz die Spezialisierungs-/ Ausdifferenzierungsgewinne wirklich aufnehmen kann, oder ob durch die Integration diese Gewinne wieder verloren gehen. Um ein Beispiel zu nennen in der Analogie zu den Sprachen: Ich kann gewisse Dinge im Deutschen besser ausdrücken als im Englischen. Und Esperanto ist da keine Lösung. Ist die Semiotik quasi das Esperanto der Wissenschaften? Dann ginge vieles verloren und ließe sich nicht in diesem integrativen Ansatz erfassen. Andersrum: Wenn das nicht so gemeint ist, wie ist Integration dann zu denke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Ich würde Ihnen zunächst das Wort geben; dann Herrn Bock.</w:t>
      </w:r>
    </w:p>
    <w:p>
      <w:pPr>
        <w:pStyle w:val="Normal"/>
        <w:spacing w:lineRule="auto" w:line="360"/>
        <w:jc w:val="both"/>
        <w:rPr>
          <w:sz w:val="26"/>
        </w:rPr>
      </w:pPr>
      <w:r>
        <w:rPr>
          <w:sz w:val="26"/>
        </w:rPr>
      </w:r>
    </w:p>
    <w:p>
      <w:pPr>
        <w:pStyle w:val="Normal"/>
        <w:spacing w:lineRule="auto" w:line="360"/>
        <w:jc w:val="both"/>
        <w:rPr/>
      </w:pPr>
      <w:r>
        <w:rPr>
          <w:b/>
          <w:sz w:val="26"/>
        </w:rPr>
        <w:t xml:space="preserve">[Teilnehmer </w:t>
      </w:r>
      <w:r>
        <w:rPr>
          <w:sz w:val="26"/>
        </w:rPr>
        <w:t>(Name steht nicht im Recording-Protokoll und wird weder von ihm selbst noch vom Podium her gesagt)</w:t>
      </w:r>
      <w:r>
        <w:rPr>
          <w:b/>
          <w:sz w:val="26"/>
        </w:rPr>
        <w:t>]</w:t>
      </w:r>
    </w:p>
    <w:p>
      <w:pPr>
        <w:pStyle w:val="Normal"/>
        <w:spacing w:lineRule="auto" w:line="360"/>
        <w:jc w:val="both"/>
        <w:rPr/>
      </w:pPr>
      <w:r>
        <w:rPr>
          <w:sz w:val="26"/>
        </w:rPr>
        <w:t xml:space="preserve">Ich verstehe nichts von Sozialpsychiatrie, aber Herr Herrmann ist ja auch Internist. Und ich möchte zum Allgemeinen und zum Individuellen und zur Indikation noch etwas sagen. Unsere Nosologie ist ja sehr verallgemeinernd. Die Lehrbücher beschreiben also Dimitralstenose und den Herpes. Je länger man Visite gemacht hat und Patienten betreut hat, desto mehr lernt man, dass dieser Ansatz, Bett 1 Dimitralstenose, Bett 5 Herpes, ungenügend ist zur Bezeichnung dieses Patienten. Sondern dass da sehr viel Individuelles dazu gehört. Eine weitere Erfahrung ist, dass Ärzte einen wesentlichen Teil ihrer inneren Arbeit und Bewegung mit Entscheidungen verbringen. Und damit ist die Indikation oft gemeint: nehme ich ihn auf, lasse ich ihn ambulant? rate ich ihm zu diesem, rate ich ihm zu jenem? Und diese Entscheidungen müssen am besten sein, wenn sie dieses Individuum, diesen Kranken und seine Krankheitssituation betreffen. Nun frage ich mich, Herr Herrmann, ob, wenn die ganze Diskussion doch davon ausgeht, dass Sie es mit </w:t>
      </w:r>
      <w:r>
        <w:rPr>
          <w:b/>
          <w:sz w:val="26"/>
        </w:rPr>
        <w:t>einem</w:t>
      </w:r>
      <w:r>
        <w:rPr>
          <w:sz w:val="26"/>
        </w:rPr>
        <w:t xml:space="preserve"> Menschen, der das Medikament kriegen soll oder das Placebo kriegen soll, zu tun haben und immer wieder mit </w:t>
      </w:r>
      <w:r>
        <w:rPr>
          <w:b/>
          <w:sz w:val="26"/>
        </w:rPr>
        <w:t>einem</w:t>
      </w:r>
      <w:r>
        <w:rPr>
          <w:sz w:val="26"/>
        </w:rPr>
        <w:t xml:space="preserve"> Kranken, ob nicht in diese ganzen Erwägungen, die unter anderem Sie angestellt haben, etwas hineinkommt, was also nun grob mit den DIGs [?] bezeichnet ist, wo also Einflüsse kommen, die hier gar nicht zu besprechen sind und die gerade diese Entscheidungsfähigkeit des Arztes von dirigistischen Ansätzen aus - und der Dirigist kann ja nie so genau wissen, wie die Einzelheiten sind in diesem Fall - mehr beeinflusst werden als vieles, was hier geredet wird.</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sz w:val="26"/>
        </w:rPr>
      </w:pPr>
      <w:r>
        <w:rPr>
          <w:sz w:val="26"/>
        </w:rPr>
        <w:t>Herr Bock, bitte.</w:t>
      </w:r>
    </w:p>
    <w:p>
      <w:pPr>
        <w:pStyle w:val="Normal"/>
        <w:spacing w:lineRule="auto" w:line="360"/>
        <w:jc w:val="both"/>
        <w:rPr>
          <w:sz w:val="26"/>
        </w:rPr>
      </w:pPr>
      <w:r>
        <w:rPr>
          <w:sz w:val="26"/>
        </w:rPr>
      </w:r>
    </w:p>
    <w:p>
      <w:pPr>
        <w:pStyle w:val="Normal"/>
        <w:spacing w:lineRule="auto" w:line="360"/>
        <w:jc w:val="both"/>
        <w:rPr>
          <w:b/>
          <w:b/>
          <w:sz w:val="26"/>
        </w:rPr>
      </w:pPr>
      <w:r>
        <w:rPr>
          <w:b/>
          <w:sz w:val="26"/>
        </w:rPr>
        <w:t>Thomas Bock</w:t>
      </w:r>
    </w:p>
    <w:p>
      <w:pPr>
        <w:pStyle w:val="Normal"/>
        <w:spacing w:lineRule="auto" w:line="360"/>
        <w:jc w:val="both"/>
        <w:rPr/>
      </w:pPr>
      <w:r>
        <w:rPr>
          <w:sz w:val="26"/>
        </w:rPr>
        <w:t>Ich habe zwei unfertige Gedanken, die ein bisschen meine etwas naiven Hoffnungen an die Semiotik zum Ausdruck bringen. Das eine ist die –; ich glaube, dass die Phänomene, die über die Wirkung eines Placebos entscheiden, annähernd die gleichen sind, die über die Nicht-Wirkung eines Wirkstoffs entscheiden, also die Non-Responder. Und die sind ein beträchtliches Problem in der Psychiatrie, auch in der Sozialpsychiatrie. Ich meine damit so Phänomene, wie subjektive Krankheitstheorien oder Funktionalität von Symptomen, die sozusagen der Wirkung im Wege stehen. In der Psychiatrie wird das nicht zusammengebracht, diese Subjektivität und die chemische Wirkung. Und die Semiotik könnte uns helfen, die Subjektivität stärker zu gewichten. Das ist der eine Gedanke.</w:t>
      </w:r>
    </w:p>
    <w:p>
      <w:pPr>
        <w:pStyle w:val="Normal"/>
        <w:spacing w:lineRule="auto" w:line="360"/>
        <w:jc w:val="both"/>
        <w:rPr/>
      </w:pPr>
      <w:r>
        <w:rPr>
          <w:sz w:val="26"/>
        </w:rPr>
        <w:t>Und der zweite. Es fiel schon das Stichwort Non-compliance bei der Podiumsdiskussion. Wir erleben ja im Moment in der Psychiatrie, dass trotz angeblich besserer Neuroleptika - oder jedenfalls mit hohem Erwartungsdruck aufgeladene Neuroleptika - die Non-compliance nicht besser wird. Woran liegt das? Obwohl die Chemie der Substanz besser ist! Ich glaube, es liegt daran, dass die Chemie der Beziehungen nicht Schritt gehalten hat; also die autoritären Strukturen sind geblieben, die Krankheitstheorien stimmen nicht überein, das Interesse für die Subjektivität ist nicht da. Auch da ist meine Hoffnung, dass die Semiotik uns helfen könnte, das zusammen zu bringen, die Chemie der Substanz und die Chemie der Beziehung.</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Ja, vielen Dank. Es gab jetzt einige Fragen und Anmerkungen sowohl in Richtung Sozialpsychiatrie als auch in Richtung Semiotik. Wer möchte gern Stellung nehmen, vom Podium oder auch aus dem Plenum? – Frau Hoffmann-Richter.</w:t>
      </w:r>
    </w:p>
    <w:p>
      <w:pPr>
        <w:pStyle w:val="Normal"/>
        <w:spacing w:lineRule="auto" w:line="360"/>
        <w:jc w:val="both"/>
        <w:rPr>
          <w:sz w:val="26"/>
        </w:rPr>
      </w:pPr>
      <w:r>
        <w:rPr>
          <w:sz w:val="26"/>
        </w:rPr>
      </w:r>
    </w:p>
    <w:p>
      <w:pPr>
        <w:pStyle w:val="Normal"/>
        <w:spacing w:lineRule="auto" w:line="360"/>
        <w:jc w:val="both"/>
        <w:rPr>
          <w:b/>
          <w:b/>
          <w:sz w:val="26"/>
        </w:rPr>
      </w:pPr>
      <w:r>
        <w:rPr>
          <w:b/>
          <w:sz w:val="26"/>
        </w:rPr>
        <w:t>Ulrike Hoffmann-Richter</w:t>
      </w:r>
    </w:p>
    <w:p>
      <w:pPr>
        <w:pStyle w:val="Normal"/>
        <w:spacing w:lineRule="auto" w:line="360"/>
        <w:jc w:val="both"/>
        <w:rPr/>
      </w:pPr>
      <w:r>
        <w:rPr>
          <w:sz w:val="26"/>
        </w:rPr>
        <w:t xml:space="preserve">Ich würde gerne auf Ihre Frage zurück kommen, Herr Posner, und muss sagen, ich würde sie Ihnen eigentlich gerne mit einem Beispiel zurückgeben. Wie bringe ich Ursache-Wirkung und Verstehen zusammen? Das ist eine Frage, die mich seit einiger Zeit sehr brennend beschäftigt. Beispiel, was Ihnen vielleicht hier platt erscheinen mag: Ich habe eine Akte bekommen, dann beschlossen, dass ich den Menschen gerne selber sehen möchte. Der war in Luxor bei dem Attentat dabei. Er hat sich aber nicht schwer verletzt. Also im Gegensatz zu anderen ist er nicht getötet worden, er hat keine dramatischen Schussverletzungen abbekommen, sondern lediglich bei der Flucht mit seiner Frau ist er auf dem Weg gestolpert und hat sich eine Knieverletzung zugezogen. Und die wurde behandelt, dann trat Ruhe ein; und dann meldete er sich kurze Zeit später wieder und sagt, ich habe aber jetzt Rückenschmerzen, und das hat auch etwas mit dem Attentat zu tun. Dann wird er geröntgt und da gibt es einen Bandscheibenvorfall. Und dann schreibt der Chirurgenkollege, einen ausführlichen Erguss darüber, dass dieser Bandscheibenvorfall - und das heißt die Rückenschmerzen - direkte Schlussfolgerung - nicht in natürlichem Kausalzusammenhang mit dem Unfallereignis stehen und dass die Behandlung deshalb nicht von der ZUVA [?] übernommen werden kann. Und damit wird der Fall dann zu den Akten gelegt und keinem fällt etwas auf, keiner macht sich Gedanken. Jahre später: der Mensch kann nicht mehr arbeiten, es geht ihm schlecht, er ist in psychiatrischer Behandlung. Es ist für mich nicht nachvollziehbar, wie ein Arzt - welcher Fachrichtung auch immer - nicht begreift, dass nach solch einem Ereignis der Mensch sagt, ich bin so stark, ich habe da dieses Debriefing mitgemacht und ich bin doch kein Schwächling, ich komme doch über das Ereignis hinweg. Aber er hatte Rückenschmerzen, und die wurden nicht in Kausalzusammenhang mit dem Unfall verstanden. Es ist mir unbegreiflich, wie das passieren kann. </w:t>
      </w:r>
    </w:p>
    <w:p>
      <w:pPr>
        <w:pStyle w:val="Normal"/>
        <w:spacing w:lineRule="auto" w:line="360"/>
        <w:jc w:val="both"/>
        <w:rPr>
          <w:sz w:val="26"/>
        </w:rPr>
      </w:pPr>
      <w:r>
        <w:rPr>
          <w:sz w:val="26"/>
        </w:rPr>
      </w:r>
    </w:p>
    <w:p>
      <w:pPr>
        <w:pStyle w:val="Normal"/>
        <w:spacing w:lineRule="auto" w:line="360"/>
        <w:jc w:val="both"/>
        <w:rPr>
          <w:b/>
          <w:b/>
          <w:sz w:val="26"/>
        </w:rPr>
      </w:pPr>
      <w:r>
        <w:rPr>
          <w:b/>
          <w:sz w:val="26"/>
        </w:rPr>
        <w:t>Roland Posner</w:t>
      </w:r>
    </w:p>
    <w:p>
      <w:pPr>
        <w:pStyle w:val="Normal"/>
        <w:spacing w:lineRule="auto" w:line="360"/>
        <w:jc w:val="both"/>
        <w:rPr/>
      </w:pPr>
      <w:r>
        <w:rPr>
          <w:sz w:val="26"/>
        </w:rPr>
        <w:t xml:space="preserve">Ich fange einmal vorne an und komme zu Ihnen als letztes, ja? Ich wollte zunächst einmal auf Herrn Machleidt antworten; das scheint alles zusammen zu hängen. Mir scheint da ein Modell der Kausalität bekämpft zu werden, das es eigentlich nicht geben dürfte. Das Beispiel da mit den Fallgesetzen. Wenn wir einen Apfel fallen lassen, dann fällt er und er fällt jetzt, er fiel 1620 und er fiel vor 3 Milliarden Jahren; und er wird auch - ja, solange die Erde besteht, sagen wir, und das scheint jetzt sehr wichtig - auch noch in 3 Milliarden Jahren fallen. Aber er fällt nicht immer; er fällt dann nicht, wenn Sie die Schwerkraft der Erde wegnehmen. D.h. wir müssen die Randbedingungen einbeziehen. Das gilt für alle Prozessbeschreibungen von Kausalprozessen. Und meines Erachtens ist gar kein großer Unterschied zu dem, was wir in der Medizin einbeziehen müssen. Wir müssen die Randbedingungen einbeziehen. Es gibt zwei Haltungen zu diesen Randbedingungen. Entweder wir kennen die halt noch nicht so richtig; wenn wir die kennen werden, dann haben wir eben Gesetze á la Physik; oder wir können sie prinzipiell nicht kennen. </w:t>
      </w:r>
      <w:r>
        <w:rPr>
          <w:i/>
          <w:sz w:val="26"/>
        </w:rPr>
        <w:t>Wir können sie prinzipiell nicht kennen</w:t>
      </w:r>
      <w:r>
        <w:rPr>
          <w:sz w:val="26"/>
        </w:rPr>
        <w:t xml:space="preserve"> hat wieder physikalische Vorbilder, nämlich die Atomphysik. Da sagen die Atomphysiker, wir müssen probabilistisch vorgehen. Es gibt keine Ursachen, die wir feststellen können, und es ist sinnvoll, dass wir sagen, es gibt überhaupt keine, die irgend jemand feststellen könnte; da gibt's keine, das ist eine probabilistische Ebene. Damit hat man es sich leicht gemacht. Die Physiker haben vielleicht recht, es sich dort leicht zu machen. Aber ich bezweifle, dass die Mediziner es sich so leicht machen dürfen. Das wäre meine Antwort an Herrn Machleidt. Ich denke, wir müssen schon ein Modell, ein sozio-psychologisches oder sozio-psycho-biologisches Modell dieser afrikanischen Individuen haben, das uns erklärt, warum dieses Individuum positiv anschlägt und jenes nicht positiv anschlägt. Und das wäre wiederum auch verallgemeinerbar in Richtung auf die Fälle von Luxor. </w:t>
      </w:r>
    </w:p>
    <w:p>
      <w:pPr>
        <w:pStyle w:val="Normal"/>
        <w:spacing w:lineRule="auto" w:line="360"/>
        <w:jc w:val="both"/>
        <w:rPr/>
      </w:pPr>
      <w:r>
        <w:rPr>
          <w:sz w:val="26"/>
        </w:rPr>
        <w:t xml:space="preserve">Und ich denke, – von Uexküll ist erwähnt worden -, Herr von Uexküll ist vielleicht eine der wenigen Brückenfiguren, die wir haben zwischen Psychiatrie oder psychosomatischer Medizin und Semiotik. Er geht immer von vielen Ebenen aus und sagt, da muss eine Übersetzung stattfinden. Und in dieser Richtung, – Uexküll vermeidet den Begriff der </w:t>
      </w:r>
      <w:r>
        <w:rPr>
          <w:i/>
          <w:sz w:val="26"/>
        </w:rPr>
        <w:t>Ursache-Wirkung</w:t>
      </w:r>
      <w:r>
        <w:rPr>
          <w:sz w:val="26"/>
        </w:rPr>
        <w:t xml:space="preserve">; ich würde versuchen, den da hinein zu importieren, damit wir wirklich von dem Dualismus wegkommen. Aber sonst, meine ich, was er also Übersetzung nennt, kann man auch Wirkung auf verschiedenen Ebenen nennen im Sinne der Systemtheorie. Dann würde ich die Frage von Herrn Bock sofort bejahen: Also das Problem der Non-Responder scheint mir dasselbe Problem wie das der Placebo-Responder zu sein. Die Aufgabe von Semiotikern und Psychiatern besteht darin, das was daran gemeinsam zwischen die Einnahme der Medikamente und die nicht-vollzogene oder die vollzogene Wirkung tritt, zu erforschen. Da wäre, meines Erachtens, der Ansatz einer - ich will es heute nachmittag oder morgen ein bisschen ausführen -, der versucht, das, was man bei Sprechen, wenn man jemand verstehen machen will, vollzieht, kausal zu beschreiben. Natürlich mit Randbedingungen, mit Unmengen von Randbedingungen, aber kausal. Was macht einer, wenn er spricht? Er produziert Schallwellen; das, würden Sie alle sagen, ist akustisch. Er will Schallwellen produzieren; </w:t>
      </w:r>
      <w:r>
        <w:rPr>
          <w:i/>
          <w:sz w:val="26"/>
        </w:rPr>
        <w:t>wollen</w:t>
      </w:r>
      <w:r>
        <w:rPr>
          <w:sz w:val="26"/>
        </w:rPr>
        <w:t xml:space="preserve"> ist etwas Merkwürdiges, das ist nicht mehr kausal, sagen viele. Aber ich würde sagen, er will Schallwellen produzieren, um zu bewirken, dass die anderen Leute, aufgrund der Rezeption, akustisch, aber eben nicht nur akustisch, der Schallwellen etwas Bestimmtes glauben und vielleicht daraufhin etwas Bestimmtes anders machen, als sie es vorher gemacht hätten. D.h. wir haben hier Kausalität eingebettet in Absicht. Natürlich kann man es auch umgekehrt haben: eine Pille kann einen dazu bringen - Kausalität -, etwas zu beabsichtigen; also sein Leben zu verändern usw.. Beides muss miteinander interagieren. Wir brauchen, meines Erachtens, und da hat die Semiotik einiges geleistet, eine kausale Beschreibung dieser Verstehensprozesse, und wir brauchen, wie Herr Herrmann gesagt hat, eine triadische, oder triotomische oder wie es immer heißt, Beziehung, die wir importieren in die Kausalprozesse. Wir brauchen beides. Und das würde ich gerne bis Samstag diskutieren.</w:t>
      </w:r>
    </w:p>
    <w:p>
      <w:pPr>
        <w:pStyle w:val="Normal"/>
        <w:spacing w:lineRule="auto" w:line="360"/>
        <w:jc w:val="both"/>
        <w:rPr>
          <w:sz w:val="26"/>
        </w:rPr>
      </w:pPr>
      <w:r>
        <w:rPr>
          <w:sz w:val="26"/>
        </w:rPr>
      </w:r>
    </w:p>
    <w:p>
      <w:pPr>
        <w:pStyle w:val="Normal"/>
        <w:spacing w:lineRule="auto" w:line="360"/>
        <w:jc w:val="both"/>
        <w:rPr>
          <w:b/>
          <w:b/>
          <w:sz w:val="26"/>
        </w:rPr>
      </w:pPr>
      <w:r>
        <w:rPr>
          <w:b/>
          <w:sz w:val="26"/>
        </w:rPr>
        <w:t>Jörg-Michael Herrmann</w:t>
      </w:r>
    </w:p>
    <w:p>
      <w:pPr>
        <w:pStyle w:val="Normal"/>
        <w:spacing w:lineRule="auto" w:line="360"/>
        <w:jc w:val="both"/>
        <w:rPr/>
      </w:pPr>
      <w:r>
        <w:rPr>
          <w:sz w:val="26"/>
        </w:rPr>
        <w:t xml:space="preserve">Also Uexküll hat dies </w:t>
      </w:r>
      <w:r>
        <w:rPr>
          <w:i/>
          <w:sz w:val="26"/>
        </w:rPr>
        <w:t>Ursache-Wirkung</w:t>
      </w:r>
      <w:r>
        <w:rPr>
          <w:sz w:val="26"/>
        </w:rPr>
        <w:t xml:space="preserve"> schon ausgegliedert, weil es ihm zu reduktionistisch ist im Prinzip; er spricht aber von Leistung und Gegenleistung. Und das Beispiel, was Sie jetzt gesagt haben mit den Schallwellen - wenn ich spreche gibt es ja Schallwellen -; d.h. ich brauche Leistung, mein Sprechen, Gegenleistung ist quasi eine haltgebende Atmosphäre oder Luft, die die Schallwellen ermöglicht. Oder zum Laufen brauche ich, Leistung Laufen, Gegenleistung ist der haltgebende Boden, usw., ja? Also man kann es auch so herum übersetzen, würde ich einmal sagen.</w:t>
      </w:r>
    </w:p>
    <w:p>
      <w:pPr>
        <w:pStyle w:val="Normal"/>
        <w:spacing w:lineRule="auto" w:line="360"/>
        <w:jc w:val="both"/>
        <w:rPr>
          <w:sz w:val="26"/>
        </w:rPr>
      </w:pPr>
      <w:r>
        <w:rPr>
          <w:sz w:val="26"/>
        </w:rPr>
      </w:r>
    </w:p>
    <w:p>
      <w:pPr>
        <w:pStyle w:val="Normal"/>
        <w:spacing w:lineRule="auto" w:line="360"/>
        <w:jc w:val="both"/>
        <w:rPr>
          <w:b/>
          <w:b/>
          <w:sz w:val="26"/>
        </w:rPr>
      </w:pPr>
      <w:r>
        <w:rPr>
          <w:b/>
          <w:sz w:val="26"/>
        </w:rPr>
        <w:t>Georg Schönbächler</w:t>
      </w:r>
    </w:p>
    <w:p>
      <w:pPr>
        <w:pStyle w:val="Normal"/>
        <w:spacing w:lineRule="auto" w:line="360"/>
        <w:jc w:val="both"/>
        <w:rPr/>
      </w:pPr>
      <w:r>
        <w:rPr>
          <w:sz w:val="26"/>
        </w:rPr>
        <w:t xml:space="preserve">Ich möchte etwas zu den Randbedingungen sagen, die Sie erwähnt haben. Ich glaube schon, dass das Vorgehen in Physik und Chemie darin eben besteht, die Randbedingungen konstant zu halten. Das ist aber bei Wissenschaften, die den Menschen mit einbeziehen, irgendwie schwer möglich. Ich meine, ich könnte einen Versuch planen, beispielsweise mit Ihnen, und sagen, ich möchte den Einfluss meiner Stimme auf Ihr Befinden untersuchen und ich bestelle Sie jetzt jeden Donnerstag um 12.oo hierher. Und ich werde, – um alle Kontextaufrisse abstrakt zu halten, werden immer die gleichen Leute am gleichen Platz sitzen, werden die gleiche Kleidung tragen, die gleiche Frisur, und - jetzt kommt der Clou - ich werde auch den gleichen Vortrag halten. Beim zweiten Mal wird es bereits nicht mehr klappen. Das ist das Problem; da können wir eben nicht mehr diese Randbedingungen konstant halten. </w:t>
      </w:r>
    </w:p>
    <w:p>
      <w:pPr>
        <w:pStyle w:val="Normal"/>
        <w:spacing w:lineRule="auto" w:line="360"/>
        <w:jc w:val="both"/>
        <w:rPr>
          <w:sz w:val="26"/>
        </w:rPr>
      </w:pPr>
      <w:r>
        <w:rPr>
          <w:sz w:val="26"/>
        </w:rPr>
      </w:r>
    </w:p>
    <w:p>
      <w:pPr>
        <w:pStyle w:val="Normal"/>
        <w:spacing w:lineRule="auto" w:line="360"/>
        <w:jc w:val="both"/>
        <w:rPr/>
      </w:pPr>
      <w:r>
        <w:rPr>
          <w:b/>
          <w:sz w:val="26"/>
        </w:rPr>
        <w:t>Roland Posner</w:t>
      </w:r>
      <w:r>
        <w:rPr>
          <w:sz w:val="26"/>
        </w:rPr>
        <w:t xml:space="preserve"> [gesprochen ohne Micro]</w:t>
      </w:r>
    </w:p>
    <w:p>
      <w:pPr>
        <w:pStyle w:val="Normal"/>
        <w:spacing w:lineRule="auto" w:line="360"/>
        <w:jc w:val="both"/>
        <w:rPr/>
      </w:pPr>
      <w:r>
        <w:rPr>
          <w:sz w:val="26"/>
        </w:rPr>
        <w:t>Einen Satz dazu: Ich finde, dass analog zu den Physikern sind die Ingenieure. Und die sind genau in unserer realen Welt mit dem Wechsel der Werte der Randbedingungen beschäftigt. Wenn sie eine Brücke bauen, müssen sie sie für die Ebbe und für die Flut, für die weitgehende Entblößung der Pfeiler und für die Bedeckung mit Wasser, [...] gleichzeitig sogar. Ich sehe keine großen Unterschiede in der angewandten Physik, d.h. Ingenieurleistungen, und in der angewandten Psychiatrie oder Psychologie oder Soziologie [...] Medizin, unter anderem. Sie müssen beide mit denselben [...] umgehen. Und beim Anwendungsprozess geht es genau darum, diese Vereinfachungen aus den Experimenten zurück zu nehmen.</w:t>
      </w:r>
    </w:p>
    <w:p>
      <w:pPr>
        <w:pStyle w:val="Normal"/>
        <w:spacing w:lineRule="auto" w:line="360"/>
        <w:jc w:val="both"/>
        <w:rPr>
          <w:sz w:val="26"/>
        </w:rPr>
      </w:pPr>
      <w:r>
        <w:rPr>
          <w:sz w:val="26"/>
        </w:rPr>
      </w:r>
    </w:p>
    <w:p>
      <w:pPr>
        <w:pStyle w:val="Normal"/>
        <w:spacing w:lineRule="auto" w:line="360"/>
        <w:jc w:val="both"/>
        <w:rPr>
          <w:b/>
          <w:b/>
          <w:sz w:val="26"/>
        </w:rPr>
      </w:pPr>
      <w:r>
        <w:rPr>
          <w:b/>
          <w:sz w:val="26"/>
        </w:rPr>
        <w:t>Georg Schönbächler</w:t>
      </w:r>
    </w:p>
    <w:p>
      <w:pPr>
        <w:pStyle w:val="Normal"/>
        <w:spacing w:lineRule="auto" w:line="360"/>
        <w:jc w:val="both"/>
        <w:rPr/>
      </w:pPr>
      <w:r>
        <w:rPr>
          <w:sz w:val="26"/>
        </w:rPr>
        <w:t>Da gebe ich Ihnen völlig recht und ich hoffe, dass vielleicht eben die Semiotik diese Brückenfunktion übernehmen kann. Um noch einmal, vielleicht eine Analogie zu bringen: In der aristotelischen Wissenschaft war es ein großes Problem, wieso der Apfel eben runterfällt, der Mond aber am Himmel bleibt. Man hat das dann so erklärt, es gibt eben zwei verschiedene Sphären: es gibt die sublunare Sphäre, da haben alle Objekte den Drang, möglichst schnell zum Erdmittelpunkt zu gelangen; dann gibt es die translunare Sphäre, da geschieht das eben nicht. Dann hat Newton die geniale Leistung vollbracht, dass er eben das Gravitationsgesetz, das eben für beide gilt und ohne dieses Sphärenmodell auskommen kann, entwickelt hat. Und im Moment trennen wir noch Medikamentenwirkung, die molekular zustande kommt, von der Placebowirkung. Da arbeiten wir genau gleich mit einem Zwei-Sphären-Modell. Ich hoffe, dass es irgendeinen Newton geben wird, der es schaffen wird, ein Modell zu entwickeln, dass wir dieses Sphären-Modell los werden können und irgendeine integrierte Lösung finden können.</w:t>
      </w:r>
    </w:p>
    <w:p>
      <w:pPr>
        <w:pStyle w:val="Normal"/>
        <w:spacing w:lineRule="auto" w:line="360"/>
        <w:jc w:val="both"/>
        <w:rPr>
          <w:sz w:val="26"/>
        </w:rPr>
      </w:pPr>
      <w:r>
        <w:rPr>
          <w:sz w:val="26"/>
        </w:rPr>
      </w:r>
    </w:p>
    <w:p>
      <w:pPr>
        <w:pStyle w:val="Normal"/>
        <w:spacing w:lineRule="auto" w:line="360"/>
        <w:jc w:val="both"/>
        <w:rPr>
          <w:b/>
          <w:b/>
          <w:sz w:val="26"/>
        </w:rPr>
      </w:pPr>
      <w:r>
        <w:rPr>
          <w:b/>
          <w:sz w:val="26"/>
        </w:rPr>
        <w:t>Horst Haltenhof</w:t>
      </w:r>
    </w:p>
    <w:p>
      <w:pPr>
        <w:pStyle w:val="Normal"/>
        <w:spacing w:lineRule="auto" w:line="360"/>
        <w:jc w:val="both"/>
        <w:rPr/>
      </w:pPr>
      <w:r>
        <w:rPr>
          <w:sz w:val="26"/>
        </w:rPr>
        <w:t>Meine Damen und Herren, wir sind am zeitlichen, beileibe nicht am inhaltlichen Ende dieser ersten Sitzung angelangt. Wir haben die Fragen nach Wirkungen von Medikamenten und nach möglicherweise unterschiedlichen Wirkungsweisen in unterschiedlichem Abstand umkreist. Ich denke, dass sich diese Fragen, wenn auch auf andere Gegenstände bezogen, doch wiederholen werden auch in den nächsten Sitzungen. Insofern haben wir vielleicht hier mit dieser ersten Runde auch ein Beitrag zu der gewünschten 'Aufladung' der Tagung leisten können.</w:t>
      </w:r>
    </w:p>
    <w:p>
      <w:pPr>
        <w:pStyle w:val="Normal"/>
        <w:spacing w:lineRule="auto" w:line="360"/>
        <w:jc w:val="both"/>
        <w:rPr/>
      </w:pPr>
      <w:r>
        <w:rPr>
          <w:sz w:val="26"/>
        </w:rPr>
        <w:t xml:space="preserve">Ich danke ganz herzlich Frau Hoffmann-Richter und Herrn Herrmann für die Referate, den drei Diskutanten für ihre Beiträge und Ihnen allen für die engagierte Mitdiskussion. </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43:00Z</dcterms:created>
  <dc:creator>Peter</dc:creator>
  <dc:description/>
  <dc:language>en-US</dc:language>
  <cp:lastModifiedBy>Peter</cp:lastModifiedBy>
  <dcterms:modified xsi:type="dcterms:W3CDTF">2003-10-18T13:52:00Z</dcterms:modified>
  <cp:revision>91</cp:revision>
  <dc:subject/>
  <dc:title>EAL Tagung "Semiotik und Sozialpsychiatrie", </dc:title>
</cp:coreProperties>
</file>