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jc w:val="both"/>
        <w:rPr>
          <w:rFonts w:ascii="Times;Times New Roman" w:hAnsi="Times;Times New Roman" w:cs="Times;Times New Roman"/>
          <w:sz w:val="32"/>
        </w:rPr>
      </w:pPr>
      <w:r>
        <w:rPr>
          <w:rFonts w:cs="Times;Times New Roman" w:ascii="Times;Times New Roman" w:hAnsi="Times;Times New Roman"/>
          <w:sz w:val="32"/>
        </w:rPr>
        <w:t>Psychoseseminar - Ort, sich neu zu entwerfen</w:t>
      </w:r>
    </w:p>
    <w:p>
      <w:pPr>
        <w:pStyle w:val="Heading"/>
        <w:pBdr>
          <w:top w:val="nil"/>
          <w:left w:val="nil"/>
          <w:bottom w:val="nil"/>
          <w:right w:val="nil"/>
        </w:pBdr>
        <w:jc w:val="both"/>
        <w:rPr>
          <w:rFonts w:ascii="Times;Times New Roman" w:hAnsi="Times;Times New Roman" w:cs="Times;Times New Roman"/>
          <w:sz w:val="24"/>
        </w:rPr>
      </w:pPr>
      <w:r>
        <w:rPr>
          <w:rFonts w:cs="Times;Times New Roman" w:ascii="Times;Times New Roman" w:hAnsi="Times;Times New Roman"/>
          <w:sz w:val="24"/>
        </w:rPr>
        <w:t xml:space="preserve">PD Dr.Thomas Bock, Universitätsklinik Hamburg-Eppendorf </w:t>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b/>
          <w:b/>
        </w:rPr>
      </w:pPr>
      <w:r>
        <w:rPr>
          <w:rFonts w:cs="Times;Times New Roman" w:ascii="Times;Times New Roman" w:hAnsi="Times;Times New Roman"/>
          <w:b/>
        </w:rPr>
        <w:t>Zusammenfassung</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rPr>
      </w:pPr>
      <w:r>
        <w:rPr>
          <w:rFonts w:cs="Times;Times New Roman" w:ascii="Times;Times New Roman" w:hAnsi="Times;Times New Roman"/>
        </w:rPr>
        <w:t>Dargestellt und diskutiert wird das Psychoseseminar als ein Ort, sich als Person mit Psychose-erfahrung, als Angehöriger oder psychiatrisch Tätiger neu zu entwerfen, Rollenzuschreibungen und allzu enge Krankheitsdefinitionen infragezustellen und so gemeinsam dialogfähiger zu werden. Dabei interessiert vor allem, ob ein anderes Verständnis der Person, ein anthropologischer Zugang zur Psychoseerfahrung therapeutisch hilfreich sein kann bzw. in welche immanenten Widersprüche sich eine reduktionistische Psychiatrie verwickelt. Im Hintergrund schwingt die Frage mit, ob die Semiotik als Matatheorie bei diesem Diskurs klärend hilfreich sein kann.</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t>Einleitung</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BlockText"/>
        <w:spacing w:lineRule="auto" w:line="240"/>
        <w:ind w:left="0" w:right="0" w:hanging="0"/>
        <w:jc w:val="both"/>
        <w:rPr>
          <w:rFonts w:ascii="Times;Times New Roman" w:hAnsi="Times;Times New Roman" w:cs="Times;Times New Roman"/>
        </w:rPr>
      </w:pPr>
      <w:r>
        <w:rPr>
          <w:rFonts w:cs="Times;Times New Roman" w:ascii="Times;Times New Roman" w:hAnsi="Times;Times New Roman"/>
        </w:rPr>
        <w:t>Vor sieben Jahren bin ich zu Prof. Kisker gereist, um von seinen Erfahrungen in der Phänomenologie psychischer Störungen zu profitieren und gemeinsam so etwas wie eine Theorie des Psychoseseminars zu entwickeln. Inzwischen haben sich die Psychoseseminare bewährt und verbreitet - und mit ihnen zusammen auch eine andere Wahrnehmung der Person, eine anthropolo-gische Sicht der Psychose. Nun stellt sich die Frage, ob es mit Hilfe der Psychoseseminare gelingen kann, an den Erfahrungen von Phänomenologie und Daseinsanalyse (Literatur) anzuknüpfen, sie zu beleben und im Dialog zu fundieren. Bei der Entwicklung einer theoretischen Basis der Psychoseseminare könne die Semiotik hilfreich sein, so der Organisator der Tagung “Semiotik und Sozialpsychiatrie” Dr.Stefan Debus.</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t>(1) Psychiatrie und Sprache</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rPr>
      </w:pPr>
      <w:r>
        <w:rPr>
          <w:rFonts w:cs="Times;Times New Roman" w:ascii="Times;Times New Roman" w:hAnsi="Times;Times New Roman"/>
        </w:rPr>
        <w:t xml:space="preserve">Wir haben in der Psychiatrie eine spezielle Sprache entwickelt, geben psychischen Phänomenen Namen. Unsere Manuale werden immer differenzierter, unsere Pathologie immer umfassender. Immanent gewinnen wir so Übersicht und Ordnung, doch die tiefere Einsicht in das Wesen der Phänomene droht dabei verloren zu gehen. Der junge Mensch leidet nicht mehr unter einer tiefen existentiellen Verunsicherung, unter einer Sinnkrise, unter widersprüch-lichen Erwartungen und Anforderungen, er droht nicht zu scheitern an der Balance von Bindung und Lösung. Er leidet an einer Schizophrenie, das soll alles erklären. Wir erklären die besonderen seelischen Phänomene in unserer Sprache zur Ursache und merken kaum, dass wir tautologisch werden: “Warum ist Herr B. aus Zimmer 5 so aufgedreht; ach ja er hat eine Manie”.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 xml:space="preserve">Der situative und biographische Kontext droht uns verloren zu gehen. Es gibt psychoanalytische, lerntheoretische und systemtheoretische Theorien, die den Zusammenhang wahren und vertiefen könnten, die das Besondere aus dem Normalen heraus begründen und das Normalen im Besonderen sehen. Doch im Zeitalter der Vereinfachung suchen wir uns einfache Lösungen: Wir tun so, als könne Diagnostik losgelöst von Therapie und Therapie ohne Achtung subjektiver Perspektiven und ohne wirklichen Dialog geschehen. Die neuen Disgnoseschlüssel haben sich von Theorien verabschiedet. Sie unterscheiden nicht mehr zwischen endogenen, exogenen und reaktiven Aspekten. Das wäre ein Gewinn, wenn wir den Mensch nun ganzheitlich betrachten könnten. Doch im Zeitalter der Vereinfachung wird nun die Diagnose zur Erklärung.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 xml:space="preserve">Dem Reduktionismus folgend wird auch die Therapie standardisiert und reduziert: Medikation und Psychoedukation gilt als Mindest - zugleich aber oft auch als Maximaltherapie.  Damit verzichten wir auf Zeichen, die auf Verstehen und Verständigung ausgelegt sind - gegenüber Menschen, die von Natur aus und durch ihre Erkrankung besonders sensibilisiert sind für Grenzverletzungen und die besonders angewiesen sind auf Respekt. </w:t>
      </w:r>
      <w:r>
        <w:br w:type="page"/>
      </w:r>
    </w:p>
    <w:p>
      <w:pPr>
        <w:pStyle w:val="Normal"/>
        <w:jc w:val="both"/>
        <w:rPr>
          <w:rFonts w:ascii="Times;Times New Roman" w:hAnsi="Times;Times New Roman" w:cs="Times;Times New Roman"/>
          <w:b/>
          <w:b/>
        </w:rPr>
      </w:pPr>
      <w:r>
        <w:rPr>
          <w:rFonts w:cs="Times;Times New Roman" w:ascii="Times;Times New Roman" w:hAnsi="Times;Times New Roman"/>
          <w:b/>
        </w:rPr>
        <w:t>(2) Wirkungen und Paradoxien im Psychoseseminar.</w:t>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r>
    </w:p>
    <w:p>
      <w:pPr>
        <w:pStyle w:val="Normal"/>
        <w:jc w:val="both"/>
        <w:rPr>
          <w:rFonts w:ascii="Times;Times New Roman" w:hAnsi="Times;Times New Roman" w:cs="Times;Times New Roman"/>
        </w:rPr>
      </w:pPr>
      <w:r>
        <w:rPr>
          <w:rFonts w:cs="Times;Times New Roman" w:ascii="Times;Times New Roman" w:hAnsi="Times;Times New Roman"/>
        </w:rPr>
        <w:t xml:space="preserve">Die Grundidee des Psychosesmeinars ist denkbar einfach: Die drei an einer Psychose beteiligten Gruppen - Erfahrene, Angehörige und Therapeuten/Studierende - treffen sich auf neutralem Boden und mühen sich um einen annähernd gleichgberechtigten Diskurs. Sie begegnen einander unabhän-gig von therapeutischer bzw. familiäre Abhängigkeit freiwillig und zwanglos auf gleicher Ebene, um gemeinsam ihr Bild und Verständnis von Psychosen zu erweitern und unvoreingenommen über individuelle Hilfestrategien nachzudenken.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u w:val="single"/>
        </w:rPr>
      </w:pPr>
      <w:r>
        <w:rPr>
          <w:rFonts w:cs="Times;Times New Roman" w:ascii="Times;Times New Roman" w:hAnsi="Times;Times New Roman"/>
        </w:rPr>
        <w:t xml:space="preserve">Im Unterschied zur Psychoedukation liegt das Schwergewicht auf dem subjektiven Erleben aller Beteiligter, auf der gleichberechtigten Begegnung als Experten, der Suche nach einer gemeinsamen Sprache, der wechselseitigen Fortbildung aller Beteiligten. In Anlehnung an den Philosophen Habermas könnte man von einem Ringen um einen “herrschaftsfreien Diskurs” sprechen. Das Geschehen ist eher spielerisch chaotisch, in mancher Hinsicht psychosenah, nicht auf Veränderung oder Compliance ausgerichtet. Die Themen werden gemeinsam bestimmt. Die Definitionsgewalt liegt nicht bei den Profis allein. Das Ringen um Verständnis geht über rein medizinische Aspekte hinaus. Die Suche nach Sinn und Bedeutung oszilliert zwischen indvidualpsychologischen und gesellschaftlichen Aspekten und gibt sich meist mit einer bescheidenen mittleren Ebene des Verstehens zufrieden. Neben pathologischen spielen auch anthropologische Aspekte eine Rolle. Es geht nicht nur um Transmitter </w:t>
      </w:r>
      <w:r>
        <w:rPr>
          <w:rFonts w:cs="Times;Times New Roman" w:ascii="Times;Times New Roman" w:hAnsi="Times;Times New Roman"/>
          <w:u w:val="single"/>
        </w:rPr>
        <w:t>oder</w:t>
      </w:r>
      <w:r>
        <w:rPr>
          <w:rFonts w:cs="Times;Times New Roman" w:ascii="Times;Times New Roman" w:hAnsi="Times;Times New Roman"/>
        </w:rPr>
        <w:t xml:space="preserve"> belastende Lehensereignisse, sondern auch um das grundlegend Menschliche dieser besonders vielfältigen Erkrankung. “Menschen müssen im Unterschied zu anderen Lebewesen um ihr Selbstverständnis ringen. Es gehört zu unseren Möglichkeiten, an uns zu zweifeln und dabei auch u verzweifeln, über uns hinaus zu denken und uns dabei auch zu verlieren” (Arbeitsgemeinschaft der Psychoseseminare  2001). Gegenüber einer ausschließlichen pathologischen Sichtweise kann schon die Betrachtung der Psychose als “faulen” Kompromiß, als Flucht nach Vorne, als letzter Hort von Eigenheit, als Kanalisation existentieller Angst usw. wie eine Befreiung wirken. Entscheidend ist die gleichzeitige Anwesenheit der voneinander unabhängigen drei Gruppen, Erfahrene, Angehörige und Profis. Diese besondere Konstellation wirkt ausgleichend, entkräftet Vorurteile und öffnet neue Perspektiven. Statt Compliance Kooperation, statt Krankheitseinsicht Selbstbewußtsein - die neue Kultur der Begegnung will Empowerment fördern, nicht den hierarchischen Austausch von Informationen (Alanen 2000).</w:t>
      </w:r>
    </w:p>
    <w:p>
      <w:pPr>
        <w:pStyle w:val="Normal"/>
        <w:jc w:val="both"/>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 xml:space="preserve"> </w:t>
      </w:r>
    </w:p>
    <w:p>
      <w:pPr>
        <w:pStyle w:val="Normal"/>
        <w:jc w:val="both"/>
        <w:rPr>
          <w:rFonts w:ascii="Times;Times New Roman" w:hAnsi="Times;Times New Roman" w:cs="Times;Times New Roman"/>
          <w:b/>
          <w:b/>
        </w:rPr>
      </w:pPr>
      <w:r>
        <w:rPr>
          <w:rFonts w:cs="Times;Times New Roman" w:ascii="Times;Times New Roman" w:hAnsi="Times;Times New Roman"/>
          <w:b/>
        </w:rPr>
        <w:t>Edukation oder Dialog - Gegenüberstellung zweier Konzepte</w:t>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r>
    </w:p>
    <w:p>
      <w:pPr>
        <w:pStyle w:val="Normal"/>
        <w:jc w:val="both"/>
        <w:rPr>
          <w:rFonts w:ascii="Times;Times New Roman" w:hAnsi="Times;Times New Roman" w:cs="Times;Times New Roman"/>
          <w:b/>
          <w:b/>
          <w:sz w:val="20"/>
          <w:u w:val="single"/>
        </w:rPr>
      </w:pPr>
      <w:r>
        <w:rPr>
          <w:rFonts w:cs="Times;Times New Roman" w:ascii="Times;Times New Roman" w:hAnsi="Times;Times New Roman"/>
          <w:b/>
          <w:sz w:val="20"/>
          <w:u w:val="single"/>
        </w:rPr>
        <w:t xml:space="preserve">Vergleich </w:t>
        <w:tab/>
        <w:tab/>
        <w:t xml:space="preserve">Psychoedukative Gruppen </w:t>
        <w:tab/>
        <w:t>Psychoseseminare</w:t>
      </w:r>
    </w:p>
    <w:p>
      <w:pPr>
        <w:pStyle w:val="Normal"/>
        <w:jc w:val="both"/>
        <w:rPr>
          <w:rFonts w:ascii="Times;Times New Roman" w:hAnsi="Times;Times New Roman" w:cs="Times;Times New Roman"/>
          <w:b/>
          <w:b/>
          <w:sz w:val="20"/>
          <w:u w:val="single"/>
        </w:rPr>
      </w:pPr>
      <w:r>
        <w:rPr>
          <w:rFonts w:cs="Times;Times New Roman" w:ascii="Times;Times New Roman" w:hAnsi="Times;Times New Roman"/>
          <w:b/>
          <w:sz w:val="20"/>
          <w:u w:val="single"/>
        </w:rPr>
      </w:r>
    </w:p>
    <w:p>
      <w:pPr>
        <w:pStyle w:val="Normal"/>
        <w:jc w:val="both"/>
        <w:rPr/>
      </w:pPr>
      <w:r>
        <w:rPr>
          <w:rFonts w:cs="Times;Times New Roman" w:ascii="Times;Times New Roman" w:hAnsi="Times;Times New Roman"/>
          <w:sz w:val="20"/>
          <w:u w:val="single"/>
        </w:rPr>
        <w:t>Teilnehmer</w:t>
      </w:r>
      <w:r>
        <w:rPr>
          <w:rFonts w:cs="Times;Times New Roman" w:ascii="Times;Times New Roman" w:hAnsi="Times;Times New Roman"/>
          <w:sz w:val="20"/>
        </w:rPr>
        <w:tab/>
        <w:tab/>
        <w:t xml:space="preserve">i.d.R. schizophrene </w:t>
        <w:tab/>
        <w:tab/>
        <w:t>Psychoseerfahrene, Angehörige,</w:t>
      </w:r>
    </w:p>
    <w:p>
      <w:pPr>
        <w:pStyle w:val="Normal"/>
        <w:jc w:val="both"/>
        <w:rPr>
          <w:rFonts w:ascii="Times;Times New Roman" w:hAnsi="Times;Times New Roman" w:cs="Times;Times New Roman"/>
          <w:sz w:val="20"/>
        </w:rPr>
      </w:pPr>
      <w:r>
        <w:rPr>
          <w:rFonts w:cs="Times;Times New Roman" w:ascii="Times;Times New Roman" w:hAnsi="Times;Times New Roman"/>
          <w:sz w:val="20"/>
        </w:rPr>
        <w:tab/>
        <w:tab/>
        <w:tab/>
        <w:t>Patienten</w:t>
        <w:tab/>
        <w:tab/>
        <w:tab/>
        <w:t>Mitarbeiter, Studierende</w:t>
      </w:r>
    </w:p>
    <w:p>
      <w:pPr>
        <w:pStyle w:val="Normal"/>
        <w:jc w:val="both"/>
        <w:rPr>
          <w:rFonts w:ascii="Times;Times New Roman" w:hAnsi="Times;Times New Roman" w:cs="Times;Times New Roman"/>
          <w:sz w:val="20"/>
        </w:rPr>
      </w:pPr>
      <w:r>
        <w:rPr>
          <w:rFonts w:cs="Times;Times New Roman" w:ascii="Times;Times New Roman" w:hAnsi="Times;Times New Roman"/>
          <w:sz w:val="20"/>
        </w:rPr>
        <w:tab/>
        <w:tab/>
        <w:tab/>
      </w:r>
    </w:p>
    <w:p>
      <w:pPr>
        <w:pStyle w:val="Normal"/>
        <w:jc w:val="both"/>
        <w:rPr/>
      </w:pPr>
      <w:r>
        <w:rPr>
          <w:rFonts w:cs="Times;Times New Roman" w:ascii="Times;Times New Roman" w:hAnsi="Times;Times New Roman"/>
          <w:sz w:val="20"/>
          <w:u w:val="single"/>
        </w:rPr>
        <w:t>Inhalt</w:t>
      </w:r>
      <w:r>
        <w:rPr>
          <w:rFonts w:cs="Times;Times New Roman" w:ascii="Times;Times New Roman" w:hAnsi="Times;Times New Roman"/>
          <w:sz w:val="20"/>
        </w:rPr>
        <w:tab/>
        <w:tab/>
        <w:tab/>
        <w:t>Vermittlung von Wissen</w:t>
        <w:tab/>
        <w:tab/>
        <w:t>Erzählen von Geschichten</w:t>
      </w:r>
    </w:p>
    <w:p>
      <w:pPr>
        <w:pStyle w:val="Normal"/>
        <w:jc w:val="both"/>
        <w:rPr>
          <w:rFonts w:ascii="Times;Times New Roman" w:hAnsi="Times;Times New Roman" w:cs="Times;Times New Roman"/>
          <w:sz w:val="20"/>
        </w:rPr>
      </w:pPr>
      <w:r>
        <w:rPr>
          <w:rFonts w:cs="Times;Times New Roman" w:ascii="Times;Times New Roman" w:hAnsi="Times;Times New Roman"/>
          <w:sz w:val="20"/>
        </w:rPr>
        <w:tab/>
        <w:tab/>
        <w:tab/>
        <w:t>allgemeines Psychoseverständnis</w:t>
        <w:tab/>
        <w:t>Austausch subjektiverErfahrungen</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Ziel</w:t>
      </w:r>
      <w:r>
        <w:rPr>
          <w:rFonts w:cs="Times;Times New Roman" w:ascii="Times;Times New Roman" w:hAnsi="Times;Times New Roman"/>
          <w:b/>
          <w:sz w:val="20"/>
        </w:rPr>
        <w:tab/>
        <w:tab/>
        <w:tab/>
      </w:r>
      <w:r>
        <w:rPr>
          <w:rFonts w:cs="Times;Times New Roman" w:ascii="Times;Times New Roman" w:hAnsi="Times;Times New Roman"/>
          <w:sz w:val="20"/>
        </w:rPr>
        <w:t>bessere Compliance</w:t>
        <w:tab/>
        <w:tab/>
        <w:t>Empowerment, Selbstbestimmung</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Lernprozeß</w:t>
      </w:r>
      <w:r>
        <w:rPr>
          <w:rFonts w:cs="Times;Times New Roman" w:ascii="Times;Times New Roman" w:hAnsi="Times;Times New Roman"/>
          <w:sz w:val="20"/>
        </w:rPr>
        <w:tab/>
        <w:tab/>
        <w:t>einseitig</w:t>
        <w:tab/>
        <w:tab/>
        <w:tab/>
        <w:tab/>
        <w:t>wechselseitig</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Themen</w:t>
      </w:r>
      <w:r>
        <w:rPr>
          <w:rFonts w:cs="Times;Times New Roman" w:ascii="Times;Times New Roman" w:hAnsi="Times;Times New Roman"/>
          <w:sz w:val="20"/>
        </w:rPr>
        <w:tab/>
        <w:tab/>
        <w:tab/>
        <w:t>vom Leiter festgelegt</w:t>
        <w:tab/>
        <w:tab/>
        <w:t>gemeinsam bestimmt</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theoret.Bezug</w:t>
      </w:r>
      <w:r>
        <w:rPr>
          <w:rFonts w:cs="Times;Times New Roman" w:ascii="Times;Times New Roman" w:hAnsi="Times;Times New Roman"/>
          <w:sz w:val="20"/>
        </w:rPr>
        <w:tab/>
        <w:tab/>
        <w:t>medizinisches Krankheitskonzept</w:t>
        <w:tab/>
        <w:t>offener Diskurs mit verschiedenen Bezügen</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Rollen verteilung</w:t>
        <w:tab/>
      </w:r>
      <w:r>
        <w:rPr>
          <w:rFonts w:cs="Times;Times New Roman" w:ascii="Times;Times New Roman" w:hAnsi="Times;Times New Roman"/>
          <w:sz w:val="20"/>
        </w:rPr>
        <w:tab/>
        <w:t>traditionell Lehrer-Lernende</w:t>
        <w:tab/>
        <w:t>offener Dialog, Begegnung als Experten</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jc w:val="both"/>
        <w:rPr/>
      </w:pPr>
      <w:r>
        <w:rPr>
          <w:rFonts w:cs="Times;Times New Roman" w:ascii="Times;Times New Roman" w:hAnsi="Times;Times New Roman"/>
          <w:sz w:val="20"/>
          <w:u w:val="single"/>
        </w:rPr>
        <w:t>Sprache</w:t>
      </w:r>
      <w:r>
        <w:rPr>
          <w:rFonts w:cs="Times;Times New Roman" w:ascii="Times;Times New Roman" w:hAnsi="Times;Times New Roman"/>
          <w:sz w:val="20"/>
        </w:rPr>
        <w:tab/>
        <w:tab/>
        <w:tab/>
        <w:t>professionelle Definitionsgewalt</w:t>
        <w:tab/>
        <w:t xml:space="preserve">Ziel: gemeinsame Sprache </w:t>
      </w:r>
    </w:p>
    <w:p>
      <w:pPr>
        <w:pStyle w:val="Normal"/>
        <w:jc w:val="both"/>
        <w:rPr>
          <w:rFonts w:ascii="Times;Times New Roman" w:hAnsi="Times;Times New Roman" w:cs="Times;Times New Roman"/>
          <w:sz w:val="20"/>
          <w:u w:val="single"/>
        </w:rPr>
      </w:pPr>
      <w:r>
        <w:rPr>
          <w:rFonts w:cs="Times;Times New Roman" w:ascii="Times;Times New Roman" w:hAnsi="Times;Times New Roman"/>
          <w:sz w:val="20"/>
          <w:u w:val="single"/>
        </w:rPr>
      </w:r>
    </w:p>
    <w:p>
      <w:pPr>
        <w:pStyle w:val="Normal"/>
        <w:jc w:val="both"/>
        <w:rPr>
          <w:rFonts w:ascii="Times;Times New Roman" w:hAnsi="Times;Times New Roman" w:cs="Times;Times New Roman"/>
        </w:rPr>
      </w:pPr>
      <w:r>
        <w:rPr>
          <w:rFonts w:cs="Times;Times New Roman" w:ascii="Times;Times New Roman" w:hAnsi="Times;Times New Roman"/>
        </w:rPr>
        <w:t xml:space="preserve">Es geht um den Austausch subjektiver Perspektiven und die Wahrung, Pflege bzw. Entwicklung einer gemeinsamen Sprache, das Üben und Vorbereiten eines Dialogs, der dann auch im psychiatrischen Alltag sowie in der Psychiatriepolitik und Öffentlichkeitsarbeit (Antistigmaarbeit) Bestand hat.  Ziel ist Psychosen in ihrer Vielfalt und subjektiven Bedeutung besser zu verstehen und Therapie entsprechend vielfältig und individuell zu konzipieren. Psychoseseminare werden nicht verordnet. Jeder entscheidet selbst ob, wann wie lange, wie oft, mit welchem Ziel er/sie dorthin geht. jeder entscheidet selbst, wann er/sie wieviel von sich selbst einbringt. Auch Anonymität und Verborgenheit ist möglich und erlaubt.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Die Interaktion ist spielerisch, chaotisch, nicht auf Veränderung oder individuelle Heilung orientiert. Themen werden gemeinsam festgelegt. Der Moderator soll darauf hinweisen, wenn einer der drei Gruppen zukurz kommt, soll zu gruppenübergreifenden Diskurs anregen.  Übergreifende Fragen und Antworten machen die Diskussion spannend. In mancher Hinsicht erinnert das geschehen an den herrschaftsfreien Diskurs von Habermas. Das Geschehen ist absichtslos, aber nicht ohne Wirkung. Mehrere Paradoxien sind festzustellen:</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 xml:space="preserve">Im selbstbestimmten weitgehend absichtslosen Rahmen sprechen manche Psychoseerfahrene, die in Therapie, auch Gruppentherapie kaum oder gar nicht den Mund aufmachen, ”wie von selbst”. In einem halb öffentlichen wohlwollenden Rahmen von sich zu sprechen, die Symptome dabei mehr oder weniger beiläufig oder selbstverständlich zu erwähnen, führt fast von selbst zu einer Integration </w:t>
      </w:r>
      <w:r>
        <w:rPr>
          <w:rFonts w:cs="Times;Times New Roman" w:ascii="Times;Times New Roman" w:hAnsi="Times;Times New Roman"/>
          <w:i/>
        </w:rPr>
        <w:t>(Therapie ohne Absicht).</w:t>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Dabei kommt es nicht auf objektive Wahrheiten oder eindeutige Festlegungen an, sondern um verschiedene Versuche der Annäherung an sich selbst und um das Annehmen der eigenen Vielfalt. In Therapien sind wir oft päpstlicher als der Papst, wollen die tiefe einmalige und endgültige Wahrheit. Und vergessen dabei, dass der Prozess des spielerischen und unterschiedlichen ”Sich-selbst-Entwerfens” allgegenwärtig und sehr normal ist.</w:t>
      </w:r>
    </w:p>
    <w:p>
      <w:pPr>
        <w:pStyle w:val="Normal"/>
        <w:numPr>
          <w:ilvl w:val="0"/>
          <w:numId w:val="2"/>
        </w:numPr>
        <w:jc w:val="both"/>
        <w:rPr/>
      </w:pPr>
      <w:r>
        <w:rPr>
          <w:rFonts w:cs="Times;Times New Roman" w:ascii="Times;Times New Roman" w:hAnsi="Times;Times New Roman"/>
        </w:rPr>
        <w:t xml:space="preserve">Im Psychoseseminare begegnen sich überwiegend Menschen, die nicht füreinander verantwortlich und voneinander abhängig sind. Es begegnen sich fremde Söhne und Vätar, Mütter und Töchter, Geschwister usw. Dabei mutet es zunächst ebenfalls paradox an, dass über den Umweg der Fremdheit Verständigung oft leichter gelingt: Der psychoseerfahrene Sohn kann dem fremden Vater viel besser abnehmen, dass er auch verzweifelt und voller Angst war. Die Mutter hört vom fremden Sohn oder der fremden Tochter u.U. Sätze über die Psychoseerfahrung, die dem eigenen Kind in der Nähe nicht möglich wäre </w:t>
      </w:r>
      <w:r>
        <w:rPr>
          <w:rFonts w:cs="Times;Times New Roman" w:ascii="Times;Times New Roman" w:hAnsi="Times;Times New Roman"/>
          <w:i/>
        </w:rPr>
        <w:t>(Familientherapie ohne Familie).</w:t>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 xml:space="preserve">Und auch als Profi kann ich gelassener zuhören und vollständiger wahrnehmen, wenn ich nicht ständig unter Handlungs- oder Erwartungsdruck stehen. Ich erlebe Psychoseerfahrene, die sich im Rückblick mit der eigenen Krise auseinandersetzen, ihr vorsichtig und spielerisch Sinn zuordnen und u.U. auch nicht nur negative Bedeutung beimessen oder beides wieder verwerfen. Ich erlebe Psychseerfahrene, die behandlung sehr weitgehend ablehnen, kann so quasiexperimentell erfassen, welche Bewältigungsstrategien auch ohne mich oder sogar besser alleine funktionieren. Ich bekomme Rückmeldung von Patienten und Angehörigen, warum eine bestimmte Hilfe fast unannehmbar, also falsch konzipiert ist. Ich kann mein eigenes Tun gefahrlos überdenken und seine Wrkung relativieren. Unabhängig von bestimmten Konflikten kann ich lernen mein therapeutisches Handeln zu triangulieren. Gerade, wenn ich nicht auf Veränderung meiner Symptome aus bin, bzw. nicht den anderen verändern will/muss, kann ein Respekt, der die Symptome mit einbezieht </w:t>
      </w:r>
      <w:r>
        <w:rPr>
          <w:rFonts w:cs="Times;Times New Roman" w:ascii="Times;Times New Roman" w:hAnsi="Times;Times New Roman"/>
          <w:i/>
        </w:rPr>
        <w:t>(Dreifache Supervision ohne Bezahlung).</w:t>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 xml:space="preserve">Diese offene gemeinschaftliche Reflexion hatb einen unschätzbaren Wert. Gerade wenn Liegezeiten immer kürzer werden, die Entlassung immer schneller geschieht, Kontinuitäten eben nicht strukturübergreifend organisiert sind, wird mein Blick auf die Psychose und auf den Patienten fast zwangsläufig immer enger und reduzierter. Ich sehe nur die Ohnmacht, die Angst und das Risiko. Nicht mehr die Stärken des Patienten, die Chancen der Krise und die Funktion der Psychose. </w:t>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Ich sehe den Patienten kaum noch unter Handlungsaspekten, kaum noch seine mehr oder weniger gelingende Sinngebung, kaum noch seine Geschichtlichkeit, seine Gestaltungkraft, seinen sozialen und biographischen Kontext; d.h. aber ich sehe ihn kaum noch als Menschen. In Zeiten, in denen psychiatrisches Handeln zeitlich, örtlich und in der Zielsetzung immer reduzierter ist, sehe ich fast zwangsläufig nur noch das Symptom. Da ich aber die Begrenztheit kaum wahrnehme, wiege ich mich in der (Wahn)Gewissheit, ich hätte alles Wesentlich erfaßt.  Fast automatisch greife ich zu den Manualen, ordne das Symptom einer Diagnose zu, um nach vorgegebenen Standards nun die Diagnose zu behandeln. Das besondere des Einzelnen, das Menschliche des Besonderen - beides geht verloren.</w:t>
      </w:r>
    </w:p>
    <w:p>
      <w:pPr>
        <w:pStyle w:val="Normal"/>
        <w:numPr>
          <w:ilvl w:val="0"/>
          <w:numId w:val="2"/>
        </w:numPr>
        <w:jc w:val="both"/>
        <w:rPr>
          <w:rFonts w:ascii="Times;Times New Roman" w:hAnsi="Times;Times New Roman" w:cs="Times;Times New Roman"/>
        </w:rPr>
      </w:pPr>
      <w:r>
        <w:rPr>
          <w:rFonts w:cs="Times;Times New Roman" w:ascii="Times;Times New Roman" w:hAnsi="Times;Times New Roman"/>
        </w:rPr>
        <w:t xml:space="preserve">Noch in Ausbildung kann ich mich rechtzeitig von allzu einfachen Gewissheiten verabschieden, bevor sie mir den Blick auf das Eigentlich verstellen.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t>(3) Anthropologische Aspekte</w:t>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Das Bemühen auf gleicher Ebene zu kommunizieren, setzt einen Verzicht auf einseitige Codes voraus. Die Sprache im Psychoseseminar ist die Alltagssprache. Nicht selten erfolgen Verweise auf Märchen und Mythen. der Reichtum dieser Sprache ist kaum zu übertreffen. So konnte neben der Auseinandersetzung mit psychopathologischen Begriffen das Interesse an grundlegend menschlichen eben anthropologischen Aspekten wachsen. Die entsprechenden Thesen haben sich über einen mehrjährigen Diskurs hinweg immer weiter entwickelt.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Die verstehende phänomenologische Sichtweise ist nicht neu, sondern hat gerade in Deutschland eine lange und reiche Tradition. Binswanger, Kisker u.a. haben sich sehr differenziert mit dem subjektiven Erleben auseinandergesetzt. Die Daseinsanalyse hat mühevoll versucht, Sinn und Bedeutung des psychotischen Geschehens zu rekonstruieren. Im Rückblick kann man feststellen, dass diese historischen Versuche es sehr viel schwerer hatten; denn sie blieben in der klinischen Situation und Interaktion gefangen. Sie entwickelten ihre z.T. recht komplizierten Sprachcodes. Sie hatten letztlich keine Dialogsituation wie in den Psychoseseminaren. Sie waren sehr auf sich allein gestellt, konnten die Psychoseerfahrenen und die Angehörigen noch nicht so grundleend als Partner der Verständigung wahrnehmen, wie sich das heute langsam entwickelt. Die folgenden Thesen zum anthropologischen Verständnis sind aus dem Kontext der Psychoseseminare heraus entstanden (Bock 2000):</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1) Jede Psychose anders, sowie jeder Traum anders ist. Sie ist nur individuell im biographischen Kontext und unter Berücksichtigung der subjektiven Perspektive und der konkreten sozialen Situation zu verstehen. Alle Klassifizierungen von Psychosen sind unzureichende Hilfskonstruktionen. Alle monokausal Theorien greifen zu kurz.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2) Psychosen sind in jedem Menschen angelegt. Wir erleben Ähnliches im Traum, kennen subjektiv Vergleichbares aus der Kindheit, greifen möglicherweise auch ontogenetisch auf "frühgeschichtliche" Wahrnehmungsformen zurück.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3) Psychosen enthalten inhaltlich bedeutsame Symbole und Prozesse, sind Ausdruck einer zutiefst menschlichen Ambivalenz, stehen für die Sehnsucht des Menschen nach Transzendenz und transportieren Themen von grundlegender Bedeutung, z.B. die Balance zwischen sozialem Angewiesen-sein und unentrinnbarer Einsamkeit.</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4) Psychosen treten nicht zufällig vor allem in Zeiten auf, die für jeden Menschen kritisch sind, z.B. Loslösung von den Eltern, Bindung an einen Partner, Abschluß einer Ausbildung, Geburt eines Kindes, Verlust eines Partners ..... Sie sind also auch als Entwicklungskrisen besonders dünnhäutiger Menschen zu verstehen. </w:t>
      </w:r>
    </w:p>
    <w:p>
      <w:pPr>
        <w:pStyle w:val="Normal"/>
        <w:numPr>
          <w:ilvl w:val="0"/>
          <w:numId w:val="0"/>
        </w:numPr>
        <w:ind w:left="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5) Selbstverständlich gibt es bei Psychosen körperliche Begleiterscheinungen, hinterlassen Psychosen auch körperliche Spuren. Die einseitige Suche nach körperlichen Ursachen verstellt aber den Blick auf den Körper als Spiegel der Seele. Die Wechselwirkung zwischen Körper und Seele ist subtiler und komplexer als bisher angenommen.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6) Psychosen bedeuten Dünnhäutigkeit in beide Richtungen, nicht nur von Innen nach Außen, wenn Unterbewußtes zur Halluzination wird, sondern auch von Außen nach Innen, wenn unsere notwendige Abwehr gegen reale Risiken und Gefahren durchlässig wird. Psychoseerfahrene Menschen reagieren also auch auf reale äußere Gefahren, auf die tatsächliche Dramatik des Lebens, die wir gewohnt sind zu verdrängen.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7) Vor allem aber sind Psychosen eben nicht nur "multifaktoriell bedingt" - ein allzu kleiner gemeinsamer Nenner verschiedener Theorien -, sondern sind auch Ausdruck aktiven Handelns. Die Grundprinzipien menschlichen Handelns sind in Psychosen nicht außer Kraft gesetzt, sie funktionieren auf existentieller Ebene weiter. Aus dieser Perspektive erscheint eine paranoide Vorstellung auch als Kanalisation von Angst, Stimmen als sozialer Kompromiß, und sich unverständlich zu machen als letzter Hort von Eigenheit. Diese Sichtweise soll das Leid nicht verharmlosen; diesen Aspekt zu leugnen, würde aber bedeuten, einen Verstehenszugang nicht zu nutzen.</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t>(4) Widersprüche einer Reduktionistischen Psychiatrie</w:t>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Wir haben die Sprachmacht, die Definitionsgewalt vollkommen übernommen und merken nun langsam, dass genau das der Verständigung im Wege steht. An zwei Begriffen lassen sich die Widersprüche gut verdeutlichen:  </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2"/>
        </w:numPr>
        <w:ind w:left="283" w:hanging="283"/>
        <w:jc w:val="both"/>
        <w:rPr/>
      </w:pPr>
      <w:r>
        <w:rPr>
          <w:rFonts w:cs="Times;Times New Roman" w:ascii="Times;Times New Roman" w:hAnsi="Times;Times New Roman"/>
          <w:u w:val="single"/>
        </w:rPr>
        <w:t>Krankheitseinsicht</w:t>
      </w:r>
      <w:r>
        <w:rPr>
          <w:rFonts w:cs="Times;Times New Roman" w:ascii="Times;Times New Roman" w:hAnsi="Times;Times New Roman"/>
        </w:rPr>
        <w:t xml:space="preserve">:  Wir verzichten in der Akutpsychiatrie zunehmend auf die Einsicht in den Kontext und in die subjektiven Bedeutungen des psychotischen Geschehens. Statt dessen verlangen wir Einsicht von den Patienten: Sie sollen Einsicht nehmen in unser Denken, sollen “Kranheitseinsicht” entwickeln. Diese Arzt Einsicht machen wir oft sogar zur Voraussetzung von Therapie, sprechen aber gleichzeitig psychotischen Patienten die notwendige Einsichts-fähigkeit ab. Welche Einsicht meinen wir und welchen Wert hat sie? Dadurch daß eine unverständlich gewordene eigene Entwicklung mit (medizinischen) Fremdworten belegt wird, entsteht keine Einsicht. Wenn es darum gehen soll, Fremdes in sich selbst zu integrieren, ist das mit der eigenen Sprache schon schwer genug. Einsicht brauchen vor allem wir Profis - nicht in eine abstrakte Krankheit, sondern in die besondere Entwicklung eines Menschen. Dabei hilft nicht einseitige Definitionsgewalt, sondern die Suche nach einer gemeinsamen Sprache. </w:t>
      </w:r>
    </w:p>
    <w:p>
      <w:pPr>
        <w:pStyle w:val="Normal"/>
        <w:numPr>
          <w:ilvl w:val="0"/>
          <w:numId w:val="2"/>
        </w:numPr>
        <w:ind w:left="283" w:hanging="283"/>
        <w:jc w:val="both"/>
        <w:rPr/>
      </w:pPr>
      <w:r>
        <w:rPr>
          <w:rFonts w:cs="Times;Times New Roman" w:ascii="Times;Times New Roman" w:hAnsi="Times;Times New Roman"/>
          <w:u w:val="single"/>
        </w:rPr>
        <w:t>Compliance</w:t>
      </w:r>
      <w:r>
        <w:rPr>
          <w:rFonts w:cs="Times;Times New Roman" w:ascii="Times;Times New Roman" w:hAnsi="Times;Times New Roman"/>
        </w:rPr>
        <w:t>:  Wir definieren Compliance als Leistung des Patienten und Noncompliance als Merkmal seiner besonders schweren Erkrankung. Diese einseitige Auffassung widerspricht jeder Kommunikationstheoreie. Compliance ist nicht als einseitige Anpassungsleistung zu verstehen, sondern als Ergebnis gemeinsamer Anstrengungen. In der klinischen Psychiatrie wirkt Qualitätssicherung oft inhaltsleer und Standardisierung wird zum Selbstzweck. Standard-Behandlungsprogramme aber sind zur Psychosebehandlung denkbar ungeeignet. Psychoseerfahrene sind gerade an dieser Stelle empfindlich, prüfen genau, ob sie wirklich als Person gemeint sind, wollen individuelle therapeutische Zuwendung, Achtung und Respekt auch und gerade für ihre psychotische Erfahrung. Patienten mit “idiosynkratischen”, also eigensinnigen Krankheitskonzepten und kritischer Haltung zur Psychiatrie zeigen eine höhere Lebensqualität als solche, die sich nur ihren Ärzten anpassen. Mit diesem unerwarteten Ergebnis einer großen Studie steht der Sinn einer allzu engen Psychoedukation deutlich infrage (Rössler 2001).</w:t>
      </w:r>
    </w:p>
    <w:p>
      <w:pPr>
        <w:pStyle w:val="Normal"/>
        <w:numPr>
          <w:ilvl w:val="0"/>
          <w:numId w:val="0"/>
        </w:numPr>
        <w:ind w:left="283" w:hanging="283"/>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Ein umfassendes Menschenbild, eine vollständige Wahrnehmung, mehr Respekt für subjektive Prozesse und eine größere Fähigkeit zum Dialog sind notwendig, um langfristig tragfähige therapeutische Strukturen zu entwickeln. Mit einer reduktionistischen Sicht auf die Psychose als eine Art “Transmittermangelerkrankung” wird die Psychiatrie für sich selbst zum Problem: Mit einer so beschränkten Wahrnehmung kann man die heutigen Patienten nicht mehr überzeugen. Entsprechend autoritäre Beziehungsangebote schrecken ab. So könnte zu erklären sein, daß das Problem der Noncompliance - trotz neuerer und besserer Medikamente - geblieben ist. Nicht nur die Chemie der Substanz, die Chemie der Beziehung entscheidet.</w:t>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t>(5) Stigma und Antistigmaarbeit</w:t>
      </w:r>
    </w:p>
    <w:p>
      <w:pPr>
        <w:pStyle w:val="Normal"/>
        <w:numPr>
          <w:ilvl w:val="0"/>
          <w:numId w:val="0"/>
        </w:numPr>
        <w:ind w:left="0" w:hanging="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0"/>
        </w:numPr>
        <w:ind w:left="0" w:hanging="0"/>
        <w:jc w:val="both"/>
        <w:rPr>
          <w:rFonts w:ascii="Times;Times New Roman" w:hAnsi="Times;Times New Roman" w:cs="Times;Times New Roman"/>
        </w:rPr>
      </w:pPr>
      <w:r>
        <w:rPr>
          <w:rFonts w:cs="Times;Times New Roman" w:ascii="Times;Times New Roman" w:hAnsi="Times;Times New Roman"/>
        </w:rPr>
        <w:t xml:space="preserve">Um die öffentliche Wahrnehmung psychischer Erkrankungen und die Notwendigkeit Vorurteilen entgegenzuwirken ist ein Streit entbrandt, der für die Sozialpsychiatrie bedeutsam, aber auch für die Sprachwissenschaften interessant ist. Es geht dabei um die Frage, wer eigentlich wen in welcher Weise stigmatisiert bzw. mit welcher Glaubwürdigkeit entstigmatisieren kann. Soziologen sehen in Stigmatisierung die ”Zordnung gesellschaftlich negativ bewerteter Merkmale”. Sie geschieht - ob wir wollen oder nicht - in der Psychiatrie und nicht erst anschließend. Eine Psychiatrie, die sich in der Antistigmaarbeit glaubwürdig engagieren will, sollte sich also selbst nicht ausklammern, sondern bewußt  einbeziehen. Begreift man Stigmatisierung als kommunikativen Prozeß, dann sind zu verschiedenen Zeitpunkten verschiedene positive und negative Rückkopplungen von Definitionen und Selbstzuschreibungen zu unterscheiden: </w:t>
      </w:r>
    </w:p>
    <w:p>
      <w:pPr>
        <w:pStyle w:val="Normal"/>
        <w:numPr>
          <w:ilvl w:val="0"/>
          <w:numId w:val="2"/>
        </w:numPr>
        <w:ind w:left="283" w:hanging="283"/>
        <w:jc w:val="both"/>
        <w:rPr>
          <w:rFonts w:ascii="Times;Times New Roman" w:hAnsi="Times;Times New Roman" w:cs="Times;Times New Roman"/>
        </w:rPr>
      </w:pPr>
      <w:r>
        <w:rPr>
          <w:rFonts w:cs="Times;Times New Roman" w:ascii="Times;Times New Roman" w:hAnsi="Times;Times New Roman"/>
        </w:rPr>
        <w:t xml:space="preserve">Eine Psychiatrie, die mit Diagnosen vorsichtig umgeht, die sich um eine gemeinsame Sprache bemüht, Symptome nicht nur bekämpft, sondern auch zu verstehen sucht, Selbstverstehen und Selbstverständlichkeit fördert, die Angehörige einbezieht und in ihren Aufgaben stützt, betreibt individuelle Antistigmaarbeit, wie sie später in allgemeiner Öffentlichkeitsarbeit nicht wirksamer betrieben werden kann. </w:t>
      </w:r>
    </w:p>
    <w:p>
      <w:pPr>
        <w:pStyle w:val="Normal"/>
        <w:numPr>
          <w:ilvl w:val="0"/>
          <w:numId w:val="2"/>
        </w:numPr>
        <w:ind w:left="283" w:hanging="283"/>
        <w:jc w:val="both"/>
        <w:rPr>
          <w:rFonts w:ascii="Times;Times New Roman" w:hAnsi="Times;Times New Roman" w:cs="Times;Times New Roman"/>
        </w:rPr>
      </w:pPr>
      <w:r>
        <w:rPr>
          <w:rFonts w:cs="Times;Times New Roman" w:ascii="Times;Times New Roman" w:hAnsi="Times;Times New Roman"/>
        </w:rPr>
        <w:t xml:space="preserve">Eine Psychiatrie, die Diagnosen ebenso schematisch zuordnet wie Behandlungsstandards, die sich auf ihre medizinische Fremdsprache beschränkt und Symptome ausschließlich wie Fremdkörper bekämpft, die den Patienten von seinen (verrückten) Wahrnehmungen noch weiter entfremdet, seine tiefer liegenden Gefühle und Konflikte nicht aufgreift sondern weiter abspaltet, die Angehörige nicht oder nicht rechtzeitig einbezieht und auch selbst keine Behandlungs-kontinuität anbietet oder zu organisieren vermag, betreibt Stigmatisierung, weil sie Fremdheit auf allen Ebenen verstärkt statt sie zu mindern, ein Prozeß der später durch noch so große Anstrengungen nicht aufzuheben ist.  </w:t>
      </w:r>
    </w:p>
    <w:p>
      <w:pPr>
        <w:pStyle w:val="Normal"/>
        <w:numPr>
          <w:ilvl w:val="0"/>
          <w:numId w:val="2"/>
        </w:numPr>
        <w:ind w:left="283" w:hanging="283"/>
        <w:jc w:val="both"/>
        <w:rPr>
          <w:rFonts w:ascii="Times;Times New Roman" w:hAnsi="Times;Times New Roman" w:cs="Times;Times New Roman"/>
        </w:rPr>
      </w:pPr>
      <w:r>
        <w:rPr>
          <w:rFonts w:cs="Times;Times New Roman" w:ascii="Times;Times New Roman" w:hAnsi="Times;Times New Roman"/>
        </w:rPr>
        <w:t>Die Benennung einer Krankheit kann ängstigen oder entängstigen (“Rumpelstilzchen-Effekt”). Nicht das Wort allein entscheidet, sondern der sprachliche Kontext, die damit verbundene Botschaft, die gleichzeitig angebotene oder verweigerte Beziehung</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u w:val="single"/>
        </w:rPr>
      </w:pPr>
      <w:r>
        <w:rPr>
          <w:rFonts w:cs="Times;Times New Roman" w:ascii="Times;Times New Roman" w:hAnsi="Times;Times New Roman"/>
          <w:u w:val="single"/>
        </w:rPr>
        <w:t>Historische Aspekte</w:t>
      </w:r>
    </w:p>
    <w:p>
      <w:pPr>
        <w:pStyle w:val="Normal"/>
        <w:jc w:val="both"/>
        <w:rPr>
          <w:rFonts w:ascii="Times;Times New Roman" w:hAnsi="Times;Times New Roman" w:cs="Times;Times New Roman"/>
          <w:i/>
          <w:i/>
        </w:rPr>
      </w:pPr>
      <w:r>
        <w:rPr>
          <w:rFonts w:cs="Times;Times New Roman" w:ascii="Times;Times New Roman" w:hAnsi="Times;Times New Roman"/>
        </w:rPr>
        <w:t>Betrachtet man die Entwicklung öffentlicher Vorurteile gegenüber psychischer Erkrankung (psychiatrie-)historisch, dann fällt auf daß sie in aller Regel Fehlein-schätzungen der Psychiatrie spiegeln: Dass Schizophrenie ”unheilbar” sei, war lange Zeit geltende Lehrmeinung. Dass die Krankheit ”degenerativ” sei, sich also systematisch verschlechtere, war Grundlage der Nazi-psychiatrie. Die Betrachtung der Schizophrenie als Belastung für die Allgemeinheit war Ausgangspunkt und Begründung der Eutanasieprogramme der Nazipsychiatrie. Verrückterweise findet sich die Argumentationslinie der gesellschaftlichen Kosten dieser Erkrankung auch als Hauptargument im offiziellen Antistigmaprogramm der World Association of Psychiatry (“Open the door”) WAP wieder. Das Vorurteil, Schizophrene seien gefährlich wurde nicht zuletzt durch deren Ausgrenzung in Großanstalten bis in die 70er Jahre genährt. Die Hypothese von der ”Schuld der Eltern” fand sich bis vor kurzem in modernen Schizophrenie-Konzepten und wird durch einseitige Fehlinterpretation der Forschung zu den familiären ”High expressed emotions” (HEE) bis heute genährt. Die ”gespaltene Persönlichkeit” findet sich noch im heutigen Duden. Und die reduktionistische Sichtweise der amerikanischen Antistigma-Kampagne auf die Schizophrenie als Hirnkrankheit kann man als Stigmatisierung von heute und Vorurteil von morgen ansehen. Und wir können   nicht früh genug anfangen, dem zu begegnen.</w:t>
      </w:r>
    </w:p>
    <w:p>
      <w:pPr>
        <w:pStyle w:val="Normal"/>
        <w:jc w:val="both"/>
        <w:rPr>
          <w:rFonts w:ascii="Times;Times New Roman" w:hAnsi="Times;Times New Roman" w:cs="Times;Times New Roman"/>
          <w:i/>
          <w:i/>
          <w:u w:val="single"/>
        </w:rPr>
      </w:pPr>
      <w:r>
        <w:rPr>
          <w:rFonts w:cs="Times;Times New Roman" w:ascii="Times;Times New Roman" w:hAnsi="Times;Times New Roman"/>
          <w:i/>
          <w:u w:val="single"/>
        </w:rPr>
      </w:r>
    </w:p>
    <w:p>
      <w:pPr>
        <w:pStyle w:val="Normal"/>
        <w:jc w:val="both"/>
        <w:rPr>
          <w:rFonts w:ascii="Times;Times New Roman" w:hAnsi="Times;Times New Roman" w:cs="Times;Times New Roman"/>
          <w:u w:val="single"/>
        </w:rPr>
      </w:pPr>
      <w:r>
        <w:rPr>
          <w:rFonts w:cs="Times;Times New Roman" w:ascii="Times;Times New Roman" w:hAnsi="Times;Times New Roman"/>
          <w:u w:val="single"/>
        </w:rPr>
        <w:t>Stigma und Menschenbild</w:t>
      </w:r>
    </w:p>
    <w:p>
      <w:pPr>
        <w:pStyle w:val="Normal"/>
        <w:jc w:val="both"/>
        <w:rPr>
          <w:rFonts w:ascii="Times;Times New Roman" w:hAnsi="Times;Times New Roman" w:cs="Times;Times New Roman"/>
          <w:u w:val="single"/>
        </w:rPr>
      </w:pPr>
      <w:r>
        <w:rPr>
          <w:rFonts w:cs="Times;Times New Roman" w:ascii="Times;Times New Roman" w:hAnsi="Times;Times New Roman"/>
          <w:u w:val="single"/>
        </w:rPr>
      </w:r>
    </w:p>
    <w:p>
      <w:pPr>
        <w:pStyle w:val="Normal"/>
        <w:jc w:val="both"/>
        <w:rPr>
          <w:rFonts w:ascii="Times;Times New Roman" w:hAnsi="Times;Times New Roman" w:cs="Times;Times New Roman"/>
        </w:rPr>
      </w:pPr>
      <w:r>
        <w:rPr>
          <w:rFonts w:cs="Times;Times New Roman" w:ascii="Times;Times New Roman" w:hAnsi="Times;Times New Roman"/>
        </w:rPr>
        <w:t>Wer aufgrund welcher Merkmale stigmatisierbar ist, hängt nicht nur von der Besonderheit des Einzelnen, sondern auch vom allgemeinen Menschenbild ab. Gilt das in manchen Medien propagierte Bild des erfolgreichen, flexiblen, dynamischen und ewig jungen Menschen als unhinterfragbares Mass, dann ist jede Abweichung davon stigmatisierbar. Wird der Mensch symbolisch als gleichmäßig rundes Wesen abgebildet, dann ist jede Ausbuchtung dieses idealrunden Kreises ein potentielles Stigma.</w:t>
      </w:r>
      <w:r>
        <w:br w:type="page"/>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sz w:val="20"/>
          <w:lang w:val="en-US"/>
        </w:rPr>
      </w:pPr>
      <w:r>
        <w:rPr>
          <w:rFonts w:cs="Times;Times New Roman" w:ascii="Times;Times New Roman" w:hAnsi="Times;Times New Roman"/>
          <w:sz w:val="20"/>
          <w:lang w:val="en-US"/>
        </w:rPr>
        <mc:AlternateContent>
          <mc:Choice Requires="wps">
            <w:drawing>
              <wp:anchor behindDoc="0" distT="0" distB="0" distL="114935" distR="114935" simplePos="0" locked="0" layoutInCell="0" allowOverlap="1" relativeHeight="11">
                <wp:simplePos x="0" y="0"/>
                <wp:positionH relativeFrom="margin">
                  <wp:posOffset>2938780</wp:posOffset>
                </wp:positionH>
                <wp:positionV relativeFrom="paragraph">
                  <wp:posOffset>104140</wp:posOffset>
                </wp:positionV>
                <wp:extent cx="452120" cy="468630"/>
                <wp:effectExtent l="13335" t="12700" r="13335" b="13970"/>
                <wp:wrapNone/>
                <wp:docPr id="1" name=""/>
                <a:graphic xmlns:a="http://schemas.openxmlformats.org/drawingml/2006/main">
                  <a:graphicData uri="http://schemas.microsoft.com/office/word/2010/wordprocessingShape">
                    <wps:wsp>
                      <wps:cNvSpPr/>
                      <wps:spPr>
                        <a:xfrm>
                          <a:off x="0" y="0"/>
                          <a:ext cx="452160" cy="468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4pt;margin-top:8.2pt;width:35.55pt;height:36.85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1201420</wp:posOffset>
                </wp:positionH>
                <wp:positionV relativeFrom="paragraph">
                  <wp:posOffset>104140</wp:posOffset>
                </wp:positionV>
                <wp:extent cx="283845" cy="377825"/>
                <wp:effectExtent l="13335" t="13970" r="11430" b="11430"/>
                <wp:wrapNone/>
                <wp:docPr id="2" name=""/>
                <a:graphic xmlns:a="http://schemas.openxmlformats.org/drawingml/2006/main">
                  <a:graphicData uri="http://schemas.microsoft.com/office/word/2010/wordprocessingShape">
                    <wps:wsp>
                      <wps:cNvSpPr/>
                      <wps:spPr>
                        <a:xfrm>
                          <a:off x="0" y="0"/>
                          <a:ext cx="283680" cy="378000"/>
                        </a:xfrm>
                        <a:custGeom>
                          <a:avLst/>
                          <a:gdLst/>
                          <a:ahLst/>
                          <a:rect l="l" t="t" r="r" b="b"/>
                          <a:pathLst>
                            <a:path w="20000" h="20000">
                              <a:moveTo>
                                <a:pt x="4072" y="4202"/>
                              </a:moveTo>
                              <a:lnTo>
                                <a:pt x="3266" y="3597"/>
                              </a:lnTo>
                              <a:lnTo>
                                <a:pt x="3266" y="3832"/>
                              </a:lnTo>
                              <a:lnTo>
                                <a:pt x="3043" y="3832"/>
                              </a:lnTo>
                              <a:lnTo>
                                <a:pt x="2013" y="4874"/>
                              </a:lnTo>
                              <a:lnTo>
                                <a:pt x="2013" y="5109"/>
                              </a:lnTo>
                              <a:lnTo>
                                <a:pt x="1745" y="5109"/>
                              </a:lnTo>
                              <a:lnTo>
                                <a:pt x="1745" y="5378"/>
                              </a:lnTo>
                              <a:lnTo>
                                <a:pt x="2013" y="5378"/>
                              </a:lnTo>
                              <a:lnTo>
                                <a:pt x="2282" y="5613"/>
                              </a:lnTo>
                              <a:lnTo>
                                <a:pt x="2774" y="5882"/>
                              </a:lnTo>
                              <a:lnTo>
                                <a:pt x="3266" y="6387"/>
                              </a:lnTo>
                              <a:lnTo>
                                <a:pt x="3535" y="6891"/>
                              </a:lnTo>
                              <a:lnTo>
                                <a:pt x="4295" y="7429"/>
                              </a:lnTo>
                              <a:lnTo>
                                <a:pt x="5280" y="7933"/>
                              </a:lnTo>
                              <a:lnTo>
                                <a:pt x="5280" y="8202"/>
                              </a:lnTo>
                              <a:lnTo>
                                <a:pt x="5056" y="8706"/>
                              </a:lnTo>
                              <a:lnTo>
                                <a:pt x="5056" y="8941"/>
                              </a:lnTo>
                              <a:lnTo>
                                <a:pt x="4787" y="9479"/>
                              </a:lnTo>
                              <a:lnTo>
                                <a:pt x="4787" y="9714"/>
                              </a:lnTo>
                              <a:lnTo>
                                <a:pt x="4295" y="9714"/>
                              </a:lnTo>
                              <a:lnTo>
                                <a:pt x="4027" y="9983"/>
                              </a:lnTo>
                              <a:lnTo>
                                <a:pt x="3043" y="9983"/>
                              </a:lnTo>
                              <a:lnTo>
                                <a:pt x="3043" y="10218"/>
                              </a:lnTo>
                              <a:lnTo>
                                <a:pt x="2774" y="10487"/>
                              </a:lnTo>
                              <a:lnTo>
                                <a:pt x="2506" y="10487"/>
                              </a:lnTo>
                              <a:lnTo>
                                <a:pt x="2506" y="12034"/>
                              </a:lnTo>
                              <a:lnTo>
                                <a:pt x="2282" y="12034"/>
                              </a:lnTo>
                              <a:lnTo>
                                <a:pt x="2282" y="12269"/>
                              </a:lnTo>
                              <a:lnTo>
                                <a:pt x="1745" y="12807"/>
                              </a:lnTo>
                              <a:lnTo>
                                <a:pt x="1253" y="13042"/>
                              </a:lnTo>
                              <a:lnTo>
                                <a:pt x="0" y="14319"/>
                              </a:lnTo>
                              <a:lnTo>
                                <a:pt x="0" y="14824"/>
                              </a:lnTo>
                              <a:lnTo>
                                <a:pt x="268" y="15361"/>
                              </a:lnTo>
                              <a:lnTo>
                                <a:pt x="761" y="15597"/>
                              </a:lnTo>
                              <a:lnTo>
                                <a:pt x="1253" y="16101"/>
                              </a:lnTo>
                              <a:lnTo>
                                <a:pt x="1745" y="16370"/>
                              </a:lnTo>
                              <a:lnTo>
                                <a:pt x="2506" y="16639"/>
                              </a:lnTo>
                              <a:lnTo>
                                <a:pt x="3535" y="17143"/>
                              </a:lnTo>
                              <a:lnTo>
                                <a:pt x="6801" y="17143"/>
                              </a:lnTo>
                              <a:lnTo>
                                <a:pt x="6801" y="16874"/>
                              </a:lnTo>
                              <a:lnTo>
                                <a:pt x="7069" y="17143"/>
                              </a:lnTo>
                              <a:lnTo>
                                <a:pt x="7562" y="17412"/>
                              </a:lnTo>
                              <a:lnTo>
                                <a:pt x="7830" y="17916"/>
                              </a:lnTo>
                              <a:lnTo>
                                <a:pt x="8098" y="18151"/>
                              </a:lnTo>
                              <a:lnTo>
                                <a:pt x="8591" y="18924"/>
                              </a:lnTo>
                              <a:lnTo>
                                <a:pt x="8814" y="19429"/>
                              </a:lnTo>
                              <a:lnTo>
                                <a:pt x="9351" y="19966"/>
                              </a:lnTo>
                              <a:lnTo>
                                <a:pt x="9843" y="19966"/>
                              </a:lnTo>
                              <a:lnTo>
                                <a:pt x="10336" y="19697"/>
                              </a:lnTo>
                              <a:lnTo>
                                <a:pt x="10604" y="19429"/>
                              </a:lnTo>
                              <a:lnTo>
                                <a:pt x="13647" y="19429"/>
                              </a:lnTo>
                              <a:lnTo>
                                <a:pt x="14407" y="19193"/>
                              </a:lnTo>
                              <a:lnTo>
                                <a:pt x="14631" y="18924"/>
                              </a:lnTo>
                              <a:lnTo>
                                <a:pt x="14899" y="18924"/>
                              </a:lnTo>
                              <a:lnTo>
                                <a:pt x="14899" y="18689"/>
                              </a:lnTo>
                              <a:lnTo>
                                <a:pt x="14631" y="18151"/>
                              </a:lnTo>
                              <a:lnTo>
                                <a:pt x="13870" y="17412"/>
                              </a:lnTo>
                              <a:lnTo>
                                <a:pt x="12617" y="16639"/>
                              </a:lnTo>
                              <a:lnTo>
                                <a:pt x="11096" y="15597"/>
                              </a:lnTo>
                              <a:lnTo>
                                <a:pt x="11096" y="15092"/>
                              </a:lnTo>
                              <a:lnTo>
                                <a:pt x="11365" y="15092"/>
                              </a:lnTo>
                              <a:lnTo>
                                <a:pt x="11633" y="14824"/>
                              </a:lnTo>
                              <a:lnTo>
                                <a:pt x="12125" y="14588"/>
                              </a:lnTo>
                              <a:lnTo>
                                <a:pt x="13870" y="14588"/>
                              </a:lnTo>
                              <a:lnTo>
                                <a:pt x="14631" y="14319"/>
                              </a:lnTo>
                              <a:lnTo>
                                <a:pt x="15660" y="14319"/>
                              </a:lnTo>
                              <a:lnTo>
                                <a:pt x="16152" y="14588"/>
                              </a:lnTo>
                              <a:lnTo>
                                <a:pt x="17405" y="14588"/>
                              </a:lnTo>
                              <a:lnTo>
                                <a:pt x="17942" y="14824"/>
                              </a:lnTo>
                              <a:lnTo>
                                <a:pt x="18702" y="14824"/>
                              </a:lnTo>
                              <a:lnTo>
                                <a:pt x="19418" y="15092"/>
                              </a:lnTo>
                              <a:lnTo>
                                <a:pt x="19687" y="14824"/>
                              </a:lnTo>
                              <a:lnTo>
                                <a:pt x="19687" y="14588"/>
                              </a:lnTo>
                              <a:lnTo>
                                <a:pt x="19955" y="13815"/>
                              </a:lnTo>
                              <a:lnTo>
                                <a:pt x="19418" y="11765"/>
                              </a:lnTo>
                              <a:lnTo>
                                <a:pt x="19418" y="10487"/>
                              </a:lnTo>
                              <a:lnTo>
                                <a:pt x="19195" y="10218"/>
                              </a:lnTo>
                              <a:lnTo>
                                <a:pt x="19195" y="9983"/>
                              </a:lnTo>
                              <a:lnTo>
                                <a:pt x="16913" y="9983"/>
                              </a:lnTo>
                              <a:lnTo>
                                <a:pt x="16913" y="9479"/>
                              </a:lnTo>
                              <a:lnTo>
                                <a:pt x="17181" y="8706"/>
                              </a:lnTo>
                              <a:lnTo>
                                <a:pt x="18434" y="7429"/>
                              </a:lnTo>
                              <a:lnTo>
                                <a:pt x="18434" y="6891"/>
                              </a:lnTo>
                              <a:lnTo>
                                <a:pt x="18702" y="6387"/>
                              </a:lnTo>
                              <a:lnTo>
                                <a:pt x="18702" y="5613"/>
                              </a:lnTo>
                              <a:lnTo>
                                <a:pt x="18434" y="5109"/>
                              </a:lnTo>
                              <a:lnTo>
                                <a:pt x="17673" y="4874"/>
                              </a:lnTo>
                              <a:lnTo>
                                <a:pt x="16421" y="4101"/>
                              </a:lnTo>
                              <a:lnTo>
                                <a:pt x="14899" y="3328"/>
                              </a:lnTo>
                              <a:lnTo>
                                <a:pt x="14139" y="3059"/>
                              </a:lnTo>
                              <a:lnTo>
                                <a:pt x="13870" y="2824"/>
                              </a:lnTo>
                              <a:lnTo>
                                <a:pt x="13647" y="3059"/>
                              </a:lnTo>
                              <a:lnTo>
                                <a:pt x="12617" y="3597"/>
                              </a:lnTo>
                              <a:lnTo>
                                <a:pt x="12617" y="3832"/>
                              </a:lnTo>
                              <a:lnTo>
                                <a:pt x="12349" y="4336"/>
                              </a:lnTo>
                              <a:lnTo>
                                <a:pt x="11857" y="4336"/>
                              </a:lnTo>
                              <a:lnTo>
                                <a:pt x="11633" y="4101"/>
                              </a:lnTo>
                              <a:lnTo>
                                <a:pt x="11365" y="4101"/>
                              </a:lnTo>
                              <a:lnTo>
                                <a:pt x="11365" y="3832"/>
                              </a:lnTo>
                              <a:lnTo>
                                <a:pt x="11096" y="3832"/>
                              </a:lnTo>
                              <a:lnTo>
                                <a:pt x="11096" y="3597"/>
                              </a:lnTo>
                              <a:lnTo>
                                <a:pt x="10872" y="3328"/>
                              </a:lnTo>
                              <a:lnTo>
                                <a:pt x="10872" y="2555"/>
                              </a:lnTo>
                              <a:lnTo>
                                <a:pt x="10336" y="2050"/>
                              </a:lnTo>
                              <a:lnTo>
                                <a:pt x="10336" y="1546"/>
                              </a:lnTo>
                              <a:lnTo>
                                <a:pt x="9843" y="1546"/>
                              </a:lnTo>
                              <a:lnTo>
                                <a:pt x="9351" y="1782"/>
                              </a:lnTo>
                              <a:lnTo>
                                <a:pt x="8322" y="1782"/>
                              </a:lnTo>
                              <a:lnTo>
                                <a:pt x="8098" y="2050"/>
                              </a:lnTo>
                              <a:lnTo>
                                <a:pt x="7830" y="2050"/>
                              </a:lnTo>
                              <a:lnTo>
                                <a:pt x="7830" y="1546"/>
                              </a:lnTo>
                              <a:lnTo>
                                <a:pt x="7562" y="1277"/>
                              </a:lnTo>
                              <a:lnTo>
                                <a:pt x="7069" y="1277"/>
                              </a:lnTo>
                              <a:lnTo>
                                <a:pt x="6577" y="773"/>
                              </a:lnTo>
                              <a:lnTo>
                                <a:pt x="6577" y="504"/>
                              </a:lnTo>
                              <a:lnTo>
                                <a:pt x="6309" y="269"/>
                              </a:lnTo>
                              <a:lnTo>
                                <a:pt x="6040" y="269"/>
                              </a:lnTo>
                              <a:lnTo>
                                <a:pt x="6040" y="0"/>
                              </a:lnTo>
                              <a:lnTo>
                                <a:pt x="6040" y="269"/>
                              </a:lnTo>
                              <a:lnTo>
                                <a:pt x="5817" y="269"/>
                              </a:lnTo>
                              <a:lnTo>
                                <a:pt x="5548" y="504"/>
                              </a:lnTo>
                              <a:lnTo>
                                <a:pt x="5056" y="504"/>
                              </a:lnTo>
                              <a:lnTo>
                                <a:pt x="4564" y="269"/>
                              </a:lnTo>
                              <a:lnTo>
                                <a:pt x="4295" y="0"/>
                              </a:lnTo>
                              <a:lnTo>
                                <a:pt x="4027" y="0"/>
                              </a:lnTo>
                              <a:lnTo>
                                <a:pt x="2506" y="1546"/>
                              </a:lnTo>
                              <a:lnTo>
                                <a:pt x="2013" y="1546"/>
                              </a:lnTo>
                              <a:lnTo>
                                <a:pt x="2013" y="2050"/>
                              </a:lnTo>
                              <a:lnTo>
                                <a:pt x="2506" y="2050"/>
                              </a:lnTo>
                              <a:lnTo>
                                <a:pt x="2506" y="2555"/>
                              </a:lnTo>
                              <a:lnTo>
                                <a:pt x="2774" y="2555"/>
                              </a:lnTo>
                              <a:lnTo>
                                <a:pt x="3266" y="3059"/>
                              </a:lnTo>
                              <a:lnTo>
                                <a:pt x="3535" y="3059"/>
                              </a:lnTo>
                              <a:lnTo>
                                <a:pt x="3535" y="3832"/>
                              </a:lnTo>
                              <a:lnTo>
                                <a:pt x="3043" y="3832"/>
                              </a:lnTo>
                              <a:lnTo>
                                <a:pt x="3043" y="4101"/>
                              </a:lnTo>
                              <a:lnTo>
                                <a:pt x="4072" y="4202"/>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072,4202l3266,3597l3266,3832l3043,3832l2013,4874l2013,5109l1745,5109l1745,5378l2013,5378l2282,5613l2774,5882l3266,6387l3535,6891l4295,7429l5280,7933l5280,8202l5056,8706l5056,8941l4787,9479l4787,9714l4295,9714l4027,9983l3043,9983l3043,10218l2774,10487l2506,10487l2506,12034l2282,12034l2282,12269l1745,12807l1253,13042l0,14319l0,14824l268,15361l761,15597l1253,16101l1745,16370l2506,16639l3535,17143l6801,17143l6801,16874l7069,17143l7562,17412l7830,17916l8098,18151l8591,18924l8814,19429l9351,19966l9843,19966l10336,19697l10604,19429l13647,19429l14407,19193l14631,18924l14899,18924l14899,18689l14631,18151l13870,17412l12617,16639l11096,15597l11096,15092l11365,15092l11633,14824l12125,14588l13870,14588l14631,14319l15660,14319l16152,14588l17405,14588l17942,14824l18702,14824l19418,15092l19687,14824l19687,14588l19955,13815l19418,11765l19418,10487l19195,10218l19195,9983l16913,9983l16913,9479l17181,8706l18434,7429l18434,6891l18702,6387l18702,5613l18434,5109l17673,4874l16421,4101l14899,3328l14139,3059l13870,2824l13647,3059l12617,3597l12617,3832l12349,4336l11857,4336l11633,4101l11365,4101l11365,3832l11096,3832l11096,3597l10872,3328l10872,2555l10336,2050l10336,1546l9843,1546l9351,1782l8322,1782l8098,2050l7830,2050l7830,1546l7562,1277l7069,1277l6577,773l6577,504l6309,269l6040,269l6040,0l6040,269l5817,269l5548,504l5056,504l4564,269l4295,0l4027,0l2506,1546l2013,1546l2013,2050l2506,2050l2506,2555l2774,2555l3266,3059l3535,3059l3535,3832l3043,3832l3043,4101l4072,4202xe" fillcolor="white" stroked="t" o:allowincell="f" style="position:absolute;margin-left:94.6pt;margin-top:8.2pt;width:22.3pt;height:29.7pt;mso-wrap-style:none;v-text-anchor:middle;mso-position-horizontal-relative:margin">
                <v:fill o:detectmouseclick="t" type="solid" color2="black"/>
                <v:stroke color="black" weight="255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ind w:right="3027" w:hanging="0"/>
        <w:jc w:val="both"/>
        <w:rPr/>
      </w:pPr>
      <w:r>
        <w:rPr>
          <w:rFonts w:cs="Times;Times New Roman" w:ascii="Times;Times New Roman" w:hAnsi="Times;Times New Roman"/>
          <w:sz w:val="20"/>
          <w:u w:val="single"/>
        </w:rPr>
        <w:t>Realbild:</w:t>
      </w:r>
      <w:r>
        <w:rPr>
          <w:rFonts w:cs="Times;Times New Roman" w:ascii="Times;Times New Roman" w:hAnsi="Times;Times New Roman"/>
          <w:sz w:val="20"/>
        </w:rPr>
        <w:tab/>
        <w:tab/>
        <w:tab/>
        <w:tab/>
      </w:r>
      <w:r>
        <w:rPr>
          <w:rFonts w:cs="Times;Times New Roman" w:ascii="Times;Times New Roman" w:hAnsi="Times;Times New Roman"/>
          <w:sz w:val="20"/>
          <w:u w:val="single"/>
        </w:rPr>
        <w:t>Idealbild:</w:t>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sz w:val="20"/>
          <w:u w:val="single"/>
        </w:rPr>
      </w:pPr>
      <w:r>
        <w:rPr>
          <w:rFonts w:cs="Times;Times New Roman" w:ascii="Times;Times New Roman" w:hAnsi="Times;Times New Roman"/>
          <w:sz w:val="20"/>
          <w:u w:val="single"/>
        </w:rPr>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sz w:val="20"/>
          <w:u w:val="single"/>
        </w:rPr>
      </w:pPr>
      <w:r>
        <w:rPr>
          <w:rFonts w:cs="Times;Times New Roman" w:ascii="Times;Times New Roman" w:hAnsi="Times;Times New Roman"/>
          <w:sz w:val="20"/>
          <w:u w:val="single"/>
        </w:rPr>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sz w:val="20"/>
          <w:u w:val="single"/>
        </w:rPr>
      </w:pPr>
      <w:r>
        <mc:AlternateContent>
          <mc:Choice Requires="wps">
            <w:drawing>
              <wp:anchor behindDoc="0" distT="0" distB="0" distL="114935" distR="114935" simplePos="0" locked="0" layoutInCell="0" allowOverlap="1" relativeHeight="13">
                <wp:simplePos x="0" y="0"/>
                <wp:positionH relativeFrom="margin">
                  <wp:posOffset>2165350</wp:posOffset>
                </wp:positionH>
                <wp:positionV relativeFrom="paragraph">
                  <wp:posOffset>1905</wp:posOffset>
                </wp:positionV>
                <wp:extent cx="451485" cy="635"/>
                <wp:effectExtent l="635" t="38100" r="0" b="38100"/>
                <wp:wrapNone/>
                <wp:docPr id="3"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0.15pt" to="206pt,0.1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w:r>
      <w:r>
        <w:rPr>
          <w:rFonts w:cs="Times;Times New Roman" w:ascii="Times;Times New Roman" w:hAnsi="Times;Times New Roman"/>
          <w:sz w:val="20"/>
          <w:u w:val="single"/>
        </w:rPr>
        <w:t>Behandlung:</w:t>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sz w:val="20"/>
          <w:u w:val="single"/>
        </w:rPr>
      </w:pPr>
      <w:r>
        <w:rPr>
          <w:rFonts w:cs="Times;Times New Roman" w:ascii="Times;Times New Roman" w:hAnsi="Times;Times New Roman"/>
          <w:sz w:val="20"/>
          <w:u w:val="single"/>
        </w:rPr>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rPr>
      </w:pPr>
      <w:r>
        <mc:AlternateContent>
          <mc:Choice Requires="wps">
            <w:drawing>
              <wp:anchor behindDoc="0" distT="0" distB="0" distL="114935" distR="114935" simplePos="0" locked="0" layoutInCell="0" allowOverlap="1" relativeHeight="14">
                <wp:simplePos x="0" y="0"/>
                <wp:positionH relativeFrom="margin">
                  <wp:posOffset>2115820</wp:posOffset>
                </wp:positionH>
                <wp:positionV relativeFrom="paragraph">
                  <wp:posOffset>152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2pt" to="202.55pt,1.2pt" stroked="t" o:allowincell="f" style="position:absolute;flip:x;mso-position-horizontal-relative:margin">
                <v:stroke color="black" weight="25560" endarrow="block" endarrowwidth="medium" endarrowlength="medium" joinstyle="miter" endcap="flat"/>
                <v:fill o:detectmouseclick="t" on="false"/>
                <w10:wrap type="none"/>
              </v:line>
            </w:pict>
          </mc:Fallback>
        </mc:AlternateContent>
      </w:r>
      <w:r>
        <w:rPr>
          <w:rFonts w:cs="Times;Times New Roman" w:ascii="Times;Times New Roman" w:hAnsi="Times;Times New Roman"/>
          <w:sz w:val="20"/>
          <w:u w:val="single"/>
        </w:rPr>
        <w:t>Antistigmaarbeit:</w:t>
      </w:r>
    </w:p>
    <w:p>
      <w:pPr>
        <w:pStyle w:val="Normal"/>
        <w:pBdr>
          <w:top w:val="single" w:sz="6" w:space="1" w:color="000000"/>
          <w:left w:val="single" w:sz="6" w:space="1" w:color="000000"/>
          <w:bottom w:val="single" w:sz="6" w:space="1" w:color="000000"/>
          <w:right w:val="single" w:sz="6" w:space="1" w:color="000000"/>
        </w:pBdr>
        <w:ind w:right="3027" w:hanging="0"/>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sz w:val="56"/>
        </w:rPr>
      </w:pPr>
      <w:r>
        <w:rPr>
          <w:rFonts w:cs="Times;Times New Roman" w:ascii="Times;Times New Roman" w:hAnsi="Times;Times New Roman"/>
        </w:rPr>
        <w:t>Eine in diesen Kontext eingeengte Behandlung versucht, den Menschen dem vermeintlichen Ideal wieder anzunähern und erhöht so noch das Risiko der Stigmatisierung. Antistigmaarbeit hat ein entgegengesetztes Anliegen: Sie will deutlich machen, dass das Ideal des allzeit und allseits ebenen und runden Menschen nicht der Wirklichkeit entspricht. Es geht ihr darum, das Bild vom Menschen zu erweitern - in der Psychiatrie und in der Gesellschaft. An dieser Stelle hat dann Antistigma-Arbeit nicht nur eine psychiatriepolitische und ”caritative”, sondern bildungspolitische und präventive Bedeutung.</w:t>
      </w:r>
      <w:r>
        <w:rPr/>
        <w:t xml:space="preserve"> </w:t>
      </w:r>
      <w:r>
        <w:rPr>
          <w:rFonts w:cs="Times;Times New Roman" w:ascii="Times;Times New Roman" w:hAnsi="Times;Times New Roman"/>
        </w:rPr>
        <w:t xml:space="preserve">Psychiatrie ist in Zielsetzung und Methodik abhängig von Kultur und Sprache. Öffentliche Diskussionen um Toleranz und Sensibilität müssen die internen Debatten einbinden. Vielleicht können die Sprachwissenschaften uns helfen, wieder dialogfähig zu werden. </w:t>
      </w:r>
    </w:p>
    <w:p>
      <w:pPr>
        <w:pStyle w:val="Normal"/>
        <w:jc w:val="both"/>
        <w:rPr>
          <w:rFonts w:ascii="Times;Times New Roman" w:hAnsi="Times;Times New Roman" w:cs="Times;Times New Roman"/>
          <w:sz w:val="20"/>
          <w:u w:val="single"/>
        </w:rPr>
      </w:pPr>
      <w:r>
        <w:rPr>
          <w:rFonts w:cs="Times;Times New Roman" w:ascii="Times;Times New Roman" w:hAnsi="Times;Times New Roman"/>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t>Literatur:</w:t>
      </w:r>
    </w:p>
    <w:p>
      <w:pPr>
        <w:pStyle w:val="Normal"/>
        <w:jc w:val="both"/>
        <w:rPr>
          <w:sz w:val="20"/>
          <w:u w:val="single"/>
        </w:rPr>
      </w:pPr>
      <w:r>
        <w:rPr>
          <w:sz w:val="20"/>
          <w:u w:val="single"/>
        </w:rPr>
      </w:r>
    </w:p>
    <w:p>
      <w:pPr>
        <w:pStyle w:val="Normal"/>
        <w:jc w:val="both"/>
        <w:rPr>
          <w:sz w:val="20"/>
        </w:rPr>
      </w:pPr>
      <w:r>
        <w:rPr>
          <w:sz w:val="20"/>
        </w:rPr>
        <w:t>Alanen</w:t>
      </w:r>
    </w:p>
    <w:p>
      <w:pPr>
        <w:pStyle w:val="Normal"/>
        <w:jc w:val="both"/>
        <w:rPr>
          <w:sz w:val="20"/>
        </w:rPr>
      </w:pPr>
      <w:r>
        <w:rPr>
          <w:sz w:val="20"/>
        </w:rPr>
      </w:r>
    </w:p>
    <w:p>
      <w:pPr>
        <w:pStyle w:val="Normal"/>
        <w:jc w:val="both"/>
        <w:rPr>
          <w:sz w:val="20"/>
        </w:rPr>
      </w:pPr>
      <w:r>
        <w:rPr>
          <w:sz w:val="20"/>
        </w:rPr>
        <w:t>Arbeitsgemeinschaft der Psychoseseminare (2001) ”Es ist normal, verschieden zu sein – Verständnis und Behandlung von Psychosen” (erstellt von Psychoseerfahrenen, Angehörigen und Psychiatrie-Profis/Wissenschaftlern) (Bekannt als ”Blaue Broschüre” - zu beziehen beim Autor oder beim Dachverband psychosozialer Hilfsvereinigungen, Thomas-Mann-Str.49a, 53111 Bonn, Tel. 0228-632646)</w:t>
      </w:r>
    </w:p>
    <w:p>
      <w:pPr>
        <w:pStyle w:val="Normal"/>
        <w:jc w:val="both"/>
        <w:rPr>
          <w:sz w:val="20"/>
        </w:rPr>
      </w:pPr>
      <w:r>
        <w:rPr>
          <w:sz w:val="20"/>
        </w:rPr>
      </w:r>
    </w:p>
    <w:p>
      <w:pPr>
        <w:pStyle w:val="List"/>
        <w:ind w:left="0" w:firstLine="1"/>
        <w:jc w:val="both"/>
        <w:rPr>
          <w:rFonts w:ascii="Arial" w:hAnsi="Arial" w:cs="Arial"/>
          <w:sz w:val="20"/>
        </w:rPr>
      </w:pPr>
      <w:r>
        <w:rPr>
          <w:rFonts w:cs="Arial" w:ascii="Arial" w:hAnsi="Arial"/>
          <w:sz w:val="20"/>
        </w:rPr>
        <w:t>Bock,Th., Buck,D., Esterer,I. (1997/2000); ”Es ist normal verschieden zu sein - Psychoseseminare, Hilfen zum Dialog” (Arbeitshilfe 10), Psychiatrieverlag, Bonn</w:t>
      </w:r>
    </w:p>
    <w:p>
      <w:pPr>
        <w:pStyle w:val="Normal"/>
        <w:jc w:val="both"/>
        <w:rPr>
          <w:rFonts w:ascii="Arial" w:hAnsi="Arial" w:cs="Arial"/>
          <w:sz w:val="20"/>
        </w:rPr>
      </w:pPr>
      <w:r>
        <w:rPr>
          <w:rFonts w:cs="Arial"/>
          <w:sz w:val="20"/>
        </w:rPr>
      </w:r>
    </w:p>
    <w:p>
      <w:pPr>
        <w:pStyle w:val="List"/>
        <w:ind w:left="0" w:firstLine="1"/>
        <w:jc w:val="both"/>
        <w:rPr>
          <w:rFonts w:ascii="Arial" w:hAnsi="Arial" w:cs="Arial"/>
          <w:sz w:val="20"/>
        </w:rPr>
      </w:pPr>
      <w:r>
        <w:rPr>
          <w:rFonts w:cs="Arial" w:ascii="Arial" w:hAnsi="Arial"/>
          <w:sz w:val="20"/>
        </w:rPr>
        <w:t>Bock, Th. (2000); ”Gemeinsam gegen Vorurteile - zur Auseinandersetzung um eine Antistigma-kampagne, Soziale Psychiatrie Jg. 24, Heft 4 Dez. 2000, S. 16 ff</w:t>
      </w:r>
    </w:p>
    <w:p>
      <w:pPr>
        <w:pStyle w:val="Normal"/>
        <w:jc w:val="both"/>
        <w:rPr>
          <w:rFonts w:ascii="Arial" w:hAnsi="Arial" w:cs="Arial"/>
          <w:sz w:val="20"/>
        </w:rPr>
      </w:pPr>
      <w:r>
        <w:rPr>
          <w:rFonts w:cs="Arial"/>
          <w:sz w:val="20"/>
        </w:rPr>
      </w:r>
    </w:p>
    <w:p>
      <w:pPr>
        <w:pStyle w:val="Normal"/>
        <w:jc w:val="both"/>
        <w:rPr>
          <w:sz w:val="20"/>
        </w:rPr>
      </w:pPr>
      <w:r>
        <w:rPr>
          <w:sz w:val="20"/>
        </w:rPr>
        <w:t xml:space="preserve">Bock,Th., Kemme,G. (2000); ”Pias lebt ... gefährlich” (Jugendbuch), Psychiatrieverlag – Edition Balance, Bonn </w:t>
      </w:r>
    </w:p>
    <w:p>
      <w:pPr>
        <w:pStyle w:val="Normal"/>
        <w:jc w:val="both"/>
        <w:rPr>
          <w:sz w:val="20"/>
        </w:rPr>
      </w:pPr>
      <w:r>
        <w:rPr>
          <w:sz w:val="20"/>
        </w:rPr>
      </w:r>
    </w:p>
    <w:p>
      <w:pPr>
        <w:pStyle w:val="Normal"/>
        <w:jc w:val="both"/>
        <w:rPr>
          <w:sz w:val="20"/>
        </w:rPr>
      </w:pPr>
      <w:r>
        <w:rPr>
          <w:sz w:val="20"/>
        </w:rPr>
        <w:t>Stratenwerth.I., Bock,Th. (1998/2001); ”Die Bettelkönigin” (Kinderbuch), Koreverlag/Psychiatrie-verlag,  Bonn</w:t>
      </w:r>
    </w:p>
    <w:p>
      <w:pPr>
        <w:pStyle w:val="Normal"/>
        <w:jc w:val="both"/>
        <w:rPr>
          <w:sz w:val="20"/>
        </w:rPr>
      </w:pPr>
      <w:r>
        <w:rPr>
          <w:sz w:val="20"/>
        </w:rPr>
      </w:r>
    </w:p>
    <w:p>
      <w:pPr>
        <w:pStyle w:val="Normal"/>
        <w:jc w:val="both"/>
        <w:rPr>
          <w:sz w:val="20"/>
        </w:rPr>
      </w:pPr>
      <w:r>
        <w:rPr>
          <w:sz w:val="20"/>
        </w:rPr>
      </w:r>
    </w:p>
    <w:p>
      <w:pPr>
        <w:pStyle w:val="Heading1"/>
        <w:rPr/>
      </w:pPr>
      <w:r>
        <w:rPr/>
        <w:t>Hier fehlen noch einige Angaben</w:t>
      </w:r>
    </w:p>
    <w:p>
      <w:pPr>
        <w:pStyle w:val="Normal"/>
        <w:spacing w:lineRule="auto" w:line="360"/>
        <w:ind w:left="1701" w:right="142" w:hanging="0"/>
        <w:jc w:val="both"/>
        <w:rPr/>
      </w:pPr>
      <w:r>
        <w:rPr>
          <w:sz w:val="56"/>
        </w:rPr>
        <w:tab/>
      </w:r>
      <w:r>
        <w:rPr>
          <w:sz w:val="48"/>
        </w:rPr>
        <w:tab/>
        <w:tab/>
        <w:t xml:space="preserve"> </w:t>
      </w:r>
    </w:p>
    <w:p>
      <w:pPr>
        <w:pStyle w:val="Normal"/>
        <w:jc w:val="both"/>
        <w:rPr>
          <w:sz w:val="48"/>
        </w:rPr>
      </w:pPr>
      <w:r>
        <w:rPr>
          <w:sz w:val="48"/>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i/>
      <w:sz w:val="20"/>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sz w:val="36"/>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701" w:right="14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48:00Z</dcterms:created>
  <dc:creator>SPA/Kri-TK</dc:creator>
  <dc:description/>
  <dc:language>en-US</dc:language>
  <cp:lastModifiedBy>Debus</cp:lastModifiedBy>
  <cp:lastPrinted>2003-05-29T22:28:00Z</cp:lastPrinted>
  <dcterms:modified xsi:type="dcterms:W3CDTF">2003-06-17T12:44:00Z</dcterms:modified>
  <cp:revision>4</cp:revision>
  <dc:subject/>
  <dc:title>Psychoseseminar - Ort, sich neu zu entwerfen </dc:title>
</cp:coreProperties>
</file>