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zeiligerAbsatz"/>
        <w:spacing w:lineRule="auto" w:line="360"/>
        <w:rPr/>
      </w:pPr>
      <w:r>
        <w:rPr/>
        <w:t>Gerhard Schönrich, TU Dresden</w:t>
      </w:r>
    </w:p>
    <w:p>
      <w:pPr>
        <w:pStyle w:val="Heading2"/>
        <w:spacing w:before="0" w:after="0"/>
        <w:rPr>
          <w:rFonts w:ascii="CG Times" w:hAnsi="CG Times" w:cs="CG Times"/>
        </w:rPr>
      </w:pPr>
      <w:r>
        <w:rPr>
          <w:rFonts w:cs="CG Times" w:ascii="CG Times" w:hAnsi="CG Times"/>
        </w:rPr>
        <w:t>Handeln als Zeichenprozess und die Praxis des Regelfolgens</w:t>
      </w:r>
    </w:p>
    <w:p>
      <w:pPr>
        <w:pStyle w:val="Normal"/>
        <w:rPr>
          <w:rFonts w:ascii="CG Times" w:hAnsi="CG Times" w:cs="CG Times"/>
        </w:rPr>
      </w:pPr>
      <w:r>
        <w:rPr>
          <w:rFonts w:cs="CG Times"/>
        </w:rPr>
      </w:r>
    </w:p>
    <w:p>
      <w:pPr>
        <w:pStyle w:val="Normal"/>
        <w:rPr/>
      </w:pPr>
      <w:r>
        <w:rPr/>
        <w:t>Stellen wir uns folgende Alltagssituation vor: Ein Gast sitzt an einer Theke und schiebt sein leeres Bierglas von sich weg in Richtung Zapfhahn, an dem der Wirt steht. Der Wirt füllt das Bierglas. Ein anderes Beispiel: Nach Eröffnung der Diskussion bewegt ein Zuhörer seine Hand nach oben. Der Diskussionsleiter erteilt ihm das Wort. Was eine Handlung ist, wird durch die Anschlußhandlung bestimmt. Das Einschenken von Bier durch den Wirt individuiert das Wegschieben des Glases als Bestellung; die Worterteilung durch den Diskussionsleiter individuiert die Armbewegung als Wortmeldung. Ausgangshandlung und Anschlußhandlung – so die These der folgenden Überlegungen -, schließen sich zu einer gemeinsamen Praxis zusammen. Und erst diese Praxis bestimmt, was die einzelnen Teilhandlungen sind.</w:t>
      </w:r>
      <w:r>
        <w:rPr>
          <w:rStyle w:val="FootnoteCharacters"/>
          <w:rStyle w:val="FootnoteAnchor"/>
        </w:rPr>
        <w:footnoteReference w:id="2"/>
      </w:r>
    </w:p>
    <w:p>
      <w:pPr>
        <w:pStyle w:val="TextBody"/>
        <w:rPr/>
      </w:pPr>
      <w:r>
        <w:rPr/>
        <w:t xml:space="preserve">Abbildung 1 </w:t>
      </w:r>
    </w:p>
    <w:p>
      <w:pPr>
        <w:pStyle w:val="TextBody"/>
        <w:ind w:left="2124" w:firstLine="708"/>
        <w:rPr/>
      </w:pPr>
      <w:r>
        <w:rPr/>
        <w:t>gemeinsame Praxis</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2393950</wp:posOffset>
                </wp:positionH>
                <wp:positionV relativeFrom="paragraph">
                  <wp:posOffset>227330</wp:posOffset>
                </wp:positionV>
                <wp:extent cx="635" cy="640715"/>
                <wp:effectExtent l="6350" t="635" r="6350" b="635"/>
                <wp:wrapNone/>
                <wp:docPr id="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pt,17.9pt" to="188.5pt,68.3pt" stroked="t" o:allowincell="f" style="position:absolute">
                <v:stroke color="black" weight="12600" joinstyle="miter" endcap="flat"/>
                <v:fill o:detectmouseclick="t" on="false"/>
                <w10:wrap type="none"/>
              </v:line>
            </w:pict>
          </mc:Fallback>
        </mc:AlternateContent>
      </w:r>
      <w:r>
        <w:rPr/>
        <w:tab/>
        <w:tab/>
        <w:tab/>
        <w:tab/>
        <w:tab/>
        <w:t xml:space="preserve">  O </w:t>
      </w:r>
    </w:p>
    <w:p>
      <w:pPr>
        <w:pStyle w:val="TextBody"/>
        <w:rPr/>
      </w:pPr>
      <w:r>
        <w:rPr/>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1936115</wp:posOffset>
                </wp:positionH>
                <wp:positionV relativeFrom="paragraph">
                  <wp:posOffset>166370</wp:posOffset>
                </wp:positionV>
                <wp:extent cx="457835" cy="457835"/>
                <wp:effectExtent l="5080" t="5080" r="5080" b="5080"/>
                <wp:wrapNone/>
                <wp:docPr id="2"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5pt,13.1pt" to="188.45pt,49.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93950</wp:posOffset>
                </wp:positionH>
                <wp:positionV relativeFrom="paragraph">
                  <wp:posOffset>166370</wp:posOffset>
                </wp:positionV>
                <wp:extent cx="549275" cy="457835"/>
                <wp:effectExtent l="4445" t="5080" r="4445" b="5080"/>
                <wp:wrapNone/>
                <wp:docPr id="3" name=""/>
                <a:graphic xmlns:a="http://schemas.openxmlformats.org/drawingml/2006/main">
                  <a:graphicData uri="http://schemas.microsoft.com/office/word/2010/wordprocessingShape">
                    <wps:wsp>
                      <wps:cNvSpPr/>
                      <wps:spPr>
                        <a:xfrm>
                          <a:off x="0" y="0"/>
                          <a:ext cx="5493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pt,13.1pt" to="231.7pt,49.1pt" stroked="t" o:allowincell="f" style="position:absolute">
                <v:stroke color="black" weight="12600" joinstyle="miter" endcap="flat"/>
                <v:fill o:detectmouseclick="t" on="false"/>
                <w10:wrap type="none"/>
              </v:line>
            </w:pict>
          </mc:Fallback>
        </mc:AlternateContent>
      </w:r>
      <w:r>
        <w:rPr/>
        <w:tab/>
        <w:tab/>
        <w:tab/>
        <w:tab/>
        <w:tab/>
        <w:tab/>
      </w:r>
    </w:p>
    <w:p>
      <w:pPr>
        <w:pStyle w:val="TextBody"/>
        <w:rPr/>
      </w:pPr>
      <w:r>
        <w:rPr/>
      </w:r>
    </w:p>
    <w:p>
      <w:pPr>
        <w:pStyle w:val="TextBody"/>
        <w:rPr/>
      </w:pPr>
      <w:r>
        <w:rPr/>
        <w:tab/>
        <w:tab/>
        <w:tab/>
        <w:tab/>
        <w:t>M</w:t>
        <w:tab/>
        <w:tab/>
        <w:t xml:space="preserve">      I</w:t>
      </w:r>
    </w:p>
    <w:p>
      <w:pPr>
        <w:pStyle w:val="Normal"/>
        <w:ind w:left="708" w:firstLine="708"/>
        <w:rPr/>
      </w:pPr>
      <w:r>
        <w:rPr/>
        <w:t xml:space="preserve">Ausgangshandlung            Anschlusshandlung </w:t>
      </w:r>
    </w:p>
    <w:p>
      <w:pPr>
        <w:pStyle w:val="Normal"/>
        <w:rPr/>
      </w:pPr>
      <w:r>
        <w:rPr/>
      </w:r>
    </w:p>
    <w:p>
      <w:pPr>
        <w:pStyle w:val="Normal"/>
        <w:rPr/>
      </w:pPr>
      <w:r>
        <w:rPr/>
        <w:t xml:space="preserve">Eine praxeologische Handlungstheorie, für die hier argumentiert werden soll, konzipiert Handlungssequenzen als Zeichenprozesse. Eine Ausgangshandlung ist ein Mittel (M), das für ein Objekt (O) – die gemeinsame Praxis der Akteure - steht, weil es von einer Anschlusshandlung – dem Interpretanten – so interpretiert wird. Diese Handlungsstruktur entspricht den Vorgaben der Zeichendefinition von </w:t>
      </w:r>
      <w:r>
        <w:rPr>
          <w:smallCaps/>
        </w:rPr>
        <w:t>Peirce</w:t>
      </w:r>
      <w:r>
        <w:rPr/>
        <w:t xml:space="preserve">: </w:t>
      </w:r>
    </w:p>
    <w:p>
      <w:pPr>
        <w:pStyle w:val="Normal"/>
        <w:rPr/>
      </w:pPr>
      <w:r>
        <w:rPr/>
        <w:t>„</w:t>
      </w:r>
      <w:r>
        <w:rPr/>
        <w:t xml:space="preserve">... ein </w:t>
      </w:r>
      <w:r>
        <w:rPr>
          <w:i/>
        </w:rPr>
        <w:t>Zeichen</w:t>
      </w:r>
      <w:r>
        <w:rPr/>
        <w:t xml:space="preserve"> oder ein </w:t>
      </w:r>
      <w:r>
        <w:rPr>
          <w:i/>
        </w:rPr>
        <w:t>Repräsentamen</w:t>
      </w:r>
      <w:r>
        <w:rPr/>
        <w:t xml:space="preserve"> ist alles, was in einer solchen Beziehung zu einem Zweiten steht, das sein </w:t>
      </w:r>
      <w:r>
        <w:rPr>
          <w:i/>
        </w:rPr>
        <w:t>Objekt</w:t>
      </w:r>
      <w:r>
        <w:rPr/>
        <w:t xml:space="preserve"> genannt wird, daß es fähig ist, ein Drittes, das sein </w:t>
      </w:r>
      <w:r>
        <w:rPr>
          <w:i/>
        </w:rPr>
        <w:t>Interpretant</w:t>
      </w:r>
      <w:r>
        <w:rPr/>
        <w:t xml:space="preserve"> genannt wird, dahingehend zu bestimmen, in derselben triadischen Relation zu jener Relation auf das Objekt zu stehen, in der es selbst steht.“</w:t>
      </w:r>
      <w:r>
        <w:rPr>
          <w:rStyle w:val="FootnoteCharacters"/>
          <w:rStyle w:val="FootnoteAnchor"/>
        </w:rPr>
        <w:footnoteReference w:id="3"/>
      </w:r>
      <w:r>
        <w:rPr/>
        <w:t xml:space="preserve"> </w:t>
      </w:r>
    </w:p>
    <w:p>
      <w:pPr>
        <w:pStyle w:val="Normal"/>
        <w:rPr/>
      </w:pPr>
      <w:r>
        <w:rPr/>
        <w:t xml:space="preserve">Jede der beiden Teilhandlungen kann zum Objekt einer neuen Semiose werden. So führt beispielsweise das Erteilen des Wortes zu einem Diskussionsbeitrag, der seinerseits nach demselben Schema weitere Diskussionsbeiträge anstoßen kann. Solche linearen Fortsetzungen generieren eine sich potentiell unendlich verzweigende Netzstruktur:  </w:t>
      </w:r>
    </w:p>
    <w:p>
      <w:pPr>
        <w:pStyle w:val="Normal"/>
        <w:rPr/>
      </w:pPr>
      <w:r>
        <w:rPr/>
        <w:t>Abbildung 2</w:t>
      </w:r>
    </w:p>
    <w:p>
      <w:pPr>
        <w:pStyle w:val="Normal"/>
        <w:rPr/>
      </w:pPr>
      <w:r>
        <w:rPr/>
      </w:r>
    </w:p>
    <w:p>
      <w:pPr>
        <w:pStyle w:val="Normal"/>
        <w:ind w:firstLine="284"/>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113790</wp:posOffset>
                </wp:positionH>
                <wp:positionV relativeFrom="paragraph">
                  <wp:posOffset>13970</wp:posOffset>
                </wp:positionV>
                <wp:extent cx="183515" cy="274955"/>
                <wp:effectExtent l="5715" t="3810" r="5715" b="3810"/>
                <wp:wrapNone/>
                <wp:docPr id="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1pt" to="102.1pt,2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7635</wp:posOffset>
                </wp:positionH>
                <wp:positionV relativeFrom="paragraph">
                  <wp:posOffset>13970</wp:posOffset>
                </wp:positionV>
                <wp:extent cx="183515" cy="274955"/>
                <wp:effectExtent l="5715" t="3810" r="5715" b="3810"/>
                <wp:wrapNone/>
                <wp:docPr id="5"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05pt,1.1pt" to="224.45pt,22.7pt" stroked="t" o:allowincell="f" style="position:absolute;flip:x">
                <v:stroke color="black" weight="12600" joinstyle="miter" endcap="flat"/>
                <v:fill o:detectmouseclick="t" on="false"/>
                <w10:wrap type="none"/>
              </v:line>
            </w:pict>
          </mc:Fallback>
        </mc:AlternateConten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021715</wp:posOffset>
                </wp:positionH>
                <wp:positionV relativeFrom="paragraph">
                  <wp:posOffset>13970</wp:posOffset>
                </wp:positionV>
                <wp:extent cx="274955" cy="183515"/>
                <wp:effectExtent l="3810" t="5715" r="3810" b="5715"/>
                <wp:wrapNone/>
                <wp:docPr id="6"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1.1pt" to="102.05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6670</wp:posOffset>
                </wp:positionH>
                <wp:positionV relativeFrom="paragraph">
                  <wp:posOffset>13970</wp:posOffset>
                </wp:positionV>
                <wp:extent cx="274955" cy="92075"/>
                <wp:effectExtent l="2540" t="6350" r="2540" b="6350"/>
                <wp:wrapNone/>
                <wp:docPr id="7"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1.1pt" to="123.7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196850</wp:posOffset>
                </wp:positionV>
                <wp:extent cx="274955" cy="92075"/>
                <wp:effectExtent l="2540" t="6350" r="2540" b="6350"/>
                <wp:wrapNone/>
                <wp:docPr id="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5.5pt" to="152.5pt,2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6115</wp:posOffset>
                </wp:positionH>
                <wp:positionV relativeFrom="paragraph">
                  <wp:posOffset>196850</wp:posOffset>
                </wp:positionV>
                <wp:extent cx="274955" cy="92075"/>
                <wp:effectExtent l="2540" t="6350" r="2540" b="6350"/>
                <wp:wrapNone/>
                <wp:docPr id="9"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5pt,15.5pt" to="174.05pt,2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3315</wp:posOffset>
                </wp:positionH>
                <wp:positionV relativeFrom="paragraph">
                  <wp:posOffset>13970</wp:posOffset>
                </wp:positionV>
                <wp:extent cx="274955" cy="92075"/>
                <wp:effectExtent l="2540" t="6350" r="2540" b="6350"/>
                <wp:wrapNone/>
                <wp:docPr id="10"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5pt,1.1pt" to="210.05pt,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8270</wp:posOffset>
                </wp:positionH>
                <wp:positionV relativeFrom="paragraph">
                  <wp:posOffset>13970</wp:posOffset>
                </wp:positionV>
                <wp:extent cx="274955" cy="183515"/>
                <wp:effectExtent l="3810" t="5715" r="3810" b="5715"/>
                <wp:wrapNone/>
                <wp:docPr id="11"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pt,1.1pt" to="231.7pt,15.5pt" stroked="t" o:allowincell="f" style="position:absolute">
                <v:stroke color="black" weight="12600" joinstyle="miter" endcap="flat"/>
                <v:fill o:detectmouseclick="t" on="false"/>
                <w10:wrap type="none"/>
              </v:line>
            </w:pict>
          </mc:Fallback>
        </mc:AlternateConten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936750</wp:posOffset>
                </wp:positionH>
                <wp:positionV relativeFrom="paragraph">
                  <wp:posOffset>13970</wp:posOffset>
                </wp:positionV>
                <wp:extent cx="635" cy="274955"/>
                <wp:effectExtent l="6350" t="635" r="635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1pt" to="152.5pt,2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4030</wp:posOffset>
                </wp:positionH>
                <wp:positionV relativeFrom="paragraph">
                  <wp:posOffset>13970</wp:posOffset>
                </wp:positionV>
                <wp:extent cx="366395" cy="183515"/>
                <wp:effectExtent l="3175" t="5715" r="3175" b="5715"/>
                <wp:wrapNone/>
                <wp:docPr id="13"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pt,1.1pt" to="267.7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99155</wp:posOffset>
                </wp:positionH>
                <wp:positionV relativeFrom="paragraph">
                  <wp:posOffset>13970</wp:posOffset>
                </wp:positionV>
                <wp:extent cx="274955" cy="183515"/>
                <wp:effectExtent l="3810" t="5715" r="3810" b="5715"/>
                <wp:wrapNone/>
                <wp:docPr id="14"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5pt,1.1pt" to="289.25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99790</wp:posOffset>
                </wp:positionH>
                <wp:positionV relativeFrom="paragraph">
                  <wp:posOffset>196850</wp:posOffset>
                </wp:positionV>
                <wp:extent cx="635" cy="274955"/>
                <wp:effectExtent l="6350" t="635" r="635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15.5pt" to="267.7pt,37.1pt" stroked="t" o:allowincell="f" style="position:absolute">
                <v:stroke color="black" weight="12600" joinstyle="miter" endcap="flat"/>
                <v:fill o:detectmouseclick="t" on="false"/>
                <w10:wrap type="none"/>
              </v:line>
            </w:pict>
          </mc:Fallback>
        </mc:AlternateContent>
      </w:r>
    </w:p>
    <w:p>
      <w:pPr>
        <w:pStyle w:val="Normal"/>
        <w:ind w:firstLine="284"/>
        <w:rPr/>
      </w:pPr>
      <w:r>
        <w:rPr/>
      </w:r>
    </w:p>
    <w:p>
      <w:pPr>
        <w:pStyle w:val="Normal"/>
        <w:rPr/>
      </w:pPr>
      <w:r>
        <w:rPr/>
      </w:r>
    </w:p>
    <w:p>
      <w:pPr>
        <w:pStyle w:val="Normal"/>
        <w:rPr/>
      </w:pPr>
      <w:r>
        <w:rPr/>
      </w:r>
    </w:p>
    <w:p>
      <w:pPr>
        <w:pStyle w:val="Normal"/>
        <w:rPr/>
      </w:pPr>
      <w:r>
        <w:rPr/>
        <w:t xml:space="preserve">Diese üblich gewordene Betrachtungsweise semiotischer Verkettungen ist zu einfach. Sie ignoriert die normative Dimension, die mit dem Terminus „gemeinsame Praxis“ an der Objektposition der triadischen Relation ins Spiel kommt. Unsere beiden Handlungsepisoden hätten nämlich auch einen anderen Verlauf nehmen können. Der Gast hätte mit dem Hinweis protestieren können, er habe nicht neu bestellen, sondern zahlen wollen. Und der Zuhörer hätte das erteilte Wort mit dem Hinweis abwehren können, er habe sich nur am Kopf kratzen wollen. Hier würde die jeweilige Anschlußhandlung als korrekte Interpretation der Ausgangshandlung zurückgewiesen werden. Sicherlich fallen der Gast und der Zuhörer nicht aus der gemeinsamen Praxis heraus; sie bleiben Gast und Zuhörer, auch wenn sie protestieren. Sie stellen aber die gemeinsame Praxis jeweils unter einem anderen Aspekt als Objekt dar als der Akteur der Anschlusshandlung. </w:t>
      </w:r>
    </w:p>
    <w:p>
      <w:pPr>
        <w:pStyle w:val="Normal"/>
        <w:rPr/>
      </w:pPr>
      <w:r>
        <w:rPr/>
        <w:t xml:space="preserve">Der repräsentationale Zug des Etwas-als-etwas-Darstellens, nämlich als korrekten oder inkorrekten Anschluss, besteht in einer Aufstufung des Zeichenprozesses; eine zweite Zeichentriade lagert sich in die erste ein: </w:t>
      </w:r>
    </w:p>
    <w:p>
      <w:pPr>
        <w:pStyle w:val="Normal"/>
        <w:rPr/>
      </w:pPr>
      <w:r>
        <w:rPr/>
      </w:r>
    </w:p>
    <w:p>
      <w:pPr>
        <w:pStyle w:val="Normal"/>
        <w:rPr/>
      </w:pPr>
      <w:r>
        <w:rPr/>
      </w:r>
    </w:p>
    <w:p>
      <w:pPr>
        <w:pStyle w:val="Normal"/>
        <w:rPr/>
      </w:pPr>
      <w:r>
        <w:rPr/>
      </w:r>
    </w:p>
    <w:p>
      <w:pPr>
        <w:pStyle w:val="Normal"/>
        <w:rPr/>
      </w:pPr>
      <w:r>
        <w:rPr/>
      </w:r>
    </w:p>
    <w:p>
      <w:pPr>
        <w:pStyle w:val="Normal"/>
        <w:rPr/>
      </w:pPr>
      <w:r>
        <w:rPr/>
        <w:t>Abbildung 3</w:t>
      </w:r>
    </w:p>
    <w:p>
      <w:pPr>
        <w:pStyle w:val="Heading6"/>
        <w:numPr>
          <w:ilvl w:val="0"/>
          <w:numId w:val="0"/>
        </w:numPr>
        <w:ind w:left="0" w:hanging="0"/>
        <w:rPr>
          <w:i w:val="false"/>
          <w:i w:val="false"/>
        </w:rPr>
      </w:pPr>
      <w: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334010</wp:posOffset>
                </wp:positionV>
                <wp:extent cx="273685" cy="899795"/>
                <wp:effectExtent l="6350" t="1905" r="6350" b="1905"/>
                <wp:wrapNone/>
                <wp:docPr id="16" name=""/>
                <a:graphic xmlns:a="http://schemas.openxmlformats.org/drawingml/2006/main">
                  <a:graphicData uri="http://schemas.microsoft.com/office/word/2010/wordprocessingShape">
                    <wps:wsp>
                      <wps:cNvSpPr/>
                      <wps:spPr>
                        <a:xfrm>
                          <a:off x="0" y="0"/>
                          <a:ext cx="273600" cy="89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26.3pt" to="116.4pt,97.1pt" stroked="t" o:allowincell="f" style="position:absolute">
                <v:stroke color="black" weight="12600" joinstyle="miter" endcap="flat"/>
                <v:fill o:detectmouseclick="t" on="false"/>
                <w10:wrap type="none"/>
              </v:line>
            </w:pict>
          </mc:Fallback>
        </mc:AlternateContent>
      </w:r>
      <w:r>
        <w:rPr>
          <w:i w:val="false"/>
        </w:rPr>
        <w:tab/>
        <w:tab/>
        <w:t xml:space="preserve">      </w:t>
      </w:r>
      <w:r>
        <w:rPr>
          <w:rFonts w:cs="CG Times" w:ascii="CG Times" w:hAnsi="CG Times"/>
          <w:i w:val="false"/>
        </w:rPr>
        <w:t>O'</w:t>
      </w:r>
    </w:p>
    <w:p>
      <w:pPr>
        <w:pStyle w:val="Normal"/>
        <w:numPr>
          <w:ilvl w:val="0"/>
          <w:numId w:val="0"/>
        </w:numPr>
        <w:ind w:left="0" w:firstLine="284"/>
        <w:rPr/>
      </w:pPr>
      <w:r>
        <w:rPr/>
        <w:tab/>
        <w:tab/>
        <w:tab/>
        <w:tab/>
      </w:r>
    </w:p>
    <w:p>
      <w:pPr>
        <w:pStyle w:val="Heading6"/>
        <w:numPr>
          <w:ilvl w:val="0"/>
          <w:numId w:val="0"/>
        </w:numPr>
        <w:ind w:left="0" w:hanging="0"/>
        <w:rPr>
          <w:i w:val="false"/>
          <w:i w:val="false"/>
        </w:rPr>
      </w:pPr>
      <w:r>
        <mc:AlternateContent>
          <mc:Choice Requires="wps">
            <w:drawing>
              <wp:anchor behindDoc="0" distT="0" distB="0" distL="114935" distR="114935" simplePos="0" locked="0" layoutInCell="0" allowOverlap="1" relativeHeight="19">
                <wp:simplePos x="0" y="0"/>
                <wp:positionH relativeFrom="column">
                  <wp:posOffset>1478280</wp:posOffset>
                </wp:positionH>
                <wp:positionV relativeFrom="paragraph">
                  <wp:posOffset>516890</wp:posOffset>
                </wp:positionV>
                <wp:extent cx="916305" cy="107315"/>
                <wp:effectExtent l="1270" t="6350" r="1270" b="6350"/>
                <wp:wrapNone/>
                <wp:docPr id="17" name=""/>
                <a:graphic xmlns:a="http://schemas.openxmlformats.org/drawingml/2006/main">
                  <a:graphicData uri="http://schemas.microsoft.com/office/word/2010/wordprocessingShape">
                    <wps:wsp>
                      <wps:cNvSpPr/>
                      <wps:spPr>
                        <a:xfrm>
                          <a:off x="0" y="0"/>
                          <a:ext cx="916200" cy="10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40.7pt" to="188.5pt,4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288290</wp:posOffset>
                </wp:positionV>
                <wp:extent cx="732790" cy="335915"/>
                <wp:effectExtent l="3175" t="6350" r="3175" b="6350"/>
                <wp:wrapNone/>
                <wp:docPr id="18" name=""/>
                <a:graphic xmlns:a="http://schemas.openxmlformats.org/drawingml/2006/main">
                  <a:graphicData uri="http://schemas.microsoft.com/office/word/2010/wordprocessingShape">
                    <wps:wsp>
                      <wps:cNvSpPr/>
                      <wps:spPr>
                        <a:xfrm flipH="1">
                          <a:off x="0" y="0"/>
                          <a:ext cx="732960" cy="33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pt,22.7pt" to="246.15pt,49.1pt" stroked="t" o:allowincell="f" style="position:absolute;flip:x">
                <v:stroke color="black" weight="12600" joinstyle="miter" endcap="flat"/>
                <v:fill o:detectmouseclick="t" on="false"/>
                <w10:wrap type="none"/>
              </v:line>
            </w:pict>
          </mc:Fallback>
        </mc:AlternateContent>
      </w:r>
      <w:r>
        <w:rPr>
          <w:i w:val="false"/>
        </w:rPr>
        <w:tab/>
        <w:tab/>
        <w:tab/>
        <w:t xml:space="preserve">    O</w:t>
      </w:r>
      <w:r>
        <w:rPr>
          <w:rFonts w:cs="CG Times" w:ascii="CG Times" w:hAnsi="CG Times"/>
          <w:i w:val="false"/>
        </w:rPr>
        <w:t>''</w:t>
      </w:r>
      <w:r>
        <w:rPr>
          <w:i w:val="false"/>
        </w:rPr>
        <w:tab/>
        <w:tab/>
        <w:tab/>
        <w:tab/>
      </w:r>
      <w:r>
        <w:rPr>
          <w:rFonts w:cs="CG Times" w:ascii="CG Times" w:hAnsi="CG Times"/>
          <w:i w:val="false"/>
        </w:rPr>
        <w:t>I''</w:t>
      </w:r>
    </w:p>
    <w:p>
      <w:pPr>
        <w:pStyle w:val="Normal"/>
        <w:numPr>
          <w:ilvl w:val="0"/>
          <w:numId w:val="0"/>
        </w:numPr>
        <w:ind w:left="0" w:firstLine="284"/>
        <w:rPr/>
      </w:pPr>
      <w:r>
        <mc:AlternateContent>
          <mc:Choice Requires="wps">
            <w:drawing>
              <wp:anchor behindDoc="0" distT="0" distB="0" distL="114935" distR="114935" simplePos="0" locked="0" layoutInCell="0" allowOverlap="1" relativeHeight="21">
                <wp:simplePos x="0" y="0"/>
                <wp:positionH relativeFrom="column">
                  <wp:posOffset>2393950</wp:posOffset>
                </wp:positionH>
                <wp:positionV relativeFrom="paragraph">
                  <wp:posOffset>181610</wp:posOffset>
                </wp:positionV>
                <wp:extent cx="366395" cy="640715"/>
                <wp:effectExtent l="5715" t="3175" r="5715" b="3175"/>
                <wp:wrapNone/>
                <wp:docPr id="19" name=""/>
                <a:graphic xmlns:a="http://schemas.openxmlformats.org/drawingml/2006/main">
                  <a:graphicData uri="http://schemas.microsoft.com/office/word/2010/wordprocessingShape">
                    <wps:wsp>
                      <wps:cNvSpPr/>
                      <wps:spPr>
                        <a:xfrm>
                          <a:off x="0" y="0"/>
                          <a:ext cx="3664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pt,14.3pt" to="217.3pt,6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0445</wp:posOffset>
                </wp:positionH>
                <wp:positionV relativeFrom="paragraph">
                  <wp:posOffset>62865</wp:posOffset>
                </wp:positionV>
                <wp:extent cx="457835" cy="732155"/>
                <wp:effectExtent l="5715" t="3810" r="5715" b="3810"/>
                <wp:wrapNone/>
                <wp:docPr id="20" name=""/>
                <a:graphic xmlns:a="http://schemas.openxmlformats.org/drawingml/2006/main">
                  <a:graphicData uri="http://schemas.microsoft.com/office/word/2010/wordprocessingShape">
                    <wps:wsp>
                      <wps:cNvSpPr/>
                      <wps:spPr>
                        <a:xfrm flipH="1">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4.95pt" to="116.35pt,62.55pt" stroked="t" o:allowincell="f" style="position:absolute;flip:x">
                <v:stroke color="black" weight="12600" joinstyle="miter" endcap="flat"/>
                <v:fill o:detectmouseclick="t" on="false"/>
                <w10:wrap type="none"/>
              </v:line>
            </w:pict>
          </mc:Fallback>
        </mc:AlternateContent>
      </w:r>
      <w:r>
        <w:rPr/>
        <w:tab/>
        <w:tab/>
        <w:tab/>
        <w:tab/>
        <w:tab/>
        <w:tab/>
        <w:tab/>
      </w:r>
    </w:p>
    <w:p>
      <w:pPr>
        <w:pStyle w:val="Normal"/>
        <w:numPr>
          <w:ilvl w:val="0"/>
          <w:numId w:val="0"/>
        </w:numPr>
        <w:ind w:left="0" w:firstLine="284"/>
        <w:rPr/>
      </w:pPr>
      <w:r>
        <w:rPr/>
        <w:tab/>
        <w:tab/>
        <w:tab/>
        <w:tab/>
        <w:tab/>
        <w:tab/>
        <w:tab/>
        <w:tab/>
      </w:r>
    </w:p>
    <w:p>
      <w:pPr>
        <w:pStyle w:val="Normal"/>
        <w:numPr>
          <w:ilvl w:val="0"/>
          <w:numId w:val="0"/>
        </w:numPr>
        <w:ind w:left="0" w:firstLine="284"/>
        <w:rPr/>
      </w:pPr>
      <w:r>
        <w:rPr/>
        <w:tab/>
        <w:tab/>
        <w:tab/>
        <w:tab/>
        <w:tab/>
        <w:tab/>
        <w:t xml:space="preserve">    M''</w:t>
        <w:tab/>
        <w:tab/>
        <w:tab/>
        <w:tab/>
        <w:tab/>
      </w:r>
    </w:p>
    <w:p>
      <w:pPr>
        <w:pStyle w:val="Normal"/>
        <w:numPr>
          <w:ilvl w:val="0"/>
          <w:numId w:val="0"/>
        </w:numPr>
        <w:ind w:left="708" w:firstLine="708"/>
        <w:rPr/>
      </w:pPr>
      <w:r>
        <w:rPr/>
        <w:t>M'</w:t>
        <w:tab/>
        <w:tab/>
        <w:tab/>
        <w:tab/>
        <w:t>I'</w:t>
      </w:r>
    </w:p>
    <w:p>
      <w:pPr>
        <w:pStyle w:val="Normal"/>
        <w:rPr/>
      </w:pPr>
      <w:r>
        <w:rPr/>
      </w:r>
    </w:p>
    <w:p>
      <w:pPr>
        <w:pStyle w:val="Normal"/>
        <w:rPr/>
      </w:pPr>
      <w:r>
        <w:rPr/>
      </w:r>
    </w:p>
    <w:p>
      <w:pPr>
        <w:pStyle w:val="Normal"/>
        <w:rPr/>
      </w:pPr>
      <w:r>
        <w:rPr/>
        <w:t xml:space="preserve">So wird die Anschlusshandlung des Biereinschenkens (I‘) zur Ausgangshandlung (M‘‘) einer höherstufigen Semiose, die sich dadurch auf die Ausgangssemiose (M‘, O‘, I‘) insgesamt richtet, dass sie diese zum Objekt (O‘‘) erhebt. Der Gast protestiert und bezieht sich auf die erste Semiose nicht wie der Wirt als Aufforderung zum Einschenken (O‘), sondern als Aufforderung zum Bezahlen (O‘‘). Die zweite Semiose stellt die gemeinsame Praxis folglich als etwas anderes dar. Primäres Objekt (O‘) und sekundäres Objekt (O‘‘) würden hier auseinanderfallen. In unserer grafischen Darstellung sind beide Objekte durch eine Identitätslinie verbunden. Hier hätte der Gast an das anschließende Einschenken (I‘) also nicht mit einer Korrektur, sondern mit einer akzeptierenden Handlung, zum Beispiel durch verbales oder non-verbales Bedanken (I‘‘) angeschlossen. Die Aufstufung der Semiose macht die implizite Normativität unserer gemeinsamen Praxis sichtbar.  Im Prinzip gibt es drei Anschlussmodi: </w:t>
      </w:r>
    </w:p>
    <w:p>
      <w:pPr>
        <w:pStyle w:val="Normal"/>
        <w:numPr>
          <w:ilvl w:val="0"/>
          <w:numId w:val="2"/>
        </w:numPr>
        <w:rPr/>
      </w:pPr>
      <w:r>
        <w:rPr/>
        <w:t xml:space="preserve">Der gleichgültige Anschluss belässt es bei der linearen Fortsetzung wie in Abbildung 2, hier kommt es zu keiner Aufstufung, die normative Dimension bleibt unthematisch.  </w:t>
      </w:r>
    </w:p>
    <w:p>
      <w:pPr>
        <w:pStyle w:val="Normal"/>
        <w:numPr>
          <w:ilvl w:val="0"/>
          <w:numId w:val="2"/>
        </w:numPr>
        <w:rPr/>
      </w:pPr>
      <w:r>
        <w:rPr/>
        <w:t>Der akzeptierende (bzw. in einer Steigerung: der positiv sanktionierende) Anschluss stellt die gemeinsame Praxis in einer erneuten Anschlusshandlung unter demselben Aspekt dar wie die Ausgangssemiose. Primäres Objekt und sekundäres Objekt sind identisch.</w:t>
      </w:r>
    </w:p>
    <w:p>
      <w:pPr>
        <w:pStyle w:val="Normal"/>
        <w:numPr>
          <w:ilvl w:val="0"/>
          <w:numId w:val="2"/>
        </w:numPr>
        <w:rPr/>
      </w:pPr>
      <w:r>
        <w:rPr/>
        <w:t xml:space="preserve">Der korrigierende bzw. (bzw. in einer Steigerung: der negativ sanktionierende) Anschluss bringt einen anderen Aspekt der gemeinsamen Praxis zur Geltung als die Ausgangsemiose; sekundäres und primäres Objekt fallen hier auseinander. </w:t>
      </w:r>
    </w:p>
    <w:p>
      <w:pPr>
        <w:pStyle w:val="Normal"/>
        <w:rPr/>
      </w:pPr>
      <w:r>
        <w:rPr/>
        <w:t xml:space="preserve">Die Aufstufungen sind iterativ, insofern sich an die zweitstufige Semiose auf genau die gleiche Weise eine drittstufige anschließen lässt, die sich wiederum als offen für eine weitere Aufstufung erweist. Im Fall von Sanktionen müssen wir sogar grundsätzlich mit mindestens drei Stufen rechnen, denn Sanktionen sind selbst Handlungen, die korrekt oder inkorrekt ausgeführt werden können. </w:t>
      </w:r>
    </w:p>
    <w:p>
      <w:pPr>
        <w:pStyle w:val="Normal"/>
        <w:rPr/>
      </w:pPr>
      <w:r>
        <w:rPr/>
        <w:t>Abbildung 4</w:t>
      </w:r>
    </w:p>
    <w:p>
      <w:pPr>
        <w:pStyle w:val="Normal"/>
        <w:rPr>
          <w:rFonts w:ascii="Times New Roman" w:hAnsi="Times New Roman" w:cs="Times New Roman"/>
          <w:i/>
          <w:i/>
        </w:rPr>
      </w:pPr>
      <w:r>
        <w:rPr>
          <w:rFonts w:cs="Times New Roman" w:ascii="Times New Roman" w:hAnsi="Times New Roman"/>
          <w:i/>
        </w:rPr>
      </w:r>
    </w:p>
    <w:p>
      <w:pPr>
        <w:pStyle w:val="Normal"/>
        <w:numPr>
          <w:ilvl w:val="0"/>
          <w:numId w:val="0"/>
        </w:numPr>
        <w:ind w:left="1416" w:firstLine="284"/>
        <w:rPr/>
      </w:pPr>
      <w:r>
        <mc:AlternateContent>
          <mc:Choice Requires="wps">
            <w:drawing>
              <wp:anchor behindDoc="0" distT="0" distB="0" distL="114935" distR="114935" simplePos="0" locked="0" layoutInCell="0" allowOverlap="1" relativeHeight="44">
                <wp:simplePos x="0" y="0"/>
                <wp:positionH relativeFrom="column">
                  <wp:posOffset>2759710</wp:posOffset>
                </wp:positionH>
                <wp:positionV relativeFrom="paragraph">
                  <wp:posOffset>107315</wp:posOffset>
                </wp:positionV>
                <wp:extent cx="459740" cy="364490"/>
                <wp:effectExtent l="4445" t="5080" r="4445" b="5080"/>
                <wp:wrapNone/>
                <wp:docPr id="21" name=""/>
                <a:graphic xmlns:a="http://schemas.openxmlformats.org/drawingml/2006/main">
                  <a:graphicData uri="http://schemas.microsoft.com/office/word/2010/wordprocessingShape">
                    <wps:wsp>
                      <wps:cNvSpPr/>
                      <wps:spPr>
                        <a:xfrm flipV="1">
                          <a:off x="0" y="0"/>
                          <a:ext cx="459720" cy="36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pt,8.45pt" to="253.45pt,37.1pt" stroked="t" o:allowincell="f" style="position:absolute;flip:y">
                <v:stroke color="black" weight="12600" joinstyle="miter" endcap="flat"/>
                <v:fill o:detectmouseclick="t" on="false"/>
                <w10:wrap type="none"/>
              </v:line>
            </w:pict>
          </mc:Fallback>
        </mc:AlternateContent>
      </w:r>
      <w:r>
        <w:rPr/>
        <w:t>O'</w:t>
        <w:tab/>
        <w:tab/>
        <w:tab/>
        <w:tab/>
        <w:tab/>
        <w:t xml:space="preserve">   I'''</w:t>
      </w:r>
    </w:p>
    <w:p>
      <w:pPr>
        <w:pStyle w:val="Normal"/>
        <w:numPr>
          <w:ilvl w:val="0"/>
          <w:numId w:val="0"/>
        </w:numPr>
        <w:ind w:left="2124" w:firstLine="284"/>
        <w:rPr/>
      </w:pPr>
      <w:r>
        <mc:AlternateContent>
          <mc:Choice Requires="wps">
            <w:drawing>
              <wp:anchor behindDoc="0" distT="0" distB="0" distL="114935" distR="114935" simplePos="0" locked="0" layoutInCell="0" allowOverlap="1" relativeHeight="38">
                <wp:simplePos x="0" y="0"/>
                <wp:positionH relativeFrom="column">
                  <wp:posOffset>841375</wp:posOffset>
                </wp:positionH>
                <wp:positionV relativeFrom="paragraph">
                  <wp:posOffset>15875</wp:posOffset>
                </wp:positionV>
                <wp:extent cx="547370" cy="455930"/>
                <wp:effectExtent l="4445" t="5080" r="4445" b="5080"/>
                <wp:wrapNone/>
                <wp:docPr id="22" name=""/>
                <a:graphic xmlns:a="http://schemas.openxmlformats.org/drawingml/2006/main">
                  <a:graphicData uri="http://schemas.microsoft.com/office/word/2010/wordprocessingShape">
                    <wps:wsp>
                      <wps:cNvSpPr/>
                      <wps:spPr>
                        <a:xfrm>
                          <a:off x="0" y="0"/>
                          <a:ext cx="547200" cy="45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1.25pt" to="109.3pt,3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8190</wp:posOffset>
                </wp:positionH>
                <wp:positionV relativeFrom="paragraph">
                  <wp:posOffset>196215</wp:posOffset>
                </wp:positionV>
                <wp:extent cx="732155" cy="366395"/>
                <wp:effectExtent l="3175" t="5715" r="3175" b="5715"/>
                <wp:wrapNone/>
                <wp:docPr id="23" name=""/>
                <a:graphic xmlns:a="http://schemas.openxmlformats.org/drawingml/2006/main">
                  <a:graphicData uri="http://schemas.microsoft.com/office/word/2010/wordprocessingShape">
                    <wps:wsp>
                      <wps:cNvSpPr/>
                      <wps:spPr>
                        <a:xfrm flipV="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5.45pt" to="217.3pt,4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9710</wp:posOffset>
                </wp:positionH>
                <wp:positionV relativeFrom="paragraph">
                  <wp:posOffset>196850</wp:posOffset>
                </wp:positionV>
                <wp:extent cx="548005" cy="511175"/>
                <wp:effectExtent l="4445" t="5080" r="4445" b="5080"/>
                <wp:wrapNone/>
                <wp:docPr id="24" name=""/>
                <a:graphic xmlns:a="http://schemas.openxmlformats.org/drawingml/2006/main">
                  <a:graphicData uri="http://schemas.microsoft.com/office/word/2010/wordprocessingShape">
                    <wps:wsp>
                      <wps:cNvSpPr/>
                      <wps:spPr>
                        <a:xfrm>
                          <a:off x="0" y="0"/>
                          <a:ext cx="547920" cy="51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pt,15.5pt" to="260.4pt,55.7pt" stroked="t" o:allowincell="f" style="position:absolute">
                <v:stroke color="black" weight="12600" joinstyle="miter" endcap="flat"/>
                <v:fill o:detectmouseclick="t" on="false"/>
                <w10:wrap type="none"/>
              </v:line>
            </w:pict>
          </mc:Fallback>
        </mc:AlternateContent>
      </w:r>
      <w:r>
        <w:rPr/>
        <w:t>O''</w:t>
        <w:tab/>
        <w:tab/>
        <w:t xml:space="preserve">       </w:t>
      </w:r>
    </w:p>
    <w:p>
      <w:pPr>
        <w:pStyle w:val="Normal"/>
        <w:numPr>
          <w:ilvl w:val="0"/>
          <w:numId w:val="0"/>
        </w:numPr>
        <w:ind w:left="2832" w:firstLine="284"/>
        <w:rPr/>
      </w:pPr>
      <w:r>
        <mc:AlternateContent>
          <mc:Choice Requires="wps">
            <w:drawing>
              <wp:anchor behindDoc="0" distT="0" distB="0" distL="114935" distR="114935" simplePos="0" locked="0" layoutInCell="0" allowOverlap="1" relativeHeight="39">
                <wp:simplePos x="0" y="0"/>
                <wp:positionH relativeFrom="column">
                  <wp:posOffset>1388110</wp:posOffset>
                </wp:positionH>
                <wp:positionV relativeFrom="paragraph">
                  <wp:posOffset>196850</wp:posOffset>
                </wp:positionV>
                <wp:extent cx="640715" cy="92075"/>
                <wp:effectExtent l="1270" t="6350" r="1270" b="6350"/>
                <wp:wrapNone/>
                <wp:docPr id="25" name=""/>
                <a:graphic xmlns:a="http://schemas.openxmlformats.org/drawingml/2006/main">
                  <a:graphicData uri="http://schemas.microsoft.com/office/word/2010/wordprocessingShape">
                    <wps:wsp>
                      <wps:cNvSpPr/>
                      <wps:spPr>
                        <a:xfrm>
                          <a:off x="0" y="0"/>
                          <a:ext cx="6408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15.5pt" to="159.7pt,2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30275</wp:posOffset>
                </wp:positionH>
                <wp:positionV relativeFrom="paragraph">
                  <wp:posOffset>196850</wp:posOffset>
                </wp:positionV>
                <wp:extent cx="457835" cy="640715"/>
                <wp:effectExtent l="5715" t="3810" r="5715" b="3810"/>
                <wp:wrapNone/>
                <wp:docPr id="26" name=""/>
                <a:graphic xmlns:a="http://schemas.openxmlformats.org/drawingml/2006/main">
                  <a:graphicData uri="http://schemas.microsoft.com/office/word/2010/wordprocessingShape">
                    <wps:wsp>
                      <wps:cNvSpPr/>
                      <wps:spPr>
                        <a:xfrm flipH="1">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15.5pt" to="109.25pt,65.9pt" stroked="t" o:allowincell="f" style="position:absolute;flip:x">
                <v:stroke color="black" weight="12600" joinstyle="miter" endcap="flat"/>
                <v:fill o:detectmouseclick="t" on="false"/>
                <w10:wrap type="none"/>
              </v:line>
            </w:pict>
          </mc:Fallback>
        </mc:AlternateContent>
      </w:r>
      <w:r>
        <w:rPr/>
        <w:t>O'''</w:t>
      </w:r>
    </w:p>
    <w:p>
      <w:pPr>
        <w:pStyle w:val="Normal"/>
        <w:numPr>
          <w:ilvl w:val="0"/>
          <w:numId w:val="0"/>
        </w:numPr>
        <w:ind w:left="4956" w:firstLine="284"/>
        <w:rPr/>
      </w:pPr>
      <w:r>
        <mc:AlternateContent>
          <mc:Choice Requires="wps">
            <w:drawing>
              <wp:anchor behindDoc="0" distT="0" distB="0" distL="114935" distR="114935" simplePos="0" locked="0" layoutInCell="0" allowOverlap="1" relativeHeight="42">
                <wp:simplePos x="0" y="0"/>
                <wp:positionH relativeFrom="column">
                  <wp:posOffset>2028190</wp:posOffset>
                </wp:positionH>
                <wp:positionV relativeFrom="paragraph">
                  <wp:posOffset>13970</wp:posOffset>
                </wp:positionV>
                <wp:extent cx="93980" cy="641985"/>
                <wp:effectExtent l="6350" t="1270" r="6350" b="1270"/>
                <wp:wrapNone/>
                <wp:docPr id="27" name=""/>
                <a:graphic xmlns:a="http://schemas.openxmlformats.org/drawingml/2006/main">
                  <a:graphicData uri="http://schemas.microsoft.com/office/word/2010/wordprocessingShape">
                    <wps:wsp>
                      <wps:cNvSpPr/>
                      <wps:spPr>
                        <a:xfrm>
                          <a:off x="0" y="0"/>
                          <a:ext cx="9396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1pt" to="167.05pt,51.6pt" stroked="t" o:allowincell="f" style="position:absolute">
                <v:stroke color="black" weight="12600" joinstyle="miter" endcap="flat"/>
                <v:fill o:detectmouseclick="t" on="false"/>
                <w10:wrap type="none"/>
              </v:line>
            </w:pict>
          </mc:Fallback>
        </mc:AlternateContent>
      </w:r>
      <w:r>
        <w:rPr/>
        <w:t>M'''</w:t>
      </w:r>
    </w:p>
    <w:p>
      <w:pPr>
        <w:pStyle w:val="Normal"/>
        <w:numPr>
          <w:ilvl w:val="0"/>
          <w:numId w:val="0"/>
        </w:numPr>
        <w:ind w:left="4248" w:firstLine="284"/>
        <w:rPr/>
      </w:pPr>
      <w:r>
        <w:rPr>
          <w:rFonts w:eastAsia="CG Times"/>
        </w:rPr>
        <w:t xml:space="preserve">       </w:t>
      </w:r>
      <w:r>
        <w:rPr/>
        <w:t>I''</w:t>
      </w:r>
    </w:p>
    <w:p>
      <w:pPr>
        <w:pStyle w:val="Normal"/>
        <w:numPr>
          <w:ilvl w:val="0"/>
          <w:numId w:val="0"/>
        </w:numPr>
        <w:spacing w:lineRule="auto" w:line="240"/>
        <w:ind w:left="708" w:firstLine="284"/>
        <w:rPr/>
      </w:pPr>
      <w:r>
        <w:rPr>
          <w:rFonts w:eastAsia="CG Times"/>
        </w:rPr>
        <w:t xml:space="preserve">                                       </w:t>
      </w:r>
      <w:r>
        <w:rPr/>
        <w:t xml:space="preserve">M''  </w:t>
      </w:r>
    </w:p>
    <w:p>
      <w:pPr>
        <w:pStyle w:val="Normal"/>
        <w:numPr>
          <w:ilvl w:val="0"/>
          <w:numId w:val="0"/>
        </w:numPr>
        <w:spacing w:lineRule="auto" w:line="240"/>
        <w:ind w:left="708" w:firstLine="284"/>
        <w:rPr/>
      </w:pPr>
      <w:r>
        <w:rPr/>
        <w:t>M'</w:t>
        <w:tab/>
        <w:t xml:space="preserve">                           I'  </w:t>
      </w:r>
    </w:p>
    <w:p>
      <w:pPr>
        <w:pStyle w:val="Normal"/>
        <w:rPr/>
      </w:pPr>
      <w:r>
        <w:rPr/>
      </w:r>
    </w:p>
    <w:p>
      <w:pPr>
        <w:pStyle w:val="Normal"/>
        <w:rPr/>
      </w:pPr>
      <w:r>
        <w:rPr/>
      </w:r>
    </w:p>
    <w:p>
      <w:pPr>
        <w:pStyle w:val="Normal"/>
        <w:rPr/>
      </w:pPr>
      <w:r>
        <w:rPr/>
        <w:t xml:space="preserve">Nicht die Einzelhandlung, sondern die Bezogenheit der Handlung auf mindestens eine, im Prinzip aber unendlich viele Anschlusshandlungen, gleichgütiger, negierender oder akzeptierender Art, bildet also die theoretische Grundgröße des praxeologischen Ansatzes. Die normative Dimension lässt sich über den Regelbegriff explizit machen. Werden wir nämlich korrigiert oder gar sanktioniert, so liegt mit unserer Ausgangshandlung eine Regelverletzung vor; wird positiv an unsere Ausgangshandlung angeschlossen, haben wir die entsprechende Regel erfüllt. Dieses Muster gilt auch für so einfache Fälle wie Wortmeldungen oder Bierbestellungen. Nicht der einsame Regelbefolger und dessen intentionales Erfassen der Regelbedeutung ist dann maßgebend für das Verständnis von Normativität, sondern erst das Zusammenspiel mehrerer Akteure in einer gemeinsamen Handlungspraxis. Die jeweils befolgten Regeln müssen nicht explizit sein, nicht jede Praxis kennt sprachlich ausdifferenzierte Regelformulierungen wie sie z.B. in einem überlieferten Kanon oder in gesatztem Recht fixiert sind. Im Unterschied zu solchen regelexpliziten Praxen sind auch regelimplizite Praxen vorstellbar, die ohne jede explizite Regelformulierung auskommen. Hier genügt der Vollzug der korrigierenden und sanktionierenden Handlungen, um Normativität zu erzeugen. </w:t>
      </w:r>
    </w:p>
    <w:p>
      <w:pPr>
        <w:pStyle w:val="Normal"/>
        <w:rPr/>
      </w:pPr>
      <w:r>
        <w:rPr/>
        <w:t xml:space="preserve">Das traditionelle Bild des Regelfolgens beruht auf einer künstlichen Kluft zwischen den Regeln (der Kenntnis und Fähigkeit, sie anzuwenden) auf der einen, und den Praktiken, in denen sie angewandt werden,  auf der anderen Seite. Demnach soll die Regel für alle künftigen Fälle schon im voraus festlegen, was als ihre korrekte Befolgung gilt. Ein Regelbefolger kann hier angeblich anhand der bloßen Regelformulierungen entscheiden, was der Fall ist, und ob die Regel korrekt angewendet wird. Die Aporien dieses verfehlten Konzepts, die </w:t>
      </w:r>
      <w:r>
        <w:rPr>
          <w:smallCaps/>
        </w:rPr>
        <w:t>Kripke</w:t>
      </w:r>
      <w:r>
        <w:rPr/>
        <w:t xml:space="preserve"> in seiner </w:t>
      </w:r>
      <w:r>
        <w:rPr>
          <w:smallCaps/>
        </w:rPr>
        <w:t>Wittgenstein</w:t>
      </w:r>
      <w:r>
        <w:rPr/>
        <w:t>-Interpretation</w:t>
      </w:r>
      <w:r>
        <w:rPr>
          <w:rStyle w:val="FootnoteCharacters"/>
          <w:rStyle w:val="FootnoteAnchor"/>
        </w:rPr>
        <w:footnoteReference w:id="4"/>
      </w:r>
      <w:r>
        <w:rPr/>
        <w:t xml:space="preserve"> herausgearbeitet hat, sind inzwischen philosophisches Gemeingut geworden. Die strikte Trennung von Regelausdruck und Anwendungsfall führt zu einem Deutungsregress, insofern sich der Regelausdruck letztlich als nichts anderes erweist denn ein selbst deutungsbedürftiges Zeichen. Auf die Reihe der bisherigen Anwendungsfälle kann man sich auch nicht berufen, weil sich das regelmäßige Muster, das sie zeitigen, im Augenblick der Fortsetzung als genauso deutungsbedürftig erweist wie schon der dürre Regelausdruck. </w:t>
      </w:r>
    </w:p>
    <w:p>
      <w:pPr>
        <w:pStyle w:val="Normal"/>
        <w:rPr/>
      </w:pPr>
      <w:r>
        <w:rPr/>
        <w:t xml:space="preserve">Nach </w:t>
      </w:r>
      <w:r>
        <w:rPr>
          <w:smallCaps/>
        </w:rPr>
        <w:t>Wittgenstein</w:t>
      </w:r>
      <w:r>
        <w:rPr/>
        <w:t xml:space="preserve"> lässt sich die Regel nicht von ihrer Befolgungspraxis trennen. Nun vermeidet die These von der Praxis-Immanenz der Regel zwar die angedeuteten Schwierigkeiten der platonisierenden Ansätze, die Normativität in einem externen Reich von Regeln verankern wollen, belastet sich dafür aber mit dem Problem, erklären zu müssen wie es überhaupt zu einer verstetigten Regelbefolgungspraxis (und damit zu Institutionalität und konkreten Institutionen) kommen kann. Wenn es erst die Anschlusshandlung ist, die eine Ausgangshandlung zum Fall eines Regelfolgens macht, dann steht mit jeder Fortsetzung der Praxis deren Regelgeleitetheit auf dem Spiel. Normativität muss immer wieder neu generiert werden. </w:t>
      </w:r>
    </w:p>
    <w:p>
      <w:pPr>
        <w:pStyle w:val="Normal"/>
        <w:rPr/>
      </w:pPr>
      <w:r>
        <w:rPr/>
        <w:t xml:space="preserve">Die These von der Regel-Immanenz weist dem Anschlusshandeln in der Rolle des Interpretanten die entscheidende Funktion zu. Nicht eine praxis-externe Regel produziert die Handlungspraxis, sondern unsere Handlungspraxis produziert die Regel. Dieses Konzept einer rückbezüglichen Reproduktivität der Regelbefolgungspraxis hat jedoch eine entscheidende Schwäche: es verdeckt die Instabilität der Praxis. Würden die Mitglieder einer Regelbefolgungsgemeinschaft plötzlich ihr Verhalten ändern, so wäre auch die Regel eine andere geworden. Die Geltung der Regel verdankt sich der Aufrechterhaltung der Befolgungspraxis, aus der sie gewonnen wird. </w:t>
      </w:r>
    </w:p>
    <w:p>
      <w:pPr>
        <w:pStyle w:val="Normal"/>
        <w:rPr/>
      </w:pPr>
      <w:r>
        <w:rPr/>
        <w:t xml:space="preserve">Die entscheidende Frage lautete nun: Welcher Mechanismus stabilisiert diese Praxis und stellt durch Verstetigung deren implizite Normativität auf Dauer? Die Konsequenz, die aus den skizzierten Überlegungen gezogen wurde, schließt einen Mechanismus jedenfalls aus: die Sanktionsdrohung. Sicher hat die Annahme, Mitglieder einer Regelbefolgungsgemeinschaft befolgten die Regeln aus Furcht vor drohenden Sanktionen, erhebliche Erklärungskraft. Die Drohtheorie versagt jedoch vor der Vielfalt der Gründe, einer Regel zu folgen, vor allem aber läuft sie auf einen Naturalismus hinaus, der die Normativität von Regeln eliminiert, statt sie verständlich zu machen. Die Akzeptanz von Regeln ist etwas anderes als bloße  Sanktionsvermeidung. Letztlich hängt auch der Sanktionsbegriff an der Akzeptanz von negativen Sanktionen bei Regelverletzungen. </w:t>
      </w:r>
    </w:p>
    <w:p>
      <w:pPr>
        <w:pStyle w:val="Normal"/>
        <w:rPr/>
      </w:pPr>
      <w:r>
        <w:rPr/>
        <w:t xml:space="preserve">Einen ersten Lösungshinweis auf den gesuchten Mechanismus gibt </w:t>
      </w:r>
      <w:r>
        <w:rPr>
          <w:smallCaps/>
        </w:rPr>
        <w:t>Puhl</w:t>
      </w:r>
      <w:r>
        <w:rPr>
          <w:rStyle w:val="FootnoteCharacters"/>
          <w:rStyle w:val="FootnoteAnchor"/>
        </w:rPr>
        <w:footnoteReference w:id="5"/>
      </w:r>
      <w:r>
        <w:rPr/>
        <w:t xml:space="preserve">. In der rückbezüglichen Praxis sieht er eine kreisähnliche Begründungsbewegung, d.i. eine „retroaktive Konstitution“ am Werke, in der das Resultat der Regelbefolgung zum Korrektheitskriterium des Regelfolgens erhoben wird. Das übliche Begründungsverhältnis wird umgekehrt: Nicht die Regel erklärt das erreichte Resultat als korrekte Anwendung, sondern das Resultat wird als Kriterium für die korrekte Ausführung in Anspruch genommen. Damit wächst dem resultierenden Verhalten die normative Bedeutung zu, das zu sein, was man lernen und beachten muss, um der Regel zu folgen. </w:t>
      </w:r>
    </w:p>
    <w:p>
      <w:pPr>
        <w:pStyle w:val="Normal"/>
        <w:rPr/>
      </w:pPr>
      <w:r>
        <w:rPr/>
        <w:t xml:space="preserve">Die Peircesche Semiotik bietet die Mittel, die undurchsichtig verschlungene Figur einer „retroaktiven Konstitution“ zu analysieren und als abduktiven Zeichenprozess neu zu konzipieren. Nach </w:t>
      </w:r>
      <w:r>
        <w:rPr>
          <w:smallCaps/>
        </w:rPr>
        <w:t>Peirce</w:t>
      </w:r>
      <w:r>
        <w:rPr/>
        <w:t xml:space="preserve"> ist die Abduktion ein inferentieller Prozess, der von einem überraschenden und unerklärten Sachverhalt ausgeht. Dieser soll „rückwärts“ als Resultat verstanden werden, indem eine Regel „erfunden“ wird, die den fraglichen Sachverhalt als Resultat ihrer Anwendung plausibel macht. Im Unterschied zur Induktion beruht die Regel jedoch nicht auf einer schrittweisen Generalisierung einer bestimmten Eigenschaft des fraglichen Sachverhalts; sie lässt sich nicht direkt aus dem Sachverhalt gewinnen. Dieser Zusammenhang muss erst gestiftet werden, indem der Sachverhalt in den Geltungsbereich der Regel eingesetzt wird, der sie als Resultat der Regelanwendung verständlich macht. Das abduktive Verfahren ist nicht nur auf kognitive Beispiele anwendbar, wie z.B. auf den überraschenden Fund von Fossilien im Landesinneren, die wie Fische aussehen. Hier macht die angenommene Regel, dass da, wo Fischreste sind, Wasser gewesen sein muss, den Fund zu dem Fall, dass wir es mit versteinerten Fischen zu tun haben. </w:t>
      </w:r>
    </w:p>
    <w:p>
      <w:pPr>
        <w:pStyle w:val="Normal"/>
        <w:rPr/>
      </w:pPr>
      <w:r>
        <w:rPr/>
        <w:t xml:space="preserve">Für unseren Kontext aufschlussreicher ist </w:t>
      </w:r>
      <w:r>
        <w:rPr>
          <w:smallCaps/>
        </w:rPr>
        <w:t>Peirce</w:t>
      </w:r>
      <w:r>
        <w:rPr/>
        <w:t>s Beispiel:</w:t>
      </w:r>
      <w:r>
        <w:rPr>
          <w:rStyle w:val="FootnoteCharacters"/>
          <w:rStyle w:val="FootnoteAnchor"/>
        </w:rPr>
        <w:footnoteReference w:id="6"/>
      </w:r>
      <w:r>
        <w:rPr/>
        <w:t xml:space="preserve"> Ein Reisender, der den ihm bis dato unbekannten Gouverneur einer türkischen Provinz besuchen will, trifft nahe am Ziel einen Mann auf einem Pferd, der von vier Reitern umgeben ist, die einen Baldachin über seinen Kopf halten. Hier ist der zu erklärende Sachverhalt der merkwürdige Mann mit dem Baldachin. In Verbindung mit der Regel, dass dies eine nur hochgestellten Personen (wie z.B. Gouverneuren) zukommende Ehrenbezeigung ist, wird der Sachverhalt nun zu dem Fall, dass dieser Mann (vermutlich) der Gouverneur ist. (Wie leicht zu sehen ist, lässt sich das Beispiel unschwer auf die Situation übertragen, in der ein Patient das erstemal eine Chefarztvisite erlebt.)</w:t>
      </w:r>
    </w:p>
    <w:p>
      <w:pPr>
        <w:pStyle w:val="Normal"/>
        <w:rPr/>
      </w:pPr>
      <w:r>
        <w:rPr/>
        <w:t xml:space="preserve">Auf die Intentionen der einzelnen Akteure kommt es nicht an. Die gemeinschaftliche Praxis der Regelbefolger ist so zu verstehen, als zöge sie einen abduktiven Schluss. Ausgangshandlungen und Anschlusshandlungen ordnen sich nach dem repräsentationalen Muster des abduktiven Schlussprozesses. Das Auftreten des Gouverneurs unter dem Baldachin macht das Hochhalten zur Regel der Ehrenbezeigung gegenüber hochgestellten Personen und repräsentiert es damit als Fall der Regel.  Um eine Ehrenbezeigungs-Regel handelt es sich aber nur so lange, wie sie – das ist das Korrektheitskriterium - auf Gouverneure und ähnliche Personen, nicht aber auf Diener und Untergegebene angewandt wird.  Dass es sich um einen Gouverneur handelt, manifestiert sich – unter anderem – darin, dass der Baldachin über ihn gehalten wird.  </w:t>
      </w:r>
    </w:p>
    <w:p>
      <w:pPr>
        <w:pStyle w:val="Normal"/>
        <w:rPr/>
      </w:pPr>
      <w:r>
        <w:rPr/>
        <w:t xml:space="preserve">Für sich genommen ist dieser abduktive Zusammenhang zunächst nicht mehr als eine Klassifikation – also rein deskriptiv. Das präskriptive Moment, wie es in dem Terminus „Korrektheitskriterium“ angesprochen wird, kommt erst dann zum Tragen, wenn begreiflich wird, dass dem Mann unter dem Baldachin genau deshalb Ehre bezeigt werden soll, weil die Regel verletzt wäre, würde er nicht so behandelt werden. Dazu ist er in nicht-zirkulärer Weise als Gouverneur zu kennzeichnen. Deshalb hilft es hier nicht weiter, festzustellen, dass er als Gouverneur eben am Baldachin zu erkennen ist. Nun ist dies nur ein Zeichenmittel unter anderen. Die Abduktion beruht nach </w:t>
      </w:r>
      <w:r>
        <w:rPr>
          <w:smallCaps/>
        </w:rPr>
        <w:t>Peirce</w:t>
      </w:r>
      <w:r>
        <w:rPr/>
        <w:t xml:space="preserve"> auf der erstmaligen Herstellung einer Ähnlichkeitsbeziehung, die aber immer weiter auszubauen ist, und zwar sowohl auf der Seite der Ausgangshandlungen als auch auf Seite der Anschlusshandlungen. In der Beobachterperspektive gesprochen: Das Auftreten des Mannes unter dem Baldachin (Ausgangshandlung) ist vermutlich das Auftreten eines Gouverneurs, weil das Hochhalten des Baldachins (Anschlusshandlung) ein interpretierendes Zeichen für hochgestellte Personen ist. Es ist einem Gouverneursauftritt „ähnlich“, insofern fungiert dieses Zeichen ikonisch. </w:t>
      </w:r>
    </w:p>
    <w:p>
      <w:pPr>
        <w:pStyle w:val="Normal"/>
        <w:rPr/>
      </w:pPr>
      <w:r>
        <w:rPr/>
        <w:t xml:space="preserve">Weitere Zeichen vermindern die Vagheit der Ähnlichkeitsbeziehung, auf der Seite der Ausgangshandlung z.B. die stolze Haltung, die seidenen Kleider, der goldene Dolch etc.; auf der Seite der Anschlusshandlung die Unterwürfigkeit der Träger, uniforme Kleidung etc. In der Teilnehmerperspektive gilt: die Praxis der abduktiven Rückkoppelung des Baldachin-Haltens im gegebenen Fall auf die Ehrenbezeigungs-Regel bräche sofort in sich zusammen, würde sie nicht durch weitere Zeichen gestützt, die den Gouverneurs-Status und den Untergebenen-Status  „codieren“. Codierungen sind begleitende Zeichen (Mittel und Interpretanten), die den Erfolg der abduktiven Rückkoppelung wahrscheinlicher machen. Selbstredend sind auch solche Codierungen als Zeichen abduktiv einzuführen, was wiederum codierte Zusammenhänge voraussetzt. Was zählt, ist die Einbettung in einen bewährten, durch immer weitere Ähnlichkeitsrelationen zunehmend kohärenter werdenden Zusammenhang; die abduktive Begründungsfigur ist also holistisch. Unter Benützung der Terminologie von </w:t>
      </w:r>
      <w:r>
        <w:rPr>
          <w:smallCaps/>
        </w:rPr>
        <w:t>Eco</w:t>
      </w:r>
      <w:r>
        <w:rPr>
          <w:rStyle w:val="FootnoteCharacters"/>
          <w:rStyle w:val="FootnoteAnchor"/>
        </w:rPr>
        <w:footnoteReference w:id="7"/>
      </w:r>
      <w:r>
        <w:rPr/>
        <w:t xml:space="preserve"> lassen sich drei Fälle unterscheiden: </w:t>
      </w:r>
    </w:p>
    <w:p>
      <w:pPr>
        <w:pStyle w:val="Normal"/>
        <w:rPr/>
      </w:pPr>
      <w:r>
        <w:rPr/>
        <w:t xml:space="preserve">- die Abduktion ist </w:t>
      </w:r>
      <w:r>
        <w:rPr>
          <w:b/>
        </w:rPr>
        <w:t>übercodiert</w:t>
      </w:r>
      <w:r>
        <w:rPr/>
        <w:t xml:space="preserve">: die Rückkoppelung dieses Falles auf diese Regel ist durch zahlreiche weitere Zeichen so stark gesichert, dass entsprechende Verhaltensroutinen als diese Zeichen interpretierende Anschlusshandlungen ausgelöst werden. Die Übercodierung macht den Fall zum Index für die Regel. </w:t>
      </w:r>
    </w:p>
    <w:p>
      <w:pPr>
        <w:pStyle w:val="Normal"/>
        <w:rPr/>
      </w:pPr>
      <w:r>
        <w:rPr/>
        <w:t xml:space="preserve">- die Abduktion ist </w:t>
      </w:r>
      <w:r>
        <w:rPr>
          <w:b/>
        </w:rPr>
        <w:t>untercodiert</w:t>
      </w:r>
      <w:r>
        <w:rPr/>
        <w:t xml:space="preserve">: die Rückkoppelung lässt eine Reihe mehr oder weniger gleich wahrscheinlicher Alternativen zu, d.h. die Vagheit wird nicht hinreichend reduziert. Diese Art von Codierung macht den Fall nur zum Ikon der Regel. </w:t>
      </w:r>
    </w:p>
    <w:p>
      <w:pPr>
        <w:pStyle w:val="Normal"/>
        <w:rPr/>
      </w:pPr>
      <w:r>
        <w:rPr/>
        <w:t xml:space="preserve">- die Abduktion ist </w:t>
      </w:r>
      <w:r>
        <w:rPr>
          <w:b/>
        </w:rPr>
        <w:t>kreativ</w:t>
      </w:r>
      <w:r>
        <w:rPr/>
        <w:t xml:space="preserve">: die Regel ist ex novo in einem selbstschöpferischen Prozess auszubilden, indem dieses Resultat hier und jetzt als Korrektheitskriterium für den gegebenen Fall gesetzt wird. </w:t>
      </w:r>
    </w:p>
    <w:p>
      <w:pPr>
        <w:pStyle w:val="Normal"/>
        <w:rPr/>
      </w:pPr>
      <w:r>
        <w:rPr/>
        <w:t>Genetisch betrachtet ist der selbstschöpferische Prozess eine Konstruktion zu Erklärungszwecken. Die Rolle der kreativen Abduktion wird besser verständlich, wenn sie unter einem negatorischen Aspekt betrachtet wird. Indem sie Übercodierungen erodiert und somit Regelfolgen wieder „verdünnt“, schafft sie Platz für neue Codierungen und damit für die Weiterentwicklung der Regelbefolgungspraxis. Der gesuchte Verstetigungsmechanismus darf mit diesem Ergebnis als geklärt gelten. Semiotisch betrachtet, gewinnt der Zeichenraum mit jeder Codierung an „Dichte“</w:t>
      </w:r>
      <w:r>
        <w:rPr>
          <w:rStyle w:val="FootnoteCharacters"/>
          <w:rStyle w:val="FootnoteAnchor"/>
        </w:rPr>
        <w:footnoteReference w:id="8"/>
      </w:r>
      <w:r>
        <w:rPr/>
        <w:t xml:space="preserve">. Darunter ist hier ein Zeichenraum zu verstehen, der im theoretischen Grenzfall zwischen zwei Codierungen stets eine weitere Codierung bereithält. Durchgängig dicht ist er, wenn er keine Lücke aufweist. </w:t>
      </w:r>
      <w:r>
        <w:rPr>
          <w:b/>
        </w:rPr>
        <w:t>Verdichtetes Regelfolgen</w:t>
      </w:r>
      <w:r>
        <w:rPr/>
        <w:t xml:space="preserve"> ist die Vorstufe von</w:t>
      </w:r>
      <w:r>
        <w:rPr>
          <w:b/>
        </w:rPr>
        <w:t xml:space="preserve"> Institutionalität</w:t>
      </w:r>
      <w:r>
        <w:rPr/>
        <w:t xml:space="preserve">. </w:t>
      </w:r>
    </w:p>
    <w:p>
      <w:pPr>
        <w:pStyle w:val="Normal"/>
        <w:rPr/>
      </w:pPr>
      <w:r>
        <w:rPr/>
        <w:t>Konstitutive Regeln der Form „X gilt als Y im Kontext K“ spielen in der Institutionentheorie eine zentrale Rolle. Anders als die regulativen Regeln („Wenn X, dann tue Y“), die  einen Sachverhalt regeln, ohne dessen Status zu ändern, kreieren die konstitutiven Regeln einen Status und schaffen institutionelle Tatsachen. Gut oder schlecht Schach zu spielen, ist eine Frage der herangezogenen regulativen Regeln (z.B. taktische Regeln im Endspiel); dass man aber überhaupt Schach spielt, ist Ergebnis der entsprechenden konstitutiven Regeln (z.B. der Regel, die festlegt, was als Schachmatt gilt). Ehrenbezeigungen, Verehelichung, Versprechen etc. sind tatsachenschaffende konstitutive Regeln. Misslich an der überaus nützlichen Unterscheidung der zwei Regeltypen ist nur, dass konstitutive Regeln scheinbar nicht verletzt werden können. Eine Verehelichung, die nicht regelgemäß zustandekommt, erscheint nicht als Regelverletzung, sondern als Nichtvollzug, der Ehe-Status wird gar nicht erst verliehen. Die Möglichkeit der (bewußten oder irrtümlichen) Regelverletzung definiert aber die Normativität von Regelbefolgungspraxen. Das Problem besteht darin, den konstitutiven Regeln ihre zentrale Rolle zu belassen, ohne ihnen den normativen Gehalt zu rauben.</w:t>
      </w:r>
    </w:p>
    <w:p>
      <w:pPr>
        <w:pStyle w:val="Normal"/>
        <w:rPr/>
      </w:pPr>
      <w:r>
        <w:rPr/>
        <w:t xml:space="preserve">Von </w:t>
      </w:r>
      <w:r>
        <w:rPr>
          <w:smallCaps/>
        </w:rPr>
        <w:t>U. Baltzer</w:t>
      </w:r>
      <w:r>
        <w:rPr/>
        <w:t xml:space="preserve"> stammt der weiterführende Vorschlag, konstitutive Regeln gar nicht als Regeln, sondern als Manifestationsformen von Institutionalität aufzufassen, so wie der Schmerzlaut eine Manifestation des Schmerzes ist, nicht seine Beschreibung.</w:t>
      </w:r>
      <w:r>
        <w:rPr>
          <w:rStyle w:val="FootnoteCharacters"/>
          <w:rStyle w:val="FootnoteAnchor"/>
        </w:rPr>
        <w:footnoteReference w:id="9"/>
      </w:r>
      <w:r>
        <w:rPr/>
        <w:t xml:space="preserve">  Dieser Vorschlag lässt sich mit der Verdichtungs-Theorie einfangen: Konstitutive Regeln sind nichts anderes als stark übercodierte regulative Regeln. Regulativ geregelte Verhaltensweisen vollziehen sich in einem nur dünn codierten Zeichenraum, der Verletzungen und Abweichungen begünstigt. Eine Regelbefolgungsgemeinschaft, die solche Devianzen ausschließen möchte, kann regulative Regeln durch Übercodierung der Befolgungspraxis in konstitutive Regeln umformen. Bestimmte Handlungen gelten jetzt als etwas, was nicht nur nicht korrekt, sondern als völlig unzulässig ausgeschlossen wird. So kommt in den meisten westlichen Regelbefolgungsgemeinschaften eine Ehe nur mit einem einzigen und verschieden-geschlechtlichen Partner zustande, andere Kombinationen sind nicht etwa misslungene Regelanwendungen oder Regelverletzungen;  sie gelten einfach nicht als Ehe - mit allen normativen Konsequenzen. Die Verdichtung durch codierende Zeichen ist hier so weit fortgetrieben, dass in der abduktiven Rückkoppelung kein Spielraum für Abweichungen der Praxis bleibt. Jeder mögliche Zug in der Partnerwahl stößt wieder auf eine Codierung. Es darf nur ein einziger Partner sein, er muss verschieden-geschlechtlich sein, er muss ein bestimmtes Alter haben, bestimmte Verwandtschaftsgrade sind ausgeschlossen etc. Der Erosionsprozess konstitutiver Regeln beginnt entsprechend mit einer De-Codierung, beispielsweise indem die Verschiedengeschlechtlichkeit aufgegeben wird. </w:t>
      </w:r>
    </w:p>
    <w:p>
      <w:pPr>
        <w:pStyle w:val="Normal"/>
        <w:rPr/>
      </w:pPr>
      <w:r>
        <w:rPr/>
        <w:t xml:space="preserve">Genetisch betrachtet ist Institutionalität eine stark verdichtete Stufe normativ gehaltvoller Regelpraxen; funktional betrachtet bildet sie den konstitutiven Rahmen, in dem sich regulative Regeln überhaupt entfalten können. </w:t>
      </w:r>
      <w:r>
        <w:rPr>
          <w:b/>
        </w:rPr>
        <w:t>Institutionalität</w:t>
      </w:r>
      <w:r>
        <w:rPr/>
        <w:t xml:space="preserve"> bezeichnet nur die normative über den Regel- und Zeichenbegriff erschließbare Dimension von Institutionen, nicht diese Institutionen selbst. Konkrete </w:t>
      </w:r>
      <w:r>
        <w:rPr>
          <w:b/>
        </w:rPr>
        <w:t>Institutionen</w:t>
      </w:r>
      <w:r>
        <w:rPr/>
        <w:t xml:space="preserve"> wie die TU Dresden oder der Deutsche Bundestag bauen auf einer Vielzahl weiterer Semiosen auf, z.B. Semiosen der Grenzziehung, der internen Ausgestaltung, der Macht als Koppelung von Akteurssemiosen, der Explikation gekoppelter Semiosen (Legitimität) und nicht zuletzt narrativer Konstruktionen als institutioneller Eigengeschichten. </w:t>
      </w:r>
    </w:p>
    <w:p>
      <w:pPr>
        <w:pStyle w:val="Normal"/>
        <w:rPr/>
      </w:pPr>
      <w:r>
        <w:rPr/>
        <w:t xml:space="preserve">Wenn Institutionalität nach dem oben erläuterten Vorschlag als Manifestation der impliziten Normativität von verdichteten Regelpraxen begriffen werden soll, muss die Frage geklärt werden, in welchem Medium diese Manifestation überhaupt statthaben kann. Die Anforderungen an dieses Medium sind klar festgelegt: Um Regelfolgen in einer gemeinschaftlichen, d.h. allgemeinen, gleichen und wechselseitigen Praxis zu ermöglichen, muss es erstens generalisierbar sein, zweitens der Immanenz der Regel (die in regelimpliziten Praxen nicht in sprachlich ausformulierten Ausdrücken greifbar ist) gerecht werden. Diese Anforderungen legen ein körpersemiotisch verstandenes Ritualkonzept nahe. In regelimpliziten Praxen entspricht der Verdichtung des Regelfolgens eine Generalisierung im Medium des Rituals; in regelexpliziten Praxen erfolgt die Generalisierung hingegen im Medium der Macht. </w:t>
      </w:r>
    </w:p>
    <w:p>
      <w:pPr>
        <w:pStyle w:val="Normal"/>
        <w:rPr/>
      </w:pPr>
      <w:r>
        <w:rPr/>
        <w:t>Nun findet sich in der abundierenden Ritual-Literatur weder eine allgemeinverbindliche Definition des Ritual-Begriffs noch eine akzeptierte Einteilung. Gleichwohl lassen sich der Literatur einige empirisch gut bestätigte Strukturmerkmale entnehmen, die unverzichtbar zu sein scheinen:</w:t>
      </w:r>
    </w:p>
    <w:p>
      <w:pPr>
        <w:pStyle w:val="Normal"/>
        <w:rPr/>
      </w:pPr>
      <w:r>
        <w:rPr/>
        <w:t xml:space="preserve">(1) </w:t>
      </w:r>
      <w:r>
        <w:rPr>
          <w:b/>
        </w:rPr>
        <w:t>Wiederholbares Handlungsmuster</w:t>
      </w:r>
      <w:r>
        <w:rPr/>
        <w:t>: Rituale bestehen in erwartbaren und wiederholt ausführbaren, durch Stilisierung prägnant gewordenen Körperbewegungen. Das macht sie geeignet, die für die Verdichtung des Regelfolgens notwendigen Codierungen zu manifestieren. In Interaktionsritualen (</w:t>
      </w:r>
      <w:r>
        <w:rPr>
          <w:smallCaps/>
        </w:rPr>
        <w:t>Goffmann</w:t>
      </w:r>
      <w:r>
        <w:rPr/>
        <w:t xml:space="preserve">) wie z.B. Ehrenbezeigungen ist das Hutabnehmen, Neigen des Kopfes etc. nicht eine verzierende Zutat, die hinsichtlich des Zwecks dem Anderen gegenüber Wertschätzung auszudrücken, auch weggelassen werden könnte. Um bei dem Baldachin-Beispiel zu bleiben: Das Halten des Baldachins ist die manifest gewordene Statusordnung selbst, hier übercodiert durch die ikonisch-indexikalischen Zeichenfunktionen des Kleinermachens (bzw. Erhöhens).  </w:t>
      </w:r>
    </w:p>
    <w:p>
      <w:pPr>
        <w:pStyle w:val="Normal"/>
        <w:rPr/>
      </w:pPr>
      <w:r>
        <w:rPr/>
        <w:t xml:space="preserve">(2) </w:t>
      </w:r>
      <w:r>
        <w:rPr>
          <w:b/>
        </w:rPr>
        <w:t xml:space="preserve">Performativität: </w:t>
      </w:r>
      <w:r>
        <w:rPr/>
        <w:t>Die Ausführung des Rituals</w:t>
      </w:r>
      <w:r>
        <w:rPr>
          <w:b/>
        </w:rPr>
        <w:t xml:space="preserve"> </w:t>
      </w:r>
      <w:r>
        <w:rPr/>
        <w:t>ist das normativ relevante Ereignis selbst. Es gibt nichts hinter oder über den Ritualen, dessen Erscheinungsformen sie sind. Rituale fungieren in dieser Hinsicht wie deklarative Sprechakte. So ist das „Ja, ich will“ als ausgesprochene Formel der Eheschließung keine Beschreibung, sondern der Akt selbst, der die Ehe schafft. Entsprechend kommt in der Ehrenbezeigung nicht eine externe Norm zur Darstellung; die Ehrenbezeigung ist die manifest gewordene Ehre selbst.</w:t>
      </w:r>
    </w:p>
    <w:p>
      <w:pPr>
        <w:pStyle w:val="Normal"/>
        <w:rPr/>
      </w:pPr>
      <w:r>
        <w:rPr/>
        <w:t xml:space="preserve">(3) </w:t>
      </w:r>
      <w:r>
        <w:rPr>
          <w:b/>
        </w:rPr>
        <w:t>Akzeptanz von Normen</w:t>
      </w:r>
      <w:r>
        <w:rPr/>
        <w:t xml:space="preserve">: Die bloße Teilnahme am Ritual ist schon die Verpflichtung, entsprechend der darin manifest gewordenen Normen auch zu handeln. Diese Art von Akzeptanz ist nicht wie in regelexpliziten Gemeinschaften kognitiv kontrolliert und konsensual prozeduralisiert, aber öffentlich für Publikum und Akteure.  </w:t>
      </w:r>
    </w:p>
    <w:p>
      <w:pPr>
        <w:pStyle w:val="Normal"/>
        <w:rPr/>
      </w:pPr>
      <w:r>
        <w:rPr/>
        <w:t xml:space="preserve">(4) </w:t>
      </w:r>
      <w:r>
        <w:rPr>
          <w:b/>
        </w:rPr>
        <w:t>Nicht-Intentionalität</w:t>
      </w:r>
      <w:r>
        <w:rPr/>
        <w:t>: die Identität ritueller Handlungen hängt nicht von den Intentionen der Teilnehmer und ihren inneren Einstellungen ab, sondern allein von dem als scheinbar ewig vorgegeben und unveränderlich erfahrenen Handlungsmuster. Das Ritual verbirgt, dass sich auch die Handlungsmuster ändern, wenn sich die Ausführungspraxis ändert. So wie die explizit gewordene Regel den Schein eines externen Reichs von Normen erzeugt, so bringt das Ritual den Schein einer unveränderlichen kosmischen Ordnung hervor.</w:t>
      </w:r>
    </w:p>
    <w:p>
      <w:pPr>
        <w:pStyle w:val="Normal"/>
        <w:rPr/>
      </w:pPr>
      <w:r>
        <w:rPr/>
        <w:t xml:space="preserve">(5) </w:t>
      </w:r>
      <w:r>
        <w:rPr>
          <w:b/>
        </w:rPr>
        <w:t>Identitätsbildung der Gemeinschaft</w:t>
      </w:r>
      <w:r>
        <w:rPr/>
        <w:t>: Rituale sind auch das Medium, in dem sich über Performativität und Akzeptanz vermittelt die Identität einer Regelbefolgungsgemeinschaft herausbildet. Zu unterscheiden sind drei Ebenen:</w:t>
      </w:r>
      <w:r>
        <w:rPr>
          <w:rStyle w:val="FootnoteCharacters"/>
          <w:rStyle w:val="FootnoteAnchor"/>
        </w:rPr>
        <w:footnoteReference w:id="10"/>
      </w:r>
      <w:r>
        <w:rPr/>
        <w:t xml:space="preserve"> a) </w:t>
      </w:r>
      <w:r>
        <w:rPr>
          <w:b/>
        </w:rPr>
        <w:t>Mikro-Riten</w:t>
      </w:r>
      <w:r>
        <w:rPr/>
        <w:t>: Der Gebrauch von linguistischen Zeichen wird durch einen „restriktiven Code“ (</w:t>
      </w:r>
      <w:r>
        <w:rPr>
          <w:smallCaps/>
        </w:rPr>
        <w:t>Bernstein</w:t>
      </w:r>
      <w:r>
        <w:rPr/>
        <w:t xml:space="preserve">) beschränkt. Je mehr Interpretanten geteilt werden, desto stärker wird die Bindung des Regelfolgers an die Gemeinschaft.  b) </w:t>
      </w:r>
      <w:r>
        <w:rPr>
          <w:b/>
        </w:rPr>
        <w:t>Meso-Riten</w:t>
      </w:r>
      <w:r>
        <w:rPr/>
        <w:t>: Hier lassen Interaktionsrituale (</w:t>
      </w:r>
      <w:r>
        <w:rPr>
          <w:smallCaps/>
        </w:rPr>
        <w:t>Goffman</w:t>
      </w:r>
      <w:r>
        <w:rPr/>
        <w:t xml:space="preserve">) den sozialen Status des Interaktionsteilnehmers und damit dessen Stellung innerhalb der Gemeinschaft manifest werden. Schließlich c) </w:t>
      </w:r>
      <w:r>
        <w:rPr>
          <w:b/>
        </w:rPr>
        <w:t>Makro-Riten</w:t>
      </w:r>
      <w:r>
        <w:rPr/>
        <w:t>: In Zeremonien wie Jubiläumsfeiern repräsentiert sich die Gemeinschaft als Ganze.</w:t>
      </w:r>
    </w:p>
    <w:p>
      <w:pPr>
        <w:pStyle w:val="Normal"/>
        <w:rPr/>
      </w:pPr>
      <w:r>
        <w:rPr/>
        <w:t xml:space="preserve">(6) </w:t>
      </w:r>
      <w:r>
        <w:rPr>
          <w:b/>
        </w:rPr>
        <w:t xml:space="preserve">Reenactment-Struktur: </w:t>
      </w:r>
      <w:r>
        <w:rPr/>
        <w:t xml:space="preserve">Nach </w:t>
      </w:r>
      <w:r>
        <w:rPr>
          <w:smallCaps/>
        </w:rPr>
        <w:t>I.</w:t>
      </w:r>
      <w:r>
        <w:rPr>
          <w:b/>
          <w:smallCaps/>
        </w:rPr>
        <w:t xml:space="preserve"> </w:t>
      </w:r>
      <w:r>
        <w:rPr>
          <w:smallCaps/>
        </w:rPr>
        <w:t>Scheffler</w:t>
      </w:r>
      <w:r>
        <w:rPr>
          <w:rStyle w:val="FootnoteCharacters"/>
          <w:rStyle w:val="FootnoteAnchor"/>
        </w:rPr>
        <w:footnoteReference w:id="11"/>
      </w:r>
      <w:r>
        <w:rPr/>
        <w:t xml:space="preserve"> stehen die einzelnen Aufführungsereignisse eines Rituals in einer Kette, die sich semiotisch als </w:t>
      </w:r>
      <w:r>
        <w:rPr>
          <w:i/>
        </w:rPr>
        <w:t>token-token-</w:t>
      </w:r>
      <w:r>
        <w:rPr/>
        <w:t xml:space="preserve">Relation beschreiben lässt. Das unterscheidet die Aufführung eines Rituals z. B. von der Aufführung einer Sinfonie als einer </w:t>
      </w:r>
      <w:r>
        <w:rPr>
          <w:i/>
        </w:rPr>
        <w:t>type-token</w:t>
      </w:r>
      <w:r>
        <w:rPr/>
        <w:t xml:space="preserve">-Relation. In letzterer bringt das Aufführungsereignis stets ein und dasselbe </w:t>
      </w:r>
      <w:r>
        <w:rPr>
          <w:i/>
        </w:rPr>
        <w:t>type</w:t>
      </w:r>
      <w:r>
        <w:rPr/>
        <w:t xml:space="preserve"> zum Erklingen. Die </w:t>
      </w:r>
      <w:r>
        <w:rPr>
          <w:i/>
        </w:rPr>
        <w:t>token-token</w:t>
      </w:r>
      <w:r>
        <w:rPr/>
        <w:t xml:space="preserve">-Relation eines Reenactments hingegen erweist sich als unabhängig von der Identität eines semiotischen Objekts. Was z.B. zuerst ein Fruchtbarkeitsritual war, kann zur Frühlingsfeier werden, ohne dass die Kette der Aufführungsereignisse abreißen müsste. Die einzelnen Aufführungsereignisse werden hier nur ikonisch und indexikalisch zusammengehalten, nicht symbolisch, d.h. über eine im </w:t>
      </w:r>
      <w:r>
        <w:rPr>
          <w:i/>
        </w:rPr>
        <w:t>type</w:t>
      </w:r>
      <w:r>
        <w:rPr/>
        <w:t xml:space="preserve"> angelegte Regelstruktur. </w:t>
      </w:r>
    </w:p>
    <w:p>
      <w:pPr>
        <w:pStyle w:val="Normal"/>
        <w:rPr/>
      </w:pPr>
      <w:r>
        <w:rPr/>
        <w:t xml:space="preserve">Das Strukturmerkmal (6) ist von nicht zu unterschätzender Bedeutung für die Funktion, die  Ritualen in Institutionalisierungsprozessen zuwächst, nämlich die Übercodierungen zu manifestieren, die Regelbefolgungen auf Dauer stellen. Wären Rituale schon Fälle von Regelbefolgung im Sinne der </w:t>
      </w:r>
      <w:r>
        <w:rPr>
          <w:i/>
        </w:rPr>
        <w:t>type-token</w:t>
      </w:r>
      <w:r>
        <w:rPr/>
        <w:t xml:space="preserve">-Relation, so müssten sie selbst erst rituell eingeführt werden. Das Merkmal unterstreicht den medialen Charakter der Rituale. In der </w:t>
      </w:r>
      <w:r>
        <w:rPr>
          <w:i/>
        </w:rPr>
        <w:t>token-token</w:t>
      </w:r>
      <w:r>
        <w:rPr/>
        <w:t xml:space="preserve">-Relation geht es um die Verkettung von Bewegungs-Ereignissen; nur die Körper der Teilnehmer spielen eine Rolle. Sie bilden das Medium, in dem sich Institutionalität nicht nur repräsentiert, sondern vor allem durch die beschriebenen Ketten im gesamten Zeichenraum ausbreitet. Die körpersemiotische Generalisierung läuft über alle beteiligten Personen und sie verlangt jede einzelne Person ganz -  ein möglicher innerer Vorbehalt ist von vornherein zur Irrelevanz verurteilt. Die Selektivität des Mediums beruht im Ritual deshalb nur auf Teilnahme vs. Nichtteilnahme. </w:t>
      </w:r>
    </w:p>
    <w:p>
      <w:pPr>
        <w:pStyle w:val="Normal"/>
        <w:rPr/>
      </w:pPr>
      <w:r>
        <w:rPr>
          <w:smallCaps/>
        </w:rPr>
        <w:t>Wiedenmann</w:t>
      </w:r>
      <w:r>
        <w:rPr/>
        <w:t xml:space="preserve"> hat die Zeichenbezüge des Rituals noch sehr grob so analysiert: Eine ursprüngliche Körpererfahrung (Körpersemiose erster Stufe) wird in einer Metakörpersemiose (Körpersemiose zweiter Stufe) verschoben und umgeformt, so dass überdeterminierte, mehrdeutige Körpererfahrungen (ekstatische Zustände, Schmerz-, Lustgefühle als emotionale Interpretanten) zum Mittel eines semantisch definierten Interpretanten zweiter Stufe werden.</w:t>
      </w:r>
      <w:r>
        <w:rPr>
          <w:rStyle w:val="FootnoteCharacters"/>
          <w:rStyle w:val="FootnoteAnchor"/>
        </w:rPr>
        <w:footnoteReference w:id="12"/>
      </w:r>
      <w:r>
        <w:rPr>
          <w:smallCaps/>
        </w:rPr>
        <w:t xml:space="preserve"> </w:t>
      </w:r>
      <w:r>
        <w:rPr/>
        <w:t xml:space="preserve"> Dieser Ansatz lässt sich mit dem semiotischen Instrumentarium präzisieren und entscheidend ausbauen. Auch als Körpersemiosen drücken Rituale nämlich „Botschaften“</w:t>
      </w:r>
      <w:r>
        <w:rPr>
          <w:rStyle w:val="FootnoteCharacters"/>
          <w:rStyle w:val="FootnoteAnchor"/>
        </w:rPr>
        <w:footnoteReference w:id="13"/>
      </w:r>
      <w:r>
        <w:rPr/>
        <w:t xml:space="preserve"> aus, die mit emotionalen Interpretanten allein nicht zureichend erfasst werden können. „Botschaften“ sind semiotisch betrachtet Dicizeichen, deren am höchsten entwickelte Form die Behauptung in der Form eines propositional ausdifferenzierten Aussagesatzes (dicentisch-symbolisches-Legizeichen) ist.</w:t>
      </w:r>
      <w:r>
        <w:rPr>
          <w:rStyle w:val="FootnoteCharacters"/>
          <w:rStyle w:val="FootnoteAnchor"/>
        </w:rPr>
        <w:footnoteReference w:id="14"/>
      </w:r>
      <w:r>
        <w:rPr/>
        <w:t xml:space="preserve"> Die „Botschaften“ der Rituale bleiben unter dieser Schwelle; als dicentisch-indexikalische Sinzeichen oder dicentisch-indexikalische Legizeichen sind sie argumentativ nicht anschlussfähig. </w:t>
      </w:r>
    </w:p>
    <w:p>
      <w:pPr>
        <w:pStyle w:val="EinzeiligerAbsatz"/>
        <w:spacing w:lineRule="auto" w:line="360"/>
        <w:rPr/>
      </w:pPr>
      <w:r>
        <w:rPr/>
        <w:t xml:space="preserve">Das Ergebnis der Ritual-Analyse lässt sich dann so zusammenfassen: Dicizeichen haben eine reflexive Struktur; sie repräsentieren etwas (O‘), indem sie zugleich auf diese ihre Repräsentationsleistung als höherstufiges Objekt (O‘‘) Bezug nehmen. Die beispielsweise im Ritual des Niederkniens oder In-den-Staub-Werfens indizierte unmittelbare Körpererfahrung (O‘) wird durch eine sekundäre Körpersemiose zum Index für Dominanz bzw. Unterwerfung (unter Beteiligung ikonischer Zeichenbezüge); sie ist nicht nur ein Index, sondern stellt sich zugleich indizierend als Index dar. Das unterscheidet dieses Ritual vom zufälligen Hinfallen, das ja auch ein natürlicher Index, etwa für Schwächlichkeit oder Bodenunebenheiten sein kann. Der höherstufige Interpretant (I‘‘), der die Ausgangsrelation von M-O-I zum O‘‘ macht, wird nun nicht etwa durch eine sprachlich ausformulierte Regel gebildet; er ist nichts anderes als das Artifizielle und Prägnante der Körperbewegungen, aus denen das Ritual besteht. Diese indizierte Indizierung bleibt situationsabhängig vom tatsächlichen Vollzug der Körpererfahrung hier und jetzt, d.h. sie ist im Mittelbezug nur bis zur Stufe des Sinzeichens entwickelt. In der Weiterentwicklung des Mittelbezugs zum Legizeichen können sich Rituale aus der Situationsabhängigkeit befreien. Solche dauerhaften Legizeichen sind genau die Codierungen, welche die abduktive Verbindung von resultierender Handlung und Regel zur Regelbefolgung verstetigen. </w:t>
      </w:r>
    </w:p>
    <w:p>
      <w:pPr>
        <w:pStyle w:val="Normal"/>
        <w:rPr/>
      </w:pPr>
      <w:r>
        <w:rPr/>
        <w:t xml:space="preserve">Bisher wurde Regelfolgen stets als implizites Regelfolgen thematisiert. Die uns vertrauten Institutionen gehen jedoch auf Institutionalisierungsprozesse zurück, die in explizite Regelbefolgungsgemeinschaften eingebettet sind. In diesen wird Normativität in sprachlich ausdifferenzierten Regelformulierungen (Statuten, Kanones, Gesetzen, etc.) sowie den Kommentaren und den darauf bezogenen Regelpraxen (zweiter Stufe) repräsentiert. Damit entsteht die Illusion eines unabhängigen Reichs von Normen und Werten, dargestellt in Interpretanten dritter und höherer Stufe. Die Regel erscheint hier als eine Wirklichkeit, die anscheinend unabhängig von ihrer Befolgung existiert und auf diese Weise systematisch ihren Ursprung aus der Befolgungspraxis verbirgt. </w:t>
      </w:r>
    </w:p>
    <w:p>
      <w:pPr>
        <w:pStyle w:val="Normal"/>
        <w:rPr/>
      </w:pPr>
      <w:r>
        <w:rPr/>
        <w:t>Mit dem Auftauchen von sprachlich ausdifferenzierten Regelausdrücken in aufgestuften Praxen muß sich das Generalisierungsverfahren auf das mit den Regelformulierungen erreichte höhere semiotische Niveau einstellen. Was in regelimpliziten Praxen durch ikonische und indexikalische Zeichenfunktionen gesteuert wurde, ist jetzt über die Zeichenfunktion des Symbols zu bewältigen. Das dieser Stufe entsprechende Medium ist die konditional generalisierte Macht. In regelexpliziten Praxen kann die Identitätsstiftung einer gemeinsamen Praxis nicht mehr den rituellen Körpersemiosen überlassen werden. Das Explizitwerden der Regel geht deshalb mit breiten Deritualisierungsprozessen einher (die freilich Rituale nicht gänzlich auflösen können, beruht doch explizites Regelfolgen letztlich auf implizitem). Die regelexpliziten Praxen müssen auf den sichtbar gewordenen Wandel ihrer Normativität reagieren: Sie leisten dies z.B. durch narrative Praktiken der Kontinuitätskonstruktion. Der normative Inhalt wird hier explizit genannt und nicht nur ikonisch-indexikalisch dargestellt. Durch ihre Abtrennung von den Praktiken der Regelbefolgungsgemeinschaft erweisen sich Regelformulierungen als begründungbedürftig; mit zunehmendem Abstand zu der körpersemiotisch erzeugten Akzeptanz ist der normative Inhalt skepsisanfällig geworden. Die vielfältigen semiotischen Mechanismen der Verstetigung von regelexpliziten Praxen bedürfen einer eigenen Untersuchung, die hier aus Raumgründen nicht mehr unternommen werden kann.</w:t>
      </w:r>
      <w:r>
        <w:rPr>
          <w:rStyle w:val="FootnoteCharacters"/>
          <w:rStyle w:val="FootnoteAnchor"/>
        </w:rPr>
        <w:footnoteReference w:id="15"/>
      </w:r>
      <w:r>
        <w:rPr/>
        <w:t xml:space="preserve"> </w:t>
      </w:r>
    </w:p>
    <w:sectPr>
      <w:footerReference w:type="default" r:id="rId2"/>
      <w:footerReference w:type="first" r:id="rId3"/>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2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Die Genese sozialer Handlungen aus Teilhandlungen der Mitwirkenden untersucht ausführlich: </w:t>
      </w:r>
      <w:r>
        <w:rPr>
          <w:smallCaps/>
        </w:rPr>
        <w:t>U. Baltzer</w:t>
      </w:r>
      <w:r>
        <w:rPr/>
        <w:t>, Gemeinschaftshandeln. Die ontologischen Grundlagen einer Ethik sozialen Handelns, Freiburg / München 1999.</w:t>
      </w:r>
    </w:p>
  </w:footnote>
  <w:footnote w:id="3">
    <w:p>
      <w:pPr>
        <w:pStyle w:val="Footnote"/>
        <w:rPr/>
      </w:pPr>
      <w:r>
        <w:rPr>
          <w:rStyle w:val="FootnoteCharacters"/>
        </w:rPr>
        <w:footnoteRef/>
      </w:r>
      <w:r>
        <w:rPr>
          <w:smallCaps/>
        </w:rPr>
        <w:tab/>
        <w:t>Ch.S. Peirce</w:t>
      </w:r>
      <w:r>
        <w:rPr/>
        <w:t xml:space="preserve">, Phänomen und Logik der Zeichen, Frankfurt a.M. 1983,  S. 64. </w:t>
      </w:r>
    </w:p>
  </w:footnote>
  <w:footnote w:id="4">
    <w:p>
      <w:pPr>
        <w:pStyle w:val="Footnote"/>
        <w:tabs>
          <w:tab w:val="clear" w:pos="454"/>
        </w:tabs>
        <w:ind w:left="0" w:hanging="0"/>
        <w:rPr/>
      </w:pPr>
      <w:r>
        <w:rPr>
          <w:rStyle w:val="FootnoteCharacters"/>
        </w:rPr>
        <w:footnoteRef/>
      </w:r>
      <w:r>
        <w:rPr/>
        <w:t xml:space="preserve">      </w:t>
      </w:r>
      <w:r>
        <w:rPr>
          <w:smallCaps/>
        </w:rPr>
        <w:t>S.A. Kripke</w:t>
      </w:r>
      <w:r>
        <w:rPr/>
        <w:t xml:space="preserve">, Wittgenstein über Regeln und Privatsprache, Frankfurt a.M. 1987 (Orig. 1982). </w:t>
      </w:r>
    </w:p>
  </w:footnote>
  <w:footnote w:id="5">
    <w:p>
      <w:pPr>
        <w:pStyle w:val="Footnote"/>
        <w:rPr/>
      </w:pPr>
      <w:r>
        <w:rPr>
          <w:rStyle w:val="FootnoteCharacters"/>
        </w:rPr>
        <w:footnoteRef/>
      </w:r>
      <w:r>
        <w:rPr/>
        <w:tab/>
        <w:t xml:space="preserve">      </w:t>
      </w:r>
      <w:r>
        <w:rPr>
          <w:smallCaps/>
        </w:rPr>
        <w:t>K. Puhl</w:t>
      </w:r>
      <w:r>
        <w:rPr/>
        <w:t xml:space="preserve">, Die „List der Regel“. Zur retroaktiven Konstitution sozialer Praxis, in: U. </w:t>
      </w:r>
      <w:r>
        <w:rPr>
          <w:smallCaps/>
        </w:rPr>
        <w:t>Baltzer / G. Schönrich (</w:t>
      </w:r>
      <w:r>
        <w:rPr/>
        <w:t>Hgg</w:t>
      </w:r>
      <w:r>
        <w:rPr>
          <w:smallCaps/>
        </w:rPr>
        <w:t xml:space="preserve">.), </w:t>
      </w:r>
      <w:r>
        <w:rPr/>
        <w:t>Institutionen  und Regelfolgen, Paderborn 2002, S. 81-99, hier S. 91f.</w:t>
      </w:r>
    </w:p>
  </w:footnote>
  <w:footnote w:id="6">
    <w:p>
      <w:pPr>
        <w:pStyle w:val="Footnote"/>
        <w:rPr/>
      </w:pPr>
      <w:r>
        <w:rPr>
          <w:rStyle w:val="FootnoteCharacters"/>
        </w:rPr>
        <w:footnoteRef/>
      </w:r>
      <w:r>
        <w:rPr/>
        <w:tab/>
        <w:t xml:space="preserve">       </w:t>
      </w:r>
      <w:r>
        <w:rPr>
          <w:smallCaps/>
        </w:rPr>
        <w:t>Ch. S. Peirce</w:t>
      </w:r>
      <w:r>
        <w:rPr/>
        <w:t xml:space="preserve">, Collected Papers ed. </w:t>
      </w:r>
      <w:r>
        <w:rPr>
          <w:smallCaps/>
        </w:rPr>
        <w:t>Ch. Hartshorne / P. Weiss</w:t>
      </w:r>
      <w:r>
        <w:rPr/>
        <w:t xml:space="preserve">, Cambridge Mass., 1931ff, 2.625. </w:t>
      </w:r>
    </w:p>
  </w:footnote>
  <w:footnote w:id="7">
    <w:p>
      <w:pPr>
        <w:pStyle w:val="Footnote"/>
        <w:rPr/>
      </w:pPr>
      <w:r>
        <w:rPr>
          <w:rStyle w:val="FootnoteCharacters"/>
        </w:rPr>
        <w:footnoteRef/>
      </w:r>
      <w:r>
        <w:rPr/>
        <w:tab/>
        <w:t xml:space="preserve">     </w:t>
      </w:r>
      <w:r>
        <w:rPr/>
        <w:t xml:space="preserve">Vgl. </w:t>
      </w:r>
      <w:r>
        <w:rPr>
          <w:smallCaps/>
        </w:rPr>
        <w:t>U. Eco</w:t>
      </w:r>
      <w:r>
        <w:rPr/>
        <w:t xml:space="preserve">, Semiotik und Philosophie der Sprache, München 1985, 69ff. Vgl. dazu auch </w:t>
      </w:r>
      <w:r>
        <w:rPr>
          <w:smallCaps/>
        </w:rPr>
        <w:t>G. Schönrich</w:t>
      </w:r>
      <w:r>
        <w:rPr/>
        <w:t xml:space="preserve">, Zeichenhandeln, Frankfurt a.M. 1991, S. 397ff. </w:t>
      </w:r>
    </w:p>
  </w:footnote>
  <w:footnote w:id="8">
    <w:p>
      <w:pPr>
        <w:pStyle w:val="Footnote"/>
        <w:rPr/>
      </w:pPr>
      <w:r>
        <w:rPr>
          <w:rStyle w:val="FootnoteCharacters"/>
        </w:rPr>
        <w:footnoteRef/>
      </w:r>
      <w:r>
        <w:rPr/>
        <w:tab/>
        <w:t xml:space="preserve">      </w:t>
      </w:r>
      <w:r>
        <w:rPr/>
        <w:t xml:space="preserve">Vgl. zu diesem Begriff:  </w:t>
      </w:r>
      <w:r>
        <w:rPr>
          <w:smallCaps/>
        </w:rPr>
        <w:t>N. Goodman</w:t>
      </w:r>
      <w:r>
        <w:rPr/>
        <w:t xml:space="preserve">, Sprachen der Kunst, Frankfurt a.M., 1995, S. 133ff. </w:t>
      </w:r>
    </w:p>
  </w:footnote>
  <w:footnote w:id="9">
    <w:p>
      <w:pPr>
        <w:pStyle w:val="Footnote"/>
        <w:rPr/>
      </w:pPr>
      <w:r>
        <w:rPr>
          <w:rStyle w:val="FootnoteCharacters"/>
        </w:rPr>
        <w:footnoteRef/>
      </w:r>
      <w:r>
        <w:rPr/>
        <w:tab/>
        <w:t xml:space="preserve">     </w:t>
      </w:r>
      <w:r>
        <w:rPr>
          <w:smallCaps/>
        </w:rPr>
        <w:t>U. Baltzer</w:t>
      </w:r>
      <w:r>
        <w:rPr/>
        <w:t xml:space="preserve">, Die unerträgliche Leichtigkeit der Institution, in: </w:t>
      </w:r>
      <w:r>
        <w:rPr>
          <w:smallCaps/>
        </w:rPr>
        <w:t xml:space="preserve">U.Baltzer </w:t>
      </w:r>
      <w:r>
        <w:rPr/>
        <w:t>/ G</w:t>
      </w:r>
      <w:r>
        <w:rPr>
          <w:smallCaps/>
        </w:rPr>
        <w:t xml:space="preserve">. Schönrich, </w:t>
      </w:r>
      <w:r>
        <w:rPr/>
        <w:t>a.a.O. (Hgg.), Institutionen und Regelfolgen, Paderborn 2002, S. 193-206, hier S. 206.</w:t>
      </w:r>
    </w:p>
  </w:footnote>
  <w:footnote w:id="10">
    <w:p>
      <w:pPr>
        <w:pStyle w:val="Footnote"/>
        <w:rPr/>
      </w:pPr>
      <w:r>
        <w:rPr>
          <w:rStyle w:val="FootnoteCharacters"/>
        </w:rPr>
        <w:footnoteRef/>
      </w:r>
      <w:r>
        <w:rPr/>
        <w:tab/>
        <w:t xml:space="preserve">   </w:t>
      </w:r>
      <w:r>
        <w:rPr/>
        <w:t xml:space="preserve">Vgl. </w:t>
      </w:r>
      <w:r>
        <w:rPr>
          <w:smallCaps/>
        </w:rPr>
        <w:t>A. Bergesen</w:t>
      </w:r>
      <w:r>
        <w:rPr/>
        <w:t xml:space="preserve">, Die rituelle Ordnung, in: </w:t>
      </w:r>
      <w:r>
        <w:rPr>
          <w:smallCaps/>
        </w:rPr>
        <w:t xml:space="preserve">A. Belliger / D.J. Krieger </w:t>
      </w:r>
      <w:r>
        <w:rPr/>
        <w:t>(Hgg.), Ritualtheorien. Ein einführendes Handbuch, Opladen 1998, S. 55ff</w:t>
      </w:r>
      <w:r>
        <w:rPr>
          <w:smallCaps/>
        </w:rPr>
        <w:t xml:space="preserve">. </w:t>
      </w:r>
    </w:p>
  </w:footnote>
  <w:footnote w:id="11">
    <w:p>
      <w:pPr>
        <w:pStyle w:val="Footnote"/>
        <w:rPr/>
      </w:pPr>
      <w:r>
        <w:rPr>
          <w:rStyle w:val="FootnoteCharacters"/>
        </w:rPr>
        <w:footnoteRef/>
      </w:r>
      <w:r>
        <w:rPr/>
        <w:tab/>
        <w:t xml:space="preserve">     </w:t>
      </w:r>
      <w:r>
        <w:rPr>
          <w:smallCaps/>
        </w:rPr>
        <w:t>I. Scheffler</w:t>
      </w:r>
      <w:r>
        <w:rPr/>
        <w:t>, Symbolic Worlds: Art, Science, Language, Ritual, Cambridge/ Mass. 1997.</w:t>
      </w:r>
    </w:p>
  </w:footnote>
  <w:footnote w:id="12">
    <w:p>
      <w:pPr>
        <w:pStyle w:val="Footnote"/>
        <w:rPr/>
      </w:pPr>
      <w:r>
        <w:rPr>
          <w:rStyle w:val="FootnoteCharacters"/>
        </w:rPr>
        <w:footnoteRef/>
      </w:r>
      <w:r>
        <w:rPr/>
        <w:tab/>
        <w:t xml:space="preserve"> </w:t>
      </w:r>
      <w:r>
        <w:rPr>
          <w:smallCaps/>
        </w:rPr>
        <w:t>R.E.Wiedenmann</w:t>
      </w:r>
      <w:r>
        <w:rPr/>
        <w:t>, Ritual und Sinntransformation. Ein Beitrag zur Semiotik soziokultureller Interpenetrationsprozesse, Berlin 1991, S. 219.</w:t>
      </w:r>
    </w:p>
  </w:footnote>
  <w:footnote w:id="13">
    <w:p>
      <w:pPr>
        <w:pStyle w:val="Footnote"/>
        <w:rPr/>
      </w:pPr>
      <w:r>
        <w:rPr>
          <w:rStyle w:val="FootnoteCharacters"/>
        </w:rPr>
        <w:footnoteRef/>
      </w:r>
      <w:r>
        <w:rPr/>
        <w:tab/>
        <w:t xml:space="preserve">    </w:t>
      </w:r>
      <w:r>
        <w:rPr/>
        <w:t xml:space="preserve">Nach </w:t>
      </w:r>
      <w:r>
        <w:rPr>
          <w:smallCaps/>
        </w:rPr>
        <w:t xml:space="preserve">R.A. Rappaport </w:t>
      </w:r>
      <w:r>
        <w:rPr/>
        <w:t xml:space="preserve">sind „indexikalische“ und „kanonische Botschaften“ zu unterscheiden. Vgl. </w:t>
      </w:r>
      <w:r>
        <w:rPr>
          <w:smallCaps/>
        </w:rPr>
        <w:t>Ders</w:t>
      </w:r>
      <w:r>
        <w:rPr/>
        <w:t xml:space="preserve">. in </w:t>
      </w:r>
      <w:r>
        <w:rPr>
          <w:smallCaps/>
        </w:rPr>
        <w:t>A.</w:t>
      </w:r>
      <w:r>
        <w:rPr/>
        <w:t xml:space="preserve"> </w:t>
      </w:r>
      <w:r>
        <w:rPr>
          <w:smallCaps/>
        </w:rPr>
        <w:t>Belliger / D.J. Krieger</w:t>
      </w:r>
      <w:r>
        <w:rPr/>
        <w:t>, Ritualtheorien (wie Anm.11)  S. 193.</w:t>
      </w:r>
    </w:p>
  </w:footnote>
  <w:footnote w:id="14">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Zu einer ausführlichen semiotischen Analyse vgl. </w:t>
      </w:r>
      <w:r>
        <w:rPr>
          <w:rFonts w:cs="Times New Roman" w:ascii="Times New Roman" w:hAnsi="Times New Roman"/>
          <w:smallCaps/>
        </w:rPr>
        <w:t>G. Schönrich</w:t>
      </w:r>
      <w:r>
        <w:rPr>
          <w:rFonts w:cs="Times New Roman" w:ascii="Times New Roman" w:hAnsi="Times New Roman"/>
        </w:rPr>
        <w:t>, Semiotik zur Einführung, Hamburg 1999, S. 90ff.</w:t>
      </w:r>
    </w:p>
  </w:footnote>
  <w:footnote w:id="15">
    <w:p>
      <w:pPr>
        <w:pStyle w:val="Footnote"/>
        <w:rPr/>
      </w:pPr>
      <w:r>
        <w:rPr>
          <w:rStyle w:val="FootnoteCharacters"/>
        </w:rPr>
        <w:footnoteRef/>
      </w:r>
      <w:r>
        <w:rPr/>
        <w:tab/>
        <w:t xml:space="preserve">  </w:t>
      </w:r>
      <w:r>
        <w:rPr/>
        <w:t xml:space="preserve">Zu narrativen Praktiken der Verstetigung vgl.  </w:t>
      </w:r>
      <w:r>
        <w:rPr>
          <w:smallCaps/>
        </w:rPr>
        <w:t>G. Schönrich / U. Baltzer</w:t>
      </w:r>
      <w:r>
        <w:rPr/>
        <w:t xml:space="preserve">, Die Geltung von Geltungsgeschichten, in: </w:t>
      </w:r>
      <w:r>
        <w:rPr>
          <w:smallCaps/>
        </w:rPr>
        <w:t>G. Melville</w:t>
      </w:r>
      <w:r>
        <w:rPr/>
        <w:t xml:space="preserve"> / </w:t>
      </w:r>
      <w:r>
        <w:rPr>
          <w:smallCaps/>
        </w:rPr>
        <w:t>H. Vorländer</w:t>
      </w:r>
      <w:r>
        <w:rPr/>
        <w:t xml:space="preserve"> (Hgg.), Geltungsgeschichten. Über die Stabilisierung und Legitimierung institutioneller Ordnungen, Köln 2002, S. 1-2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G Times" w:hAnsi="CG Times" w:eastAsia="Times New Roman" w:cs="CG Times"/>
      <w:color w:val="auto"/>
      <w:sz w:val="24"/>
      <w:szCs w:val="20"/>
      <w:lang w:val="de-DE" w:eastAsia="zh-CN" w:bidi="hi-IN"/>
    </w:rPr>
  </w:style>
  <w:style w:type="paragraph" w:styleId="Heading1">
    <w:name w:val="Heading 1"/>
    <w:basedOn w:val="Normal"/>
    <w:next w:val="Normal"/>
    <w:qFormat/>
    <w:pPr>
      <w:numPr>
        <w:ilvl w:val="0"/>
        <w:numId w:val="1"/>
      </w:numPr>
      <w:spacing w:before="480" w:after="240"/>
      <w:outlineLvl w:val="0"/>
    </w:pPr>
    <w:rPr>
      <w:rFonts w:ascii="Univers" w:hAnsi="Univers" w:cs="Univers"/>
      <w:b/>
      <w:u w:val="single"/>
    </w:rPr>
  </w:style>
  <w:style w:type="paragraph" w:styleId="Heading2">
    <w:name w:val="Heading 2"/>
    <w:basedOn w:val="Heading1"/>
    <w:next w:val="Normal"/>
    <w:qFormat/>
    <w:pPr>
      <w:numPr>
        <w:ilvl w:val="1"/>
        <w:numId w:val="1"/>
      </w:numPr>
      <w:outlineLvl w:val="1"/>
    </w:pPr>
    <w:rPr>
      <w:u w:val="none"/>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454" w:leader="none"/>
      </w:tabs>
      <w:spacing w:lineRule="auto" w:line="240"/>
      <w:ind w:left="454" w:hanging="45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9639" w:leader="none"/>
      </w:tabs>
      <w:spacing w:lineRule="atLeast" w:line="360"/>
    </w:pPr>
    <w:rPr>
      <w:rFonts w:ascii="CG Times (W1);Times New Roman" w:hAnsi="CG Times (W1);Times New Roman" w:cs="CG Times (W1);Times New Roman"/>
      <w:sz w:val="20"/>
    </w:rPr>
  </w:style>
  <w:style w:type="paragraph" w:styleId="Literaturabsatz">
    <w:name w:val="Literaturabsatz"/>
    <w:basedOn w:val="Normal"/>
    <w:qFormat/>
    <w:pPr>
      <w:spacing w:lineRule="atLeast" w:line="240"/>
      <w:ind w:left="567" w:hanging="567"/>
    </w:pPr>
    <w:rPr>
      <w:rFonts w:ascii="CG Times (W1);Times New Roman" w:hAnsi="CG Times (W1);Times New Roman" w:cs="CG Times (W1);Times New Roman"/>
      <w:sz w:val="24"/>
    </w:rPr>
  </w:style>
  <w:style w:type="paragraph" w:styleId="Standardeinzug">
    <w:name w:val="Standardeinzug"/>
    <w:basedOn w:val="Normal"/>
    <w:qFormat/>
    <w:pPr>
      <w:ind w:left="708" w:hanging="0"/>
    </w:pPr>
    <w:rPr/>
  </w:style>
  <w:style w:type="paragraph" w:styleId="Zitat15">
    <w:name w:val="Zitat_1.5"/>
    <w:basedOn w:val="Normal"/>
    <w:next w:val="Normal"/>
    <w:qFormat/>
    <w:pPr>
      <w:ind w:left="567" w:hanging="0"/>
    </w:pPr>
    <w:rPr/>
  </w:style>
  <w:style w:type="paragraph" w:styleId="Zitateng">
    <w:name w:val="Zitat_eng"/>
    <w:basedOn w:val="Normal"/>
    <w:next w:val="Normal"/>
    <w:qFormat/>
    <w:pPr>
      <w:spacing w:lineRule="atLeast" w:line="240"/>
      <w:ind w:left="567" w:hanging="0"/>
    </w:pPr>
    <w:rPr/>
  </w:style>
  <w:style w:type="paragraph" w:styleId="EinzeiligerAbsatz">
    <w:name w:val="Einzeiliger Absatz"/>
    <w:basedOn w:val="Normal"/>
    <w:qFormat/>
    <w:pPr>
      <w:spacing w:lineRule="auto" w:line="240"/>
    </w:pPr>
    <w:rPr/>
  </w:style>
  <w:style w:type="paragraph" w:styleId="Beschriftung">
    <w:name w:val="Beschriftung"/>
    <w:basedOn w:val="Normal"/>
    <w:next w:val="Normal"/>
    <w:qFormat/>
    <w:pPr/>
    <w:rPr/>
  </w:style>
  <w:style w:type="paragraph" w:styleId="BodyText2">
    <w:name w:val="Body Text 2"/>
    <w:basedOn w:val="Normal"/>
    <w:qFormat/>
    <w:pPr>
      <w:spacing w:before="0" w:after="120"/>
      <w:ind w:left="283" w:hanging="0"/>
    </w:pPr>
    <w:rPr/>
  </w:style>
  <w:style w:type="paragraph" w:styleId="Dokumentstruktur">
    <w:name w:val="Dokumentstruktur"/>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43:00Z</dcterms:created>
  <dc:creator>Gerhard Schönrich</dc:creator>
  <dc:description/>
  <dc:language>en-US</dc:language>
  <cp:lastModifiedBy>Gerhard Schönrich</cp:lastModifiedBy>
  <cp:lastPrinted>2003-05-12T15:04:00Z</cp:lastPrinted>
  <dcterms:modified xsi:type="dcterms:W3CDTF">2003-05-14T08:26:00Z</dcterms:modified>
  <cp:revision>6</cp:revision>
  <dc:subject/>
  <dc:title>Vortrag Loccum: Handlungen und Institutionen als Zeichenprozess</dc:title>
</cp:coreProperties>
</file>